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Могилів-Подільського 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у зв’язку з виробничою необхідністю, розглянувши клопотання начальника Могилів-Подільської комунального підприємства «Муніципальна варта» Могилів-Подільської міської ради Войціха П.Д.,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 структури та штатної чисе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 саме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оротити з 15.01.2020 року пос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ідділі інспектування посад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чергового оперативного  –  5 штатних одиниц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ойціху П.Д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;Times New Roman" w:hAnsi="1.1;Times New Roman" w:cs="1.1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1.1;Times New Roman" w:hAnsi="1.1;Times New Roman" w:cs="1.1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varta</dc:creator>
  <dc:description/>
  <cp:keywords/>
  <dc:language>en-US</dc:language>
  <cp:lastModifiedBy>LUSER</cp:lastModifiedBy>
  <cp:lastPrinted>2019-11-13T09:17:00Z</cp:lastPrinted>
  <dcterms:modified xsi:type="dcterms:W3CDTF">2019-11-18T07:41:00Z</dcterms:modified>
  <cp:revision>3</cp:revision>
  <dc:subject/>
  <dc:title/>
</cp:coreProperties>
</file>