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6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 ст.ст. 26, 54, 59 Закону України «Про місцеве самоврядування в Україні», враховуючи клопотання начальника відділу організаційної роботи </w:t>
      </w:r>
      <w:r>
        <w:rPr>
          <w:sz w:val="28"/>
          <w:szCs w:val="28"/>
          <w:lang w:val="uk-UA"/>
        </w:rPr>
        <w:t>апарату міської ради та виконкому Німченко І.А.,</w:t>
      </w:r>
      <w:r>
        <w:rPr>
          <w:color w:val="000000"/>
          <w:sz w:val="28"/>
          <w:szCs w:val="28"/>
          <w:lang w:val="uk-UA"/>
        </w:rPr>
        <w:t xml:space="preserve">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міської ради та виконкому, управлінь, відділів та служб міської ради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а саме: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Ввести з 1 грудня 2019 року </w:t>
      </w:r>
      <w:r>
        <w:rPr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відділу організаційної роботи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апарату міської ради та виконкому посаду спеціаліста 1 категорії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 штатна одиниця.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2. Скоротити з 1 лютого 2020 року у відділі організаційної роботи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апарату міської ради та виконкому посаду спеціаліста 2 категорії –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штатну одиницю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Начальнику відділу бухгалтерського обліку та звітності, головному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бухгалтеру апарату міської ради та виконкому Куйбіді М.В. привести 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повідність до даного рішення штатний розпис</w:t>
      </w:r>
      <w:r>
        <w:rPr>
          <w:sz w:val="28"/>
          <w:szCs w:val="28"/>
          <w:lang w:val="uk-UA"/>
        </w:rPr>
        <w:t xml:space="preserve"> апарату міської ради та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ко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чальнику відділу кадрової роботи апарату міської ради та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Шинкарук Т.Б. здійснити визначені законодавством заходи відповід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д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0" w:name="10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Конт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рішення покласти на керуюч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1" w:name="11"/>
      <w:bookmarkStart w:id="2" w:name="11"/>
      <w:bookmarkEnd w:id="2"/>
    </w:p>
    <w:p>
      <w:pPr>
        <w:pStyle w:val="Normal"/>
        <w:jc w:val="both"/>
        <w:rPr/>
      </w:pPr>
      <w:bookmarkStart w:id="3" w:name="14"/>
      <w:bookmarkStart w:id="4" w:name="12"/>
      <w:bookmarkEnd w:id="3"/>
      <w:bookmarkEnd w:id="4"/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П. Бровко </w:t>
      </w:r>
    </w:p>
    <w:sectPr>
      <w:type w:val="nextPage"/>
      <w:pgSz w:w="11906" w:h="16838"/>
      <w:pgMar w:left="1701" w:right="70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0:00Z</dcterms:created>
  <dc:creator>Admin</dc:creator>
  <dc:description/>
  <cp:keywords/>
  <dc:language>en-US</dc:language>
  <cp:lastModifiedBy>LUSER</cp:lastModifiedBy>
  <cp:lastPrinted>2019-10-25T10:52:00Z</cp:lastPrinted>
  <dcterms:modified xsi:type="dcterms:W3CDTF">2019-11-18T07:43:00Z</dcterms:modified>
  <cp:revision>4</cp:revision>
  <dc:subject/>
  <dc:title/>
</cp:coreProperties>
</file>