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22275" cy="5867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№96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3354"/>
        <w:gridCol w:w="3354"/>
        <w:gridCol w:w="3354"/>
        <w:gridCol w:w="3357"/>
        <w:gridCol w:w="3355"/>
      </w:tblGrid>
      <w:tr>
        <w:trPr>
          <w:trHeight w:val="618" w:hRule="atLeast"/>
        </w:trPr>
        <w:tc>
          <w:tcPr>
            <w:tcW w:w="33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07.11.2019р.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сесії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Акту приймання - передачі житлової кварти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43 по просп. Незалежності, 287 до комунальної власності територіальної громади міста Могилева-Подільсь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ст. 28 Закону України «Про місцеве самоврядування в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Україні», ст.4 Закону України «Про передачу об’єктів права державної та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омунальної власності», постанови Кабінету Міністрів України від 13.08.2003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оку №1253 «Про затвердження порядку безоплатної передачі в комунальну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ласність об’єктів соціальної сфери, житлового фонду, в тому числі об’єктів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езавершеного будівництва, а також внутрішньогосподарських меліоративних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истем колективних сільськогосподарських підприємств, що не підлягають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аюванню в процесі реорганізації цих підприємств та передачі на баланс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ідприємств-правонаступників», розглянувши Акт приймання-передачі житлової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вартири №43 по просп. Незалежності, 287 від ПОГ «ВУВП УТОС» до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омунальної власності від 23.10.2019 року, враховуючи рішення Могилів-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дільської міської ради від 05.09.2019 року №928, -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іська ра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567" w:right="-284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 Акт приймання-передачі житлової квартири №43 </w:t>
      </w:r>
    </w:p>
    <w:p>
      <w:pPr>
        <w:pStyle w:val="Style16"/>
        <w:spacing w:lineRule="auto" w:line="240" w:before="0" w:after="0"/>
        <w:ind w:left="567" w:right="-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сп. Незалежності, 287 від 23.10.2019 року (Акт приймання - передачі від ПОГ «ВУВП УТОС» до комунальної власності територіальної громади міста  Могилева-Подільського).  </w:t>
      </w:r>
    </w:p>
    <w:p>
      <w:pPr>
        <w:pStyle w:val="Style16"/>
        <w:spacing w:lineRule="auto" w:line="240" w:before="0" w:after="0"/>
        <w:ind w:left="284" w:righ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Управлінню житлово-комунального господарства (Бохонець В.П.) прийняти на </w:t>
      </w:r>
    </w:p>
    <w:p>
      <w:pPr>
        <w:pStyle w:val="Style16"/>
        <w:spacing w:lineRule="auto" w:line="240" w:before="0" w:after="0"/>
        <w:ind w:left="284" w:righ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аланс зазначену житлову квартиру в Акті приймання-передачі.</w:t>
      </w:r>
    </w:p>
    <w:p>
      <w:pPr>
        <w:pStyle w:val="Normal"/>
        <w:spacing w:lineRule="auto" w:line="240" w:before="0" w:after="0"/>
        <w:ind w:left="14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 Юридичному відділу апарату міської ради та виконкому (Покима І.О.) внести </w:t>
      </w:r>
    </w:p>
    <w:p>
      <w:pPr>
        <w:pStyle w:val="Normal"/>
        <w:spacing w:lineRule="auto" w:line="240" w:before="0" w:after="0"/>
        <w:ind w:left="142" w:right="-28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ідомості про житлову квартиру, вказану у п.1 даного рішення до Державного </w:t>
      </w:r>
    </w:p>
    <w:p>
      <w:pPr>
        <w:pStyle w:val="Normal"/>
        <w:spacing w:lineRule="auto" w:line="240" w:before="0" w:after="0"/>
        <w:ind w:left="142" w:right="-28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еєстру речових прав. </w:t>
      </w:r>
    </w:p>
    <w:p>
      <w:pPr>
        <w:pStyle w:val="Normal"/>
        <w:spacing w:lineRule="auto" w:line="240" w:before="0" w:after="0"/>
        <w:ind w:left="284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Контроль за виконанням даного рішення покласти на секретаря міської ради, </w:t>
      </w:r>
    </w:p>
    <w:p>
      <w:pPr>
        <w:pStyle w:val="Normal"/>
        <w:spacing w:lineRule="auto" w:line="240" w:before="0" w:after="0"/>
        <w:ind w:left="14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.о. першого заступника міського голови Гоцуляка М.В. та на постійну комісію </w:t>
      </w:r>
    </w:p>
    <w:p>
      <w:pPr>
        <w:pStyle w:val="Normal"/>
        <w:spacing w:lineRule="auto" w:line="240" w:before="0" w:after="0"/>
        <w:ind w:left="14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 питань бюджету, економіки, промисловості та комунальної власності </w:t>
      </w:r>
    </w:p>
    <w:p>
      <w:pPr>
        <w:pStyle w:val="Normal"/>
        <w:spacing w:lineRule="auto" w:line="240" w:before="0" w:after="0"/>
        <w:ind w:left="14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ижикову В.І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 xml:space="preserve">        П. Бров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276" w:right="566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18:00Z</dcterms:created>
  <dc:creator>ЖКГ</dc:creator>
  <dc:description/>
  <cp:keywords/>
  <dc:language>en-US</dc:language>
  <cp:lastModifiedBy>Administrator</cp:lastModifiedBy>
  <cp:lastPrinted>2019-11-19T11:17:00Z</cp:lastPrinted>
  <dcterms:modified xsi:type="dcterms:W3CDTF">2020-01-23T06:28:00Z</dcterms:modified>
  <cp:revision>6</cp:revision>
  <dc:subject/>
  <dc:title/>
</cp:coreProperties>
</file>