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 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62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висновків земель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 виконкомі міської ради від 3 жовт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158-161 Земельного кодексу України, розглянувши матеріали, надані земельним відділом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</w:t>
      </w:r>
      <w:r>
        <w:rPr>
          <w:sz w:val="28"/>
          <w:szCs w:val="28"/>
        </w:rPr>
        <w:t xml:space="preserve">дити Висновки земельної комісії при виконкомі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 жовтня 2019 року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Земельний спір між гр. ____________________________, що проживає за адресою: м. Могилів-Подільський, вул. М. Грушевського, 130, та гр. ____________________________, що проживає за адресою: м. Могилів-Подільський, вул. М. Грушевського, 126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>гр. _____________________ вирішити наступним чином: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ab/>
        <w:t xml:space="preserve">- В результаті ознайомлення з наданими документами, комісією по земельних спорах було повторно розглянуте дане питання та прийнято рішення надати дозвіл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uk-UA"/>
        </w:rPr>
        <w:t xml:space="preserve">______________________ на приватизацію земельної ділянки без погодження суміжного землевласника гр. _____________________.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Земельний спір між гр. ___________________________, що проживає за адресою: м. Могилів-Подільський, вул. Верхня Карпівська, 25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гр. _____________________________, що проживає за адресою: м. Могилів-Подільський, вул. Верхня Карпівська, 27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>гр. ________________________ вирішити наступним чином: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 результаті ознайомлення з наданими документами, комісією по земельних спорах було повторно розглянуте дане питання та прийнято рішення надати дозвіл гр. ___________________________ на приватизацію земельної ділянки без погодження суміжного землевласника гр. ______________________.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Земельний спір між гр. ______________________________, що проживає за адресою: м. Могилів-Подільський, вул. Верхня Карпівська, 59,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гр. ___________________________, що проживає за адресою: м. Могилів-Подільський, вул. Верхня Карпівська, 67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>гр. ___________________ вирішити наступним чином: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ab/>
        <w:t xml:space="preserve">- В результаті ознайомлення з наданими документами, комісією по земельних спорах було повторно розглянуте дане питання та прийнято рішення надати дозвіл Коробко Світлані Леонідівні на приватизацію земельної ділянки без погодження суміжного землевласника ______________________. 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Земельний спір між гр. ________________________, що проживає за адресою: м. Могилів-Подільський, вул. Устима Кармелюка, 42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гр. ________________________ та гр. ____________________, що проживають за адресою: м. Могилів-Подільський, вул. Устима Кармелюка, 40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>гр. _______________________________ вирішити наступним чином: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 результаті ознайомлення з наданими документами, комісією по земельних спорах було повторно розглянуте дане питання та прийнято рішення надати дозвіл гр. ___________________________________ на приватизацію земельної ділянки без погодження суміжного землевлас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______ та гр. _______________________.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Земельний спір між гр. _______________________________, __________________________, ________________________, що проживають за адресою: м. Могилів-Подільський, вул. Устима Кармелюка, 9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гр. ____________________________, що проживає за адресою: м. Могилів-Подільський, вул. Василя Стуса, 52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>гр. ______________________, ___________________, ______________________ вирішити наступним чином:</w:t>
      </w:r>
    </w:p>
    <w:p>
      <w:pPr>
        <w:pStyle w:val="Normal"/>
        <w:ind w:firstLine="426"/>
        <w:rPr>
          <w:lang w:val="uk-UA"/>
        </w:rPr>
      </w:pPr>
      <w:r>
        <w:rPr>
          <w:sz w:val="28"/>
          <w:szCs w:val="28"/>
          <w:lang w:val="uk-UA"/>
        </w:rPr>
        <w:tab/>
        <w:t>- В результаті ознайомлення з наданими документами, комісією по земельних спорах було повторно розглянуте дане питання та прийнято рішення надати дозвіл ____________________, _________________________, ___________________ на приватизацію земельної ділянки без погодження суміжного землевласника __________________________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першого заступника міського голови Гоцуляка М.В. та на постійну комісію з питань законності, правопорядку, реформування   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0:00Z</dcterms:created>
  <dc:creator>Admin</dc:creator>
  <dc:description/>
  <cp:keywords/>
  <dc:language>en-US</dc:language>
  <cp:lastModifiedBy>Administrator</cp:lastModifiedBy>
  <cp:lastPrinted>2019-12-09T14:06:00Z</cp:lastPrinted>
  <dcterms:modified xsi:type="dcterms:W3CDTF">2020-01-23T06:07:00Z</dcterms:modified>
  <cp:revision>42</cp:revision>
  <dc:subject/>
  <dc:title>Проект</dc:title>
</cp:coreProperties>
</file>