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b/>
          <w:smallCaps/>
          <w:sz w:val="28"/>
          <w:szCs w:val="28"/>
        </w:rPr>
        <w:br/>
      </w:r>
      <w:r>
        <w:rPr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 №96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7.11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часткові зміни та доповнення до ріш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сій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ст.12 Земельного кодексу України, розглянувши матеріали, надані земельним відділом міської ради,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часткові зміни до рішень сесій міської ради: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>38 сесії 7 скликання від 16.07.2019 року № 907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, в п. 2 п.п.2.1 та в п.3. п.п. 3.1 адресу «вул. Марії Руденко, 141а» змінити на «вул. Марії Руденко, 161а», в зв’язку з технічною помилкою;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  <w:shd w:fill="FFFF00" w:val="clear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сесії 7 скликання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ru-RU"/>
        </w:rPr>
        <w:t xml:space="preserve">469 </w:t>
      </w:r>
      <w:r>
        <w:rPr>
          <w:sz w:val="28"/>
          <w:szCs w:val="28"/>
        </w:rPr>
        <w:t xml:space="preserve">«Про надання дозволу на розроблення проектів землеустрою, їх затвердження, передачу земельних ділянок у власність та в оренду; припинення договорів оренди на земельні ділянки в м. Могилеві-Подільському», а саме, в п.1 п.п.1.5 слова «в оренду» змінити на «у власність», в зв’язку з вимогами чинного законодавства; </w:t>
      </w:r>
    </w:p>
    <w:p>
      <w:pPr>
        <w:pStyle w:val="Normal"/>
        <w:numPr>
          <w:ilvl w:val="1"/>
          <w:numId w:val="2"/>
        </w:numPr>
        <w:ind w:left="1260" w:hanging="551"/>
        <w:rPr/>
      </w:pPr>
      <w:r>
        <w:rPr>
          <w:sz w:val="28"/>
          <w:szCs w:val="28"/>
        </w:rPr>
        <w:t>38 сесії 7 скликання від 16.07.2019 року № 907 «Про надання дозволу на виготовлення проектів землеустрою, їх затвердження, передачу земельних ділянок у власність, оренду та постійне користування; поновлення та припинення договорів оренди на земельні ділянки в м. Могилеві-Подільському», а саме в п.1 п.п.1.9 площу «0,2056 га» змінити на «0,2751 га», в зв’язку з уточненням даних;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2 сесії 7 скликання від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ru-RU"/>
        </w:rPr>
        <w:t xml:space="preserve">583 </w:t>
      </w:r>
      <w:r>
        <w:rPr>
          <w:sz w:val="28"/>
          <w:szCs w:val="28"/>
        </w:rPr>
        <w:t xml:space="preserve">«Про надання дозволу на виготовлення проектів землеустрою, їх затвердження, передачу земельних ділянок у власність та в оренду; поновлення та припинення договорів оренди на земельні ділянки в м. Могилеві-Подільському», а саме, в п.1 п.п.1.15 слова «в оренду» змінити на «у власність», в зв’язку з вимогами чинного законодавства; 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  <w:shd w:fill="FFFF00" w:val="clear"/>
        </w:rPr>
      </w:pPr>
      <w:r>
        <w:rPr>
          <w:sz w:val="28"/>
          <w:szCs w:val="28"/>
        </w:rPr>
        <w:t>33 сесії 7 скликання від 28.03.2019 р. № 856 «Про надання дозволу на виготовлення проектів землеустрою, їх затвердження, передачу земельних ділянок у власність; поновлення договорів оренди на земельні ділянки в м. Могилеві-Подільському», а саме, в п.1. п.п. 1.13. площу «0,0060 га» змінити на «0,0115 га», в зв’язку з технічною помил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внити:</w:t>
      </w:r>
    </w:p>
    <w:p>
      <w:pPr>
        <w:pStyle w:val="Normal"/>
        <w:numPr>
          <w:ilvl w:val="1"/>
          <w:numId w:val="2"/>
        </w:numPr>
        <w:ind w:left="1260" w:hanging="551"/>
        <w:rPr>
          <w:sz w:val="28"/>
          <w:szCs w:val="28"/>
        </w:rPr>
      </w:pPr>
      <w:r>
        <w:rPr>
          <w:sz w:val="28"/>
          <w:szCs w:val="28"/>
        </w:rPr>
        <w:t xml:space="preserve">п. 2 рішення 14 сесії Могилів-Подільської міської ради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 скликання від 20.12.2011 року № 378 «Про включення в 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, а саме, в додаток до рішення «ПЕРЕЛІК земельних ділянок несільськогосподарського призначення, що виставляються на продаж (або права, які виставляються для такого продажу) на конкурентних засадах (аукціон)» доповнити: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ю ділянкою по «вул. Ставиській, 63к»,  площею «45» м2, кадастровий №0510400000:00:004:1089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просп. Незалежності, 307»,  площею «619» м2, кадастровий №0510400000:00:011:0551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Ставиській, 63г»,  площею «100» м2, кадастровий №0510400000:00:004:131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b/>
          <w:b/>
          <w:sz w:val="28"/>
          <w:szCs w:val="28"/>
        </w:rPr>
      </w:pPr>
      <w:r>
        <w:rPr>
          <w:sz w:val="28"/>
          <w:szCs w:val="28"/>
        </w:rPr>
        <w:t>земельною ділянкою по «вул. Грецькій, 2ж»,  площею «60» м2, кадастровий №0510400000:00:004:1319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 Ставиській, 54б»,  площею «100» м2, кадастровий №0510400000:00:004:104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просп. Незалежності, 303ш»,  площею «48» м2, кадастровий №0510400000:00:011:0553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 Грецькій, 4/1»,  площею «81» м2, кадастровий №0510400000:00:004:1028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 Ставиській, 63-ш»,  площею «60» м2, кадастровий №0510400000:00:004:1314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 Будівельників, 2а»,  площею «90» м2, кадастровий №0510400000:00:003:0465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 Ставиській, 46г»,  площею «22» м2, кадастровий №0510400000:00:004:1330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Ставиській, 46я»,  площею «40» м2, кадастровий №0510400000:00:004:1331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Ставиській, 63ф»,  площею «30» м2, кадастровий №0510400000:00:004:1290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Ставиській, 45/40і»,  площею «9» м2, кадастровий №0510400000:00:004:1334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Ринковій, 43в»,  площею «10» м2, кадастровий №0510400000:00:004:0170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Вишнева, 27-б»,  площею «1» га, кадастровий №0510400000:00:012:0524, «</w:t>
      </w:r>
      <w:r>
        <w:rPr>
          <w:color w:val="000000"/>
          <w:sz w:val="28"/>
          <w:szCs w:val="28"/>
          <w:shd w:fill="FFFFFF" w:val="clear"/>
        </w:rPr>
        <w:t>для ведення особистого селянського господарства</w:t>
      </w:r>
      <w:r>
        <w:rPr>
          <w:sz w:val="28"/>
          <w:szCs w:val="28"/>
        </w:rPr>
        <w:t>», з умовами  «продаж права оренди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Вишнева, 27-в»,  площею «1» га, кадастровий №0510400000:00:012:0525, «</w:t>
      </w:r>
      <w:r>
        <w:rPr>
          <w:color w:val="000000"/>
          <w:sz w:val="28"/>
          <w:szCs w:val="28"/>
          <w:shd w:fill="FFFFFF" w:val="clear"/>
        </w:rPr>
        <w:t>для ведення особистого селянського господарства</w:t>
      </w:r>
      <w:r>
        <w:rPr>
          <w:sz w:val="28"/>
          <w:szCs w:val="28"/>
        </w:rPr>
        <w:t>», з умовами  «продаж права оренди»;</w:t>
      </w:r>
    </w:p>
    <w:p>
      <w:pPr>
        <w:pStyle w:val="Normal"/>
        <w:numPr>
          <w:ilvl w:val="0"/>
          <w:numId w:val="3"/>
        </w:numPr>
        <w:ind w:left="1776" w:hanging="216"/>
        <w:rPr/>
      </w:pPr>
      <w:r>
        <w:rPr>
          <w:sz w:val="28"/>
          <w:szCs w:val="28"/>
        </w:rPr>
        <w:t>земельною ділянкою по «вул.Вишнева, 27-а»,  площею «1» га, кадастровий №0510400000:00:012:0523, «</w:t>
      </w:r>
      <w:r>
        <w:rPr>
          <w:color w:val="000000"/>
          <w:sz w:val="28"/>
          <w:szCs w:val="28"/>
          <w:shd w:fill="FFFFFF" w:val="clear"/>
        </w:rPr>
        <w:t>для ведення особистого селянського господарства</w:t>
      </w:r>
      <w:r>
        <w:rPr>
          <w:sz w:val="28"/>
          <w:szCs w:val="28"/>
        </w:rPr>
        <w:t>», з умовами  «продаж права оренди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просп. Незалежності, 128г1»,  площею «30» м2, кадастровий №0510400000:00:011:0562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вул.Стависька, 54к»,  площею «100» м2, кадастровий №0510400000:00:004:1336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просп.Героїв, 57е»,  площею «30» м2, кадастровий №0510400000:00:003:0468, «для будівництва та обслуговування будівель торгівлі», з умовами  «продаж права власності»;</w:t>
      </w:r>
    </w:p>
    <w:p>
      <w:pPr>
        <w:pStyle w:val="Normal"/>
        <w:numPr>
          <w:ilvl w:val="0"/>
          <w:numId w:val="3"/>
        </w:numPr>
        <w:ind w:left="1776" w:hanging="216"/>
        <w:rPr>
          <w:sz w:val="28"/>
          <w:szCs w:val="28"/>
        </w:rPr>
      </w:pPr>
      <w:r>
        <w:rPr>
          <w:sz w:val="28"/>
          <w:szCs w:val="28"/>
        </w:rPr>
        <w:t>земельною ділянкою по «просп.Героїв, 57в»,  площею «120» м2, кадастровий №0510400000:00:003:0469, «для будівництва та обслуговування будівель торгівлі», з умовами  «продаж права власності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секретаря міської ради, в.о. першого заступника міського голови Гоцуляка М.В. та на постійну комісію з питань законності, правопорядку, реформування земельних відносин, охорони довкілля, депутатської діяльності та 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кубовська Л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Міський голова                                          </w:t>
        <w:tab/>
        <w:tab/>
        <w:t xml:space="preserve">     П. Бров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4:00Z</dcterms:created>
  <dc:creator>Admin</dc:creator>
  <dc:description/>
  <cp:keywords/>
  <dc:language>en-US</dc:language>
  <cp:lastModifiedBy>Administrator</cp:lastModifiedBy>
  <cp:lastPrinted>2019-12-05T12:44:00Z</cp:lastPrinted>
  <dcterms:modified xsi:type="dcterms:W3CDTF">2020-01-22T14:47:00Z</dcterms:modified>
  <cp:revision>41</cp:revision>
  <dc:subject/>
  <dc:title>Проект</dc:title>
</cp:coreProperties>
</file>