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32"/>
          <w:szCs w:val="32"/>
        </w:rPr>
        <w:t>УКРАЇНА</w:t>
        <w:br/>
        <w:t>МОГИЛІВ-ПОДІЛЬСЬКА МІСЬКА РАДА</w:t>
      </w:r>
      <w:r>
        <w:rPr>
          <w:b/>
          <w:smallCaps/>
          <w:sz w:val="32"/>
          <w:szCs w:val="32"/>
        </w:rPr>
        <w:br/>
      </w:r>
      <w:r>
        <w:rPr>
          <w:smallCaps/>
          <w:sz w:val="32"/>
          <w:szCs w:val="32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32"/>
          <w:szCs w:val="32"/>
          <w:lang w:val="en-US" w:eastAsia="en-US"/>
        </w:rPr>
      </w:pPr>
      <w:r>
        <w:rPr>
          <w:small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57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ід 0</w:t>
            </w:r>
            <w:r>
              <w:rPr>
                <w:sz w:val="32"/>
                <w:szCs w:val="32"/>
                <w:lang w:val="uk-UA"/>
              </w:rPr>
              <w:t>7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uk-UA"/>
              </w:rPr>
              <w:t>11</w:t>
            </w:r>
            <w:r>
              <w:rPr>
                <w:sz w:val="32"/>
                <w:szCs w:val="32"/>
              </w:rPr>
              <w:t>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uk-UA"/>
              </w:rPr>
              <w:t>2</w:t>
            </w:r>
            <w:r>
              <w:rPr>
                <w:sz w:val="32"/>
                <w:szCs w:val="32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скликанн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ключення земельних ділянок до переліку земельних ділянок несільськогосподарського призначення, які можуть бути переда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ласність шляхом продажу на неконкурентних засада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, 81, 125, 126, 127, 128, п.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uk-UA"/>
        </w:rPr>
        <w:t>1. Включити до переліку земельних ділянок несільськогосподарського призначення, територіальної громади міста Могилева-Подільського землі житлової та громадської забудови), які можуть бути передані у власність шляхом продажу на неконкурентних засадах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земельну ділянку по вул. Ставиській, 40, площею 0,0135 га, кадастровий № 0510400000:00:004:0117, для будівництва та обслуговування будівель торгівл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емельну ділянку по просп. Незалежності, 319, площею 1,1487 га, кадастровий №0510400000:00:004:1281, д</w:t>
      </w:r>
      <w:r>
        <w:rPr>
          <w:color w:val="000000"/>
          <w:sz w:val="28"/>
          <w:szCs w:val="28"/>
          <w:shd w:fill="FFFFFF" w:val="clear"/>
          <w:lang w:val="uk-UA"/>
        </w:rPr>
        <w:t>ля розміщення та експлуатації основних, підсобних і допоміжних будівель та споруд підприємств переробної машинобудівної та іншої промисловост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земельну ділянку по просп. Незалежності, 128, площею 0,1658 га, кадастровий №0510400000:00:011:0378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земельну ділянку по просп. Незалежності, 128, площею 2,5528 га, кадастровий №0510400000:00:011:0379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 xml:space="preserve">земельну ділянку по просп. Незалежності, 128, площею 2,0768 га, кадастровий №0510400000:00:011:0374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>земельну ділянку по вул. Ставиській, 40/45, площею 0,0101 га, кадастровий № 0510400000:00:004:1333, для будівництва та обслуговування будівель торгівлі;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земельну ділянку по просп. Героїв, 152-з, площею 0,0518 га, кадастровий № 0510400000:00:003:0466, для будівництва та 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земельну ділянку по вул. Шаргородській, 80, площею 0,0222 га, кадастровий № 0510400000:00:008:0365, для будівництва та обслуговування житлового будинку, господарських будівель та споруд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іському голові Бровку П.П. укласти договір авансового внеску.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дати дозвіл на проведення експертної грошової оцінки земельних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лянок та визначити суб’єкта оціночної діяльності на конкурентних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адах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9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40:00Z</dcterms:created>
  <dc:creator>Admin</dc:creator>
  <dc:description/>
  <cp:keywords/>
  <dc:language>en-US</dc:language>
  <cp:lastModifiedBy>Administrator</cp:lastModifiedBy>
  <cp:lastPrinted>2019-12-26T14:53:00Z</cp:lastPrinted>
  <dcterms:modified xsi:type="dcterms:W3CDTF">2020-01-22T14:45:00Z</dcterms:modified>
  <cp:revision>8</cp:revision>
  <dc:subject/>
  <dc:title>Проект</dc:title>
</cp:coreProperties>
</file>