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5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 на виготовлення та затвердження технічних документацій із землеустрою щодо поділу земельних ділянок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єксєєвій Валентині Василівні, Алексєєву Григорію Федоровичу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пров. Івана Франка, 57, орієнтовною площею 0,1000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лачику Ігорю Анатолійовичу, Маловічку Олегу Миколайовичу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рповій Надії Феодосіївні на земельну ділянку по вул. Тропініна, 73/43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0700 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уляку Володимиру Анатолійовичу, Сауляк Людмилі Григорівні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Василя Стуса, 50/1, орієнтовною площе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225 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орощуку Павлу Никифоровичу, Левицькому Олександр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овичу, Ричову Максиму Миколайовичу на земельну ділянку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ічових Стрільців, 11, орієнтовною площею 0,0560 га, у спі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мачинському Миколі Вікторовичу, Музика Наталії Миколаївні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Дачній, 27, орієнтовною площею 0,04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.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землеустрою щодо поділу земельних ділянок в м. Могилеві-Подільському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земельну ділянку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6,3488 га, по вул. Полтавській, 89/2, кадастровий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 xml:space="preserve">0510400000:00:002:0445, для будівництва та обслуговування будівель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ї допомоги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земельну ділянку №1 – орієнтовною площею 6,3388 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земельну ділянку №2 – орієнтовною площею 0,0100 г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земельну ділянку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3,2653 га, по просп. Незалежності,152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 xml:space="preserve">0510400000:00:012:0741, для ведення товарного 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льськогосподарського виробництва н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емельну ділянку №1 – орієнтовною площею 2,9653 га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емельну ділянку №2 – орієнтовною площею 0,3000 га.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твердити технічні документацій із землеустрою щодо поділу земельних ділянок в м. Могилеві-Подільському:</w:t>
      </w:r>
    </w:p>
    <w:p>
      <w:pPr>
        <w:pStyle w:val="Normal"/>
        <w:ind w:left="426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Територіальній громаді міста Могилева-Подільського на земельну ділянку, загальною площею 0,0868 га, по просп. Героїв, 152-з, кадастровий </w:t>
      </w:r>
    </w:p>
    <w:p>
      <w:pPr>
        <w:pStyle w:val="Normal"/>
        <w:ind w:left="426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3:0414, для будівництва та обслуговування будівель  торгівлі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0,0350 га, по просп. Героїв, 152-з,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 0510400000:00:003:0467, для будівництва та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0,0518 га, по просп. Героїв, 152-з, кадастровий № 0510400000:00:003:0466, для будівництва та обслуговування будівель торгівлі;</w:t>
      </w:r>
    </w:p>
    <w:p>
      <w:pPr>
        <w:pStyle w:val="Normal"/>
        <w:ind w:left="426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Територіальній громаді міста Могилева-Подільського на земельну ділянку, загальною площею 0,0234 га, по вул. Ставиській, 40/45, кадастровий </w:t>
      </w:r>
    </w:p>
    <w:p>
      <w:pPr>
        <w:pStyle w:val="Normal"/>
        <w:ind w:left="426" w:hanging="71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0937, для будівництва та обслуговування будівель  торгівлі: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0,0133 га, по вул. Ставиській, 40/45, кадастровий № 0510400000:00:004:1332, для будівництва та обслуговування будівель торгівлі;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0,0101 га, по вул. Ставиській, 40/45, кадастровий № 0510400000:00:004:1333, для будівництва та обслуговування будівель торгівлі;</w:t>
      </w:r>
    </w:p>
    <w:p>
      <w:pPr>
        <w:pStyle w:val="Normal"/>
        <w:ind w:left="426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, загальною площею 28,5404 га, по вул. Озаринецькій, 68, кадастровий </w:t>
      </w:r>
    </w:p>
    <w:p>
      <w:pPr>
        <w:pStyle w:val="Normal"/>
        <w:ind w:left="426" w:hanging="71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4:0003, для ведення фермерського господарств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8,0000 га, по вул. Озаринецькій, 68, 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 0510400000:00:014:0008, для ведення фермерського господарства;</w:t>
      </w:r>
    </w:p>
    <w:p>
      <w:pPr>
        <w:pStyle w:val="Normal"/>
        <w:ind w:left="42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20,5404 га, по вул. Озаринецькій, 68, кадастровий № 0510400000:00:014:0009, для ведення фермерського господарства;</w:t>
      </w:r>
    </w:p>
    <w:p>
      <w:pPr>
        <w:pStyle w:val="Normal"/>
        <w:ind w:left="426" w:hanging="56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, загальною площею 6,4027 га, по вул. Полтавській, 89/2, кадастровий </w:t>
      </w:r>
    </w:p>
    <w:p>
      <w:pPr>
        <w:pStyle w:val="Normal"/>
        <w:ind w:left="426" w:hanging="56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161, для будівництва та обслуговування будівель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ї допомоги:</w:t>
      </w:r>
    </w:p>
    <w:p>
      <w:pPr>
        <w:pStyle w:val="Normal"/>
        <w:ind w:left="426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6,3488 га, по вул. Полтавській, 89/2, кадастровий № 0510400000:00:002:0445, для будівництва та обслуговування будівель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ї допомоги;</w:t>
      </w:r>
    </w:p>
    <w:p>
      <w:pPr>
        <w:pStyle w:val="Normal"/>
        <w:ind w:left="426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0,0339 га, по вул. Полтавській, 89/2, кадастровий № 0510400000:00:002:0444, для будівництва та обслуговування будівель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ї допомоги;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3 площею 0,0100 га, по вул. Полтавській, 89/2, кадастровий № 0510400000:00:002:0443, для будівництва та обслуговування будівель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ї допомоги;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4 площею 0,0100 га, по вул. Полтавській, 89/2, кадастровий № 0510400000:00:002:0442, для будівництва та обслуговування будівель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ї допомоги;</w:t>
      </w:r>
    </w:p>
    <w:p>
      <w:pPr>
        <w:pStyle w:val="Normal"/>
        <w:ind w:left="426" w:hanging="56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 </w:t>
      </w:r>
      <w:r>
        <w:rPr>
          <w:sz w:val="28"/>
          <w:szCs w:val="28"/>
          <w:lang w:val="uk-UA"/>
        </w:rPr>
        <w:t xml:space="preserve">Територіальній громаді міста Могилева-Подільського на земельну ділянку, загальною площею 0,0645 га, по вул. Шаргородській, 80, кадастровий </w:t>
      </w:r>
    </w:p>
    <w:p>
      <w:pPr>
        <w:pStyle w:val="Normal"/>
        <w:ind w:left="426" w:hanging="71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8:0355, для будівництва та обслуговування житлового будинку, господарських будівель та споруд:</w:t>
      </w:r>
    </w:p>
    <w:p>
      <w:pPr>
        <w:pStyle w:val="Normal"/>
        <w:ind w:left="426" w:hanging="142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1 площею 0,0423 га, по вул. Шаргородській, 80, кадастровий № 0510400000:00:008:0366, для будівництва та обслуговування житлового будинку, господарських будівель та споруд;</w:t>
      </w:r>
    </w:p>
    <w:p>
      <w:pPr>
        <w:pStyle w:val="Normal"/>
        <w:ind w:left="426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№2 площею 0,0222 га, по вул. Шаргородській, 80, кадастровий № 0510400000:00:008:0365, для будівництва та обслуговування житлового будинку, господарських будівель та споруд.</w:t>
      </w:r>
    </w:p>
    <w:p>
      <w:pPr>
        <w:pStyle w:val="Normal"/>
        <w:ind w:left="426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Затвердити технічні документації із землеустрою щодо встан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еж земельних ділянок в натурі (на місцевості) для будівництв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та обслуговування житлового будинку, господарських будівель 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Абакумової Марії Фомінічни, Шелепової Світлани Василівни на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, площею 0,1000 га, по вул. Острівській, 181,  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 0510400000:00:012:0766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2. Бойко Тетяни Борисівни, Кондрацької Олени Володимирівни на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, площею 0,0643 га, по пров. Пушкіна, 14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0510400000:00:004:129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Бойка Василя Андрійовича на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п. Незалежності, 267, кадастровий № 0510400000:00:010:0894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Бойка Михайла Володимировича на земельну ділянку, площею 0,0145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ул. Михайла Грушевського, 3, кадастровий 0510400000:00:009:0715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5. Гордуна Леоніда Васильовича на земельну ділянку, площею 0,1000 га, по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Марії Руденко, 107, кадастровий № 0510400000:00:005:1000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Галяс Олени Валеріївни на земельну ділянку, площею 0,0425 га, по вул.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ізкультурній, 32, кадастровий № 0510400000:00:010:090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7. Ганєєвої Юлії Анатоліївни на земельну ділянку, площею 0,0709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Гірній,17, кадастровий № 0510400000:00:003:0407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8. Гнатовської Тетяни Володимирівни на земельну ділянку, площею 0,0606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по вул. Буянова, 13, кадастровий № 0510400000:00:010:077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9. Данилюк Альони Анатоліївни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Острівській, 230, кадастровий № 0510400000:00:012:080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0. Єгорова Валентина Сергійовича, Єгорова Віктора Сергійовича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0797 га, по вул. Марії Руденко, 9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0510400000:00:005:035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1. Забавчук Ксенії Леонідівни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Шаргородській, 156, кадастровий № 0510400000:00:008:0359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2. Зайцевої Галини Антонівни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пров. Шевченка, 21, кадастровий № 0510400000:00:010:0904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3. Іванової Любові Петрівни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Шевченка, 27, кадастровий № 0510400000:00:008:036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4. Кириловської Світлани Олексіївни на земельну ділянку, площею 0,0242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а, по ІІІ пров. Шаргородському, 26, 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8:036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5. Ковальської Наталії Леонідівни на земельну ділянку, площею 0,0264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Полтавській, 22, кадастровий № 0510400000:00:001:0574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16. Ланового Сергія Васильовича на земельну ділянку, площею 0,0827га, по 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в. Острівському, 20, кадастровий № 0510400000:00:012:0806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7. Луценко Ольги Іванівни на земельну ділянку, площею 0,0770 га, по вул.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огдана Хмельницького, 60, кадастровий № 0510400000:00:003:0464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. Льова Руслана Ростиславовича на земельну ділянку, площею 0,048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Виноградній, 25, кадастровий № 0510400000:00:010:0908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9. Максимнюка Юрія Вячеславовича, Максимнюка Олександр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ячеславовича на земельну ділянку, площею 0,1000 га, по вул. Верхні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кзальній, 116/2, кадастровий № 0510400000:00:001:0576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0. Макодзей Наталі Вікторівни, Лапшіної Валентини Борисівни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1000 га, по вул. Верхній Карпівській, 77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0510400000:00:006:027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1. Островської – Коцан Любові Іванівни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1000 га, по вул. Острівській, 293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12:081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2. Поповича Михайла Анатолійовича на земельну ділянку, площею 0,0541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а, по вул. Верхній Карпівській, 23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6:0270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3. Поцілуйко Тетяни Володимирівни на земельну ділянку, площею 0,0864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а, по вул. Завойського Євгена, 200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1:0575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4. Сінькевича Володимира Федоровича на земельну ділянку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03 га, по вул. Грушевського Михайла, 133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10:090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5. Шайтана Юрія Васильовича на земельну ділянку, площею 0,0303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Ринковій, 13, кадастровий № 0510400000:00:004:1267;</w:t>
      </w:r>
    </w:p>
    <w:p>
      <w:pPr>
        <w:pStyle w:val="Normal"/>
        <w:numPr>
          <w:ilvl w:val="1"/>
          <w:numId w:val="2"/>
        </w:numPr>
        <w:ind w:left="567" w:hanging="567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остол Галини Миколаївни на земельну ділянку, площею 0,0222 га, п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Шевченка, 237, кадастровий № 0510400000:00:010:0907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реля Валерія Дмитровича на земельну ділянку, площею 0,0545 га,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Верхній Карпівській, 63, кадастровий № 0510400000:00:006:0273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Тк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олодимира Марковича, Тк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ргія Володимировича, Ткач Людмили Вікторівни, Філян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Юрія Володимировича, Холодової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атерини Юріївни на земельну ділянку, площею 0,0409 га,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Ринковій, 41, кадастровий № 0510400000:00:004:1329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ередати безоплатно у приватну власність земельні ділянки за раху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 територіальної громади міста (землі житлової та громад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будови в м. Могилеві-Подільському) для будівництва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(присадибні земельні ділянки)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Бойко Тетяні Борисівні, Курило Світлані Олександрівні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0643 га, по пров. Пушкіна, 14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4:1293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Бурику Ігорю Петровичу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Марії Руденко, 107, кадастровий № 0510400000:00:005:1000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Бойку Василю Андрійовичу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сп. Незалежності, 267, кадастровий № 0510400000:00:010:089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Валентюку Олегу Олександровичу земельну ділянку  площею 0,0423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Шаргородській, 80, кадастровий № 0510400000:00:008:0366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івництва та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а споруд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Галяс Олені Валеріївні земельну ділянку, площею 0,0425 га, по вул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зкультурній, 32, кадастровий № 0510400000:00:010:090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 Данилюк Альоні Анатоліївні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Острівській, 230, кадастровий № 0510400000:00:012:080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Єгорову Валентину Сергійовичу, Єгорову Віктору Сергійовичу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797 га, по вул. Марії Руденко, 9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05:0352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Забавчук Ксенії Леонідівні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Шаргородській, 156, кадастровий № 0510400000:00:008:0359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Зайцевій Галині Антонівні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 пров. Шевченка, 21, кадастровий № 0510400000:00:010:0904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0. Івановій Любові Петрівні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ул. Шевченка, 27, кадастровий № 0510400000:00:008:036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1. Івановій Каріні Кіндратівні земельну ділянку, площею 0,0145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Михайла Грушевського, 3, кадастровий № 0510400000:00:009:071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2. Кириловській Світлані Олексіївні земельну ділянку, площею 0,0242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ІІІ пров. Шаргородському, 26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0510400000:00:008:036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3. Костюк Олені Петрівні земельну ділянку, площею 0,1000 га, по ву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трівській, 293, кадастровий № 0510400000:00:012:081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4. Ковальській Наталії Леонідівні земельну ділянку, площею 0,0264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Полтавській, 22, кадастровий № 0510400000:00:001:0574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5. Лановому Сергію Васильовичу земельну ділянку, площею 0,0827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в. Острівському, 20, кадастровий № 0510400000:00:012:0806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6. Леводянському Сергію Володимировичу, Шелеповій Світлані Василівні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1000 га, по вул. Острівській, 181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12:0766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7. Луценко Ользі Іванівні земельну ділянку, площею 0,077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Богдана Хмельницького, 60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0510400000:00:003:046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8. Льова Руслану Ростиславовичу земельну ділянку, площею 0,048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иноградній, 25, кадастровий № 0510400000:00:010:0908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9.  Лайку Дмитру Петровичу земельну ділянку, площею 0,0606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Буянова, 13, кадастровий № 0510400000:00:010:077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0.  Мазуренко Марії Григорівні земельну ділянку, площею 0,0709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Гірній,17, кадастровий № 0510400000:00:003:040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1.  Максимнюку Юрію Вячеславовичу, Максимнюку Олександ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ячеславовичу земельну ділянку, площею 0,1000 га, по вул. Верхні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окзальній, 116/2, кадастровий № 0510400000:00:001:0576, у спі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2.  Макодзей Наталіі Вікторівні, Лапшіній Валентині Борисівні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, площею 0,1000 га, по вул. Верхній Карпівській, 77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6:0272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3.  Поповичу Михайлу Анатолійовичу земельну ділянку, площею 0,0541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Верхній Карпівській, 23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6:027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4.  Поцілуйко Тетяні Володимирівні земельну ділянку, площею 0,0864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Завойського Євгена, 200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1:057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5.  Сінькевич Оксані Миколаївні земельну ділянку, площею 0,0603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Грушевського Михайла, 133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0:090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6.  Шайтану Юрію Васильовичу земельну ділянку, площею 0,0303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Ринковій, 13, кадастровий № 0510400000:00:004:126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7.  Апостол Галині Миколаївні земельну ділянку, площею 0,0222 га, по вул.  Шевченка, 237, кадастровий № 0510400000:00:010:0907, 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sz w:val="28"/>
          <w:szCs w:val="28"/>
          <w:lang w:val="uk-UA"/>
        </w:rPr>
        <w:t xml:space="preserve">Дрелю Валерію Дмитровичу земельну ділянку, площею 0,0545 га,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ерхній Карпівській, 63, кадастровий № 0510400000:00:006:0273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sz w:val="28"/>
          <w:szCs w:val="28"/>
          <w:lang w:val="uk-UA"/>
        </w:rPr>
        <w:t>Ткачу Володимиру Марковичу, Ткачу Сергію Володимировичу, Ткач Людмилі Вікторівні, Філяновичу Юрію Володимировичу, Холодовій Катерині Юріївні земельну ділянку, площею 0,0409 га, по вул. Ринковій, 41, кадастровий № 0510400000:00:004:1329, у спільну сумісну власність.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у пунктах 1та 2 замовити документац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з землеустрою та після її погодження надати на розгляд та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ласності на земельні ділянки у встановленому законом порядку та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увати обов’язки передбачені ст. 91 Земельного кодексу України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П. Бровко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</w:rPr>
    </w:lvl>
    <w:lvl w:ilvl="1">
      <w:start w:val="2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Administrator</cp:lastModifiedBy>
  <cp:lastPrinted>2019-12-23T09:45:00Z</cp:lastPrinted>
  <dcterms:modified xsi:type="dcterms:W3CDTF">2020-01-23T06:36:00Z</dcterms:modified>
  <cp:revision>272</cp:revision>
  <dc:subject/>
  <dc:title>Проект</dc:title>
</cp:coreProperties>
</file>