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54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152"/>
        <w:gridCol w:w="3152"/>
        <w:gridCol w:w="3155"/>
        <w:gridCol w:w="3153"/>
      </w:tblGrid>
      <w:tr>
        <w:trPr>
          <w:trHeight w:val="618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затвердження, передачу земельних ділянок у власність, оренду та постійне користування; поновлення та припинення договорів орен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і ділянки в м. Могилеві-Подільськ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83, 90, 93,121-126 Земельного кодексу України, ст. 26 Закону України «Про місцеве самоврядування в Україні», Законом України «Про оренду землі», Законом України «Про землеустрій», розглянувши матеріали, надані земельним відділом міської ради, -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на виготовлення проектів землеустрою щодо відведення земельних ділянок (за рахунок земель житлової та громадської забудови територіальної громади м. Могилева-Подільського) в м. Могилеві - Подільському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онерному товариству «Райффайз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банк Аваль, Могилів-Подільському районному споживчому товариству, Паридубець Михайлу Івановичу, Державному підприємству «Національна енергетична компанія «Укренерго» на земельну ділянку по вул. Ринковій, 56/1, орієнтовною площею 0,1500 га,  для будівництва та обслуговування будівель торгівлі, в оренду з послідуючим правом викуп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гі Миколі Івановичу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87, орієнтовною площею 0,0060 га,  для будівництва індивідуальних гаражів, у власні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жніковій Людмилі Володимирівні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ірній, 49а , орієнтовною площею 0,0738 га, для будівництва і обслуговування житлового будинку, господарських будівель та споруд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пляк Вікторії Василівні, Бурик Олені Миколаївні, Блажко Лілії Вікторівні на земельну ділянку по вул. Ставиській, 59, орієнтовною площею 0,0250 га, для будівництва та обслуговування будівель торгівлі, в оренду з послідуючим правом викупу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міною цільового призначення Територіальній громаді міста Могилева-Подільського на земельну ділянку по вул. Полтавській 89/2, площею 0,0339 га, кадастровий № 0510400000:00:002:0444, з «для будівництва та обслуговування будівель закладів охорони здоров’я та соціальної допомоги» на «для будівництва та обслуговування будівель торгівлі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міною цільового призначення Територіальній громаді міста Могилева-Подільського на земельну ділянку по вул. Полтавській 89/2, площею 0,0100 га, кадастровий № 0510400000:00:002:0443, з «для будівництва та обслуговування будівель закладів охорони здоров’я та соціальної допомоги» на «для будівництва індивідуальних гаражі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міною цільового призначення Територіальній громаді міста Могилева-Подільського на земельну ділянку по вул. Полтавській 89/2, площею 0,0100 га, кадастровий № 0510400000:00:002:0442, з «для будівництва та обслуговування будівель закладів охорони здоров’я та соціальної допомоги» на «для будівництва та обслуговування будівель торгівлі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шеній Світлані Василівні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портивній, 89а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ву Павлу Володимировичу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евченка, 27а, орієнтовною площею 0,1000 га, для будівництва і обслуговування житлового будинку, господарських будівель та споруд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тюку Олександру Василь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293а, орієнтовною площею 0,0358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щуку Анатолію Івановичу на земельну ділянку по пров. Олени Пчілки, 21к, орієнтовною площею 0,030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ько Лілії Іванівні на земельну ділянку по вул. Козацькій, 16, ділянка 1, орієнтовною площею 0,0260 га, для будівництва і обслуговування житлового будинку, господарських будівель та споруд, у власність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ризі Віті Миколаївні на земельну ділянку по вул. Острівській, 55б, орієнтовною площею 0,1000 га, для будівництва і обслуговування житлового будинку, господарських будівель та споруд, у власність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ховій Людмилі Олександр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кровській, 25, ділянка 1, орієнтовною площею 0,0100 га, для будівництва індивідуальних гаражів, у власність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озу Руслану Дмитровичу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сп. Незалежності, 130б, ділянка 17, орієнтовною площею 0,0035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індивідуальних гаражів, у власність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ів-Подільській районній рад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.Тельнюка, 6, орієнтовною площею 0,2197 га, для </w:t>
      </w:r>
      <w:r>
        <w:rPr>
          <w:color w:val="000000"/>
          <w:sz w:val="28"/>
          <w:szCs w:val="28"/>
          <w:shd w:fill="FFFFFF" w:val="clear"/>
          <w:lang w:val="uk-UA"/>
        </w:rPr>
        <w:t>будівництва та обслуговування будівель органів державної влади та місцевого самоврядування, в оренду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ББ «ВЕСНЯНКА 275» на земельну ділянку по просп. Незалежності, 275, орієнтовною площею 0,3591 га, для будівництва та обслуговування багатоквартирного житлового будинку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прун Анжелі Іван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стровській, 8а, орієнтовною площею 0,0021 га, для будівництва індивідуальних гаражів, у власність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УКРРЕНТ-ІНВЕСТ»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окзальній, 5, орієнтовною площею 0,5000 га, для 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 оренду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МВН» на земельну ділянку по вул. Острівській, 97, орієнтовною площею 0,1150 га, для 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, </w:t>
      </w:r>
      <w:r>
        <w:rPr>
          <w:sz w:val="28"/>
          <w:szCs w:val="28"/>
          <w:lang w:val="uk-UA"/>
        </w:rPr>
        <w:t>в оренду з послідуючим правом викупу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уку Олександру Григор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Академіка Заболотного, 30, ділянка 1, орієнтовною площею 0,0040 га,  для будівництва індивідуальних гаражів, у власність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ій громаді м. Могилева – Подільськог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вул. Ставиській, 1м, орієнтовною площею 0,0036 га, для будівництва та обслуговування будівель торгівлі, з подальшим продажем  права власності на аукціоні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ій громаді м. Могилева – Подільського на земельну ділянку по просп. Незалежності, 128ш, орієнтовною площею 0,0060 га, для будівництва та обслуговування будівель торгівлі, з подальшим продажем  права власності на аукціоні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ій громаді м. Могилева – Подільського на земельну ділянку по вул. Ставиській, 65р, орієнтовною площею 0,0030 га, для будівництва та обслуговування будівель торгівлі, з подальшим продажем  права власності на аукціоні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Шолом Алейхема,1, орієнтовною площею 0,3264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Тельнюка, 8, орієнтовною площею 0,2782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Ставиській, 67, орієнтовною площею 0,6771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Сагайдачного, 11, орієнтовною площею 0,1844 га, для будівництва та обслуговування будівель закладів освіти, в постійне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Сагайдачного, 3, орієнтовною площею 0,3578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Ринковій, 33, орієнтовною площею 0,6950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пров. Олени Пчілки, 11, орієнтовною площею 1,2690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ділянку по пров. І Коцюбинського, 35, орієнтовною площею 0,332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ділянку по вул. Коцюбинського, 22, орієнтовною площею 0,3876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ділянку по вул. Полтавській, 23, орієнтовною площею 1,5931 га, 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ділянку по вул. Покровській, 20, орієнтовною площею 1,3089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ділянку по просп. Незалежності, 291, орієнтовною площею 0,8710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огилів-Подільської міської ради на земельну ділянку по просп. Незалежності, 110/2, орієнтовною площею 1,4099 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Київській, 39, орієнтовною площею 0,1711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огилів-Подільської міської ради на земельну ділянку по вул. Грецькій, 19, орієнтовною площею 1,0967 га, для будівництва та обслуговування будівель закладів освіти, в постійне користування.</w:t>
      </w:r>
    </w:p>
    <w:p>
      <w:pPr>
        <w:pStyle w:val="Normal"/>
        <w:numPr>
          <w:ilvl w:val="1"/>
          <w:numId w:val="1"/>
        </w:numPr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сінській Вікторії Володимирі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Героїв, 52/1а, орієнтовною площею 0,0046 га, для будівництва індивідуальних гаражів, у власність.</w:t>
      </w:r>
    </w:p>
    <w:p>
      <w:pPr>
        <w:pStyle w:val="Normal"/>
        <w:numPr>
          <w:ilvl w:val="1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ентюку Валентину Миколайовичу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68к, орієнтовною площею 0,0056 га, для будівництва і обслуговування житлового будинку, господарських будівель та споруд, у власні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ій громаді м. Могилева – Подільського на земельну ділянку по вул. Ставиській, 33, орієнтовною площею 0,0450 га, для будівництва та обслуговування будівель торгівлі, з подальшим продажем  права оренди на аукціон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цунт Людмилі Миколаївні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4-у, орієнтовною площею 0,0780 га, для будівництва і обслуговування житлового будинку, господарських будівель та спору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колаєнко Тетяні Володимирівні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виській, 71, ділянка, 1, орієнтовною площею 0,0030 га, для будівництва та обслуговування будівель торгівлі, в оренду з послідуючим правом викупу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твердити проекти землеустрою щодо відведення земельних ділянок за рахунок земель житлової та громадської забудови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Блажка Ігоря Анатолі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85, площею 0,0021 га, для будівництва індивідуальних гаражів, кадастровий № 0510400000:00:011:0554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ходець Валентини Іванівни на земельну ділянку по пров. Соборному, 5а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24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довіченко Надії Анатоліївни на земельну ділянку по пров. Острівський, 29а, площею 0,0222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16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Головенко Олени Петрівни на земельну ділянку по вул. Коцюбинського, 68д, площею 0,0052 га, для будівництва індивідуальних гаражів, кадастровий № 0510400000:00:008:0364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Із зміною цільового призначення земельної ділянки Твердохліб Ольги Василівни по вул. Вірменській, 14, площею 0,2013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№ 0510400000:00:009:0608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Із зміною цільового призначення земельної ділянки Шпаркого Федіра Петровича по просп. Незалежності, 145, площею 0,0432 га, для будівництва та обслуговування житлового будинку, господарських будівель та споруд, кадастровий №0510400000:00:010:0370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Каглінського Олега Володимировича на земельну ділянку п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9б, площею 0,0055 га, для будівництва індивідуальних гаражів, кадастровий № 0510400000:00:011:055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Коломієць Валентині Констянтинівні на земельну ділянку по 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аргородській, 158, площею 0,0704 га, для будівництва та обслуговування житлового будинку, господарських будівель та споруд, кадастровий № 0510400000:00:008:036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Кривенко Анни Олександрівни на земельну ділянку п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6к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14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Лаврика Василя Васильовича на земельну ділянку по просп. Незалежності, 295а, площею 0,0041 га, для будівництва індивідуальних гаражів, кадастровий № 0510400000:00:011:0548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Макаревича Анатолія Олександровича на земельну ділянку по просп. Незалежності, 285м, площею 0,0070 га, для будівництва індивідуальних гаражів, кадастровий № 0510400000:00:011:0555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Пержар Тетяни Володимирівни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ій, 86, площею 0,0569 га, для будівництва та обслуговування будівель торгівлі, кадастровий № 0510400000:00:001:0578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Пушкар Тетяни Олексіївни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Ставиському, 11а, площею 0,003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27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Пушкар Вікторії Вікторівни на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виській, 6а, площею 0,0073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28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Рибчинської Ганни Вікторі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4-н ділянка 3, площею 0,0275 га, для будівництва та обслуговування житлового будинку, господарських будівель та споруд, кадастровий № 0510400000:00:012:0810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Руцької Юлії Андріївни на земельну ділянку по вул. Острівській, 22а, площею 0,064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15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Табурчак Людмили Валері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Шевченка, 153а, площею 0,0397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905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63к, площею 0,0045 га, для будівництва та обслуговування будівель торгівлі, кадастровий № 0510400000:00:004:1089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Незалежності, 307, площею 0,0619 га, для будівництва та обслуговування будівель торгівлі, кадастровий № 0510400000:00:011:0551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>Територіальної громади міста Могилева-Подільського на земельну ділянку по вул. Ставиській, 63г, площею 0,0100 га, для будівництва та обслуговування будівель торгівлі, кадастровий № 0510400000:00:004:1312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Грецькій, 2ж, площею 0,0060 га, для будівництва та обслуговування будівель торгівлі, кадастровий № 0510400000:00:004:1319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54б, площею 0,0100 га, для будівництва та обслуговування будівель торгівлі, кадастровий № 0510400000:00:004:1042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Незалежності, 303ш, площею 0,0048 га, для будівництва та обслуговування будівель торгівлі, кадастровий № 0510400000:00:011:0553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Грецькій, 4/1, площею 0,0081 га, для будівництва та обслуговування будівель торгівлі, кадастровий № 0510400000:00:004:1028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63-ш, площею 0,0060 га, для будівництва та обслуговування будівель торгівлі, кадастровий № 0510400000:00:004:1314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Будівельників, 2а, площею 0,0090 га, для будівництва та обслуговування будівель торгівлі, кадастровий № 0510400000:00:003:0465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46г, площею 0,0022 га, для будівництва та обслуговування будівель торгівлі, кадастровий № 0510400000:00:004:1330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46я, площею 0,0040 га, для будівництва та обслуговування будівель торгівлі, кадастровий № 0510400000:00:004:1331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t>Територіальної громади міста Могилева-Подільського на земельну ділянку по вул. Ставиській, 63ф, площею 0,0030 га, для будівництва та обслуговування будівель торгівлі, кадастровий № 0510400000:00:004:1290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Ринковій, 45/40і, площею 0,0009 га, для будівництва та обслуговування будівель торгівлі, кадастровий № 0510400000:00:004:1334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1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Незалежності, 128г1, площею 0,0030 га, для будівництва та обслуговування будівель торгівлі, кадастровий № 0510400000:00:011:0562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2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вул. Ставиській, 54к, площею 0,0100 га, для будівництва та обслуговування будівель торгівлі, кадастровий № 0510400000:00:004:1336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3.</w:t>
      </w:r>
      <w:r>
        <w:rPr>
          <w:sz w:val="28"/>
          <w:szCs w:val="28"/>
          <w:lang w:val="uk-UA"/>
        </w:rPr>
        <w:t xml:space="preserve"> Територіальної громади міста Могилева-Подільського на земельну ділянку по просп. Героїв, 57е, площею 0,0030 га, для будівництва та обслуговування будівель торгівлі, кадастровий № 0510400000:00:003:0468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34. </w:t>
      </w:r>
      <w:r>
        <w:rPr>
          <w:sz w:val="28"/>
          <w:szCs w:val="28"/>
          <w:lang w:val="uk-UA"/>
        </w:rPr>
        <w:t>Територіальної громади міста Могилева-Подільського на земельну ділянку по просп. Героїв, 57в, площею 0,0120 га, для будівництва та обслуговування будівель торгівлі, кадастровий № 0510400000:00:003:0469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5.</w:t>
      </w:r>
      <w:r>
        <w:rPr>
          <w:sz w:val="28"/>
          <w:szCs w:val="28"/>
          <w:lang w:val="uk-UA"/>
        </w:rPr>
        <w:t xml:space="preserve"> Фантазиу Андрія Васильовича на земельну ділянку по пров. Олени Пчілки, 8а, площею 0,0056 га, для будівництва індивідуальних гаражів, кадастровий № 0510400000:00:004:1027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6.</w:t>
      </w:r>
      <w:r>
        <w:rPr>
          <w:sz w:val="28"/>
          <w:szCs w:val="28"/>
          <w:lang w:val="uk-UA"/>
        </w:rPr>
        <w:t xml:space="preserve"> Чумак Миколи Мефодійовича на земельну ділянку по вул. Верхній Зарічній, 44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7:0221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37.</w:t>
      </w:r>
      <w:r>
        <w:rPr>
          <w:sz w:val="28"/>
          <w:szCs w:val="28"/>
          <w:lang w:val="uk-UA"/>
        </w:rPr>
        <w:t xml:space="preserve"> Шибінського Сергія Володими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6, площею 0,0023 га, для будівництва індивідуальних гаражів, кадастровий № 0510400000:00:012:0809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38.</w:t>
      </w:r>
      <w:r>
        <w:rPr>
          <w:sz w:val="28"/>
          <w:szCs w:val="28"/>
          <w:lang w:val="uk-UA"/>
        </w:rPr>
        <w:t xml:space="preserve"> Щур Василя Яковича на земельну ділянку по вул. Острівській, 4щ, площею 0,0609 га, для будівництва та обслуговування житлового будинку, господарських будівель та споруд, кадастровий № 0510400000:00:012:0813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39.</w:t>
      </w:r>
      <w:r>
        <w:rPr>
          <w:sz w:val="28"/>
          <w:szCs w:val="28"/>
          <w:lang w:val="uk-UA"/>
        </w:rPr>
        <w:t xml:space="preserve"> Стафійчука Сергія Миколай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148а, площею 0,0100 га, для будівництва індивідуальних гаражів, кадастровий № 0510400000:00:011:056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40.</w:t>
      </w:r>
      <w:r>
        <w:rPr>
          <w:sz w:val="28"/>
          <w:szCs w:val="28"/>
          <w:lang w:val="uk-UA"/>
        </w:rPr>
        <w:t xml:space="preserve"> Марченка Олександра Василь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43а, площею 0,0087 га, для будівництва індивідуальних гаражів, кадастровий № 0510400000:00:012:081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41.</w:t>
      </w:r>
      <w:r>
        <w:rPr>
          <w:sz w:val="28"/>
          <w:szCs w:val="28"/>
          <w:lang w:val="uk-UA"/>
        </w:rPr>
        <w:t xml:space="preserve"> Добрянської Інни Геннадіївни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24д, площею 0,0040 га, для будівництва індивідуальних гаражів, кадастровий № 0510400000:00:010:0831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42.</w:t>
      </w:r>
      <w:r>
        <w:rPr>
          <w:sz w:val="28"/>
          <w:szCs w:val="28"/>
          <w:lang w:val="uk-UA"/>
        </w:rPr>
        <w:t xml:space="preserve"> Таваліка Олега Олександровича на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24в, площею 0,0040 га, для будівництва індивідуальних гаражів, кадастровий № 0510400000:00:010:083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Style w:val="Rvts90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 Передати, за рахунок земель територіальної громади міста Могилева - Подільського, земельні ділянки із земель житлової та громадської забудови</w:t>
      </w:r>
      <w:r>
        <w:rPr>
          <w:rStyle w:val="Rvts90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Блажку Ігорю Анатолійовичу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85, площею 0,0021 га, для будівництва індивідуальних гаражів, кадастровий № 0510400000:00:011:0554, у власність.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Балинській Лілії Миколаївні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аринецькій, 62-б, площею 40,0 га, для ведення сільського господарства, тимчасово в оренду на 364 дні.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иходець Валентині Іванівні земельну ділянку по пров. Соборному, 5а, площею 0,1000 га, для будівництва та обслуговування житлового будинку, господарських будівель та споруд, кадастровий № 0510400000:00:004:1324,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.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Вдовіченко Надії Анатоліївні земельну ділянку по пров. Острівський, 29а, площею 0,0222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16, у власність.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Головенко Олені Петрівні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, 68д, площею 0,0052 га, для будівництва індивідуальних гаражів, кадастровий № 0510400000:00:008:0364, у власність.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Каглінському Олегу Володимировичу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9б, площею 0,0055 га, для будівництва індивідуальних гаражів, кадастровий № 0510400000:00:011:0550, у власність.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Коломієць Валентині Констянтинівні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аргородській, 158, площею 0,0704 га, для будівництва та обслуговування житлового будинку, господарських будівель та споруд, кадастровий № 0510400000:00:008:0361, у власність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Кривенко Анні Олександрівні земельну ділянку по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стрівській, 6к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2:0814, у власність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Лаврику Василю Васильовичу земельну ділянку по просп. Незалежності, 295а, площею 0,0041 га, для будівництва індивідуальних гаражів, кадастровий № 0510400000:00:011:0548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Макаревичу Анатолію Олександровичу земельну ділянку по просп. Незалежності, 285м, площею 0,0070 га, для будівництва індивідуальних гаражів, кадастровий № 0510400000:00:011:0555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Пержар Тетяні Володимир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ій, 86, площею 0,0569 га, для будівництва та обслуговування будівель торгівлі, кадастровий № 0510400000:00:001:0578, в оренду терміном на 10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Пушкар Тетяні Олексіївні земельну ділянку по пров. Ставиському, 11а, площею 0,003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4:1327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Пушкар Вікторії Вікторівні земельну ділянку по вул. Ставиській, 6а, площею 0,0073 га, для будівництва та обслуговування житлового будинку, господарських будівель та споруд, кадастровий № 0510400000:00:004:1328, </w:t>
      </w:r>
    </w:p>
    <w:p>
      <w:pPr>
        <w:pStyle w:val="Normal"/>
        <w:rPr/>
      </w:pPr>
      <w:r>
        <w:rPr>
          <w:sz w:val="28"/>
          <w:szCs w:val="28"/>
          <w:lang w:val="uk-UA"/>
        </w:rPr>
        <w:t>у влас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Протасовій Ліні Леонідівні земельну ділянку по вул. Грецькій, 1-б, площею 0,0022 га, для будівництва та обслуговування будівель торгівлі, кадастровий № 0510400000:00:004:0298, тимчасово в оренду терміном на 364 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Рибчинській Ганні Вікторівні земельну ділянку по вул. Острівській, 4-н ділянка 3, площею 0,0275 га, для будівництва та обслуговування житлового будинку, господарських будівель та споруд, кадастровий № 0510400000:00:012:0810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Руцькій Юлії Андріївні земельну ділянку по вул. Острівській, 22а, площею 0,0640 га, для будівництва та обслуговування житлового будинку, господарських будівель та споруд, кадастровий № 0510400000:00:012:0815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Самойлову Сергію Миколайовичу земельну ділянку по вул. Дністровській, 3, площею 0,2046 га, для будівництва та обслуговування будівель торгівлі, кадастровий № 0510400000:00:011:0180, в оренду терміном на 10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Табурчак Людмилі Валеріївні земельну ділянку по вул. Шевченка, 153а, площею 0,0397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905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Фантазиу Андрію Васильовичу земельну ділянку по пров. Олени Пчілки, 8а, площею 0,0056 га, для будівництва індивідуальних гаражів, кадастровий № 0510400000:00:004:1027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Чумаку Миколі Мефодійовичу земельну ділянку по вул. Верхній Зарічній, 44, площею 0,1000 га, для будівництва та обслуговування житлового будинку, господарських будівель та споруд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07:0221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Чорній Лілії Михайл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75а, ділянка 30, площею 0,0071 га, для будівництва індивідуальних гаражів, кадастровий № 0510400000:00:011:0494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Шибінському Сергію Володимировичу земельну ділянку по вул. Острівській, 6, площею 0,0023 га, для будівництва індивідуальних гаражів, кадастровий № 0510400000:00:012:0809, у власність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Щуру Василю Яковичу земельну ділянку по вул. Острівській, 4щ, площею 0,0609 га, для будівництва та обслуговування житлового будинку, господарських будівель та споруд, кадастровий № 0510400000:00:012:0813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ласність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Стафійчуку Сергію Миколай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148а, площею 0,0100 га, для будівництва індивідуальних гаражів, кадастровий № 0510400000:00:011:0560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Марченку Олександру Василь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трівській, 43а, площею 0,0087 га, для будівництва індивідуальних гаражів, кадастровий № 0510400000:00:012:0817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Слободянюк Олені Валентинівні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аринецькій, 68, площею 8,0 га, для ведення фермерського господарства, кадастровий № 0510400000:00:014:0008, в оренду терміном на 49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Малярчуку Сергію Олександровичу земельну ділянк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Незалежності, 275р, площею 0,0063 га, для будівництва індивідуальних гаражів, кадастровий № 0510400000:00:011:0453, у власніст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Головному управлінню Національної поліції у Вінницькій області земельну ділянку, площею 0,1374 га, по вул. Сагайдачного гетьмана, 4а, кадастровий № 0510400000:00:009:0674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будівель органів державної влади та місцевого самоврядування</w:t>
      </w:r>
      <w:r>
        <w:rPr>
          <w:sz w:val="28"/>
          <w:szCs w:val="28"/>
          <w:lang w:val="uk-UA"/>
        </w:rPr>
        <w:t>, в постійне користуванн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Блажко Інні Геннадіївні земельну ділянку по вул. Шевченка, 24д, площею 0,0040 га, для будівництва індивідуальних гаражів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510400000:00:010:0831, у власніст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Таваліці Олегу Олександровичу земельну ділянку по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24в, площею 0,0040 га, для будівництва індивідуальних гаражів, кадастровий № 0510400000:00:010:0832, у влас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новити договори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ід 6 листопада 2009 року на земельну ділянку по вул. Вокзальній, 12-а, площею 0,0012 га, кадастровий №0510400000:00:002:0205, для будівництва та обслуговування будівель торгівлі, орендар – Лавріненко Михайло Володимирович, поновивши його терміном на 10 рок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 xml:space="preserve">від 10 жовтня 2014 року на земельну ділянку по вул. Стависьк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-з, площею 0,0052 га, кадастровий № 0510400000:00:004:0367 для будівництва та обслуговування будівель торгівлі, орендар – Глущак Тетяна Василівна, поновивши його терміном на 5 рок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 xml:space="preserve">від 22 січня 2019 року на земельну ділянку по вул. Ставиській, 40/45, площею 0,8891 га, кадастровий №0510400000:00:004:1246, для будівництва та обслуговування будівель торгівлі, орендар – Могилів-Подільське районне споживче товариство, поновивши його терміном на 1 рі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 Припинити дію договору оренд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>від 07 травня 2018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по просп. Незалежності, 275а, ділянка 30, площею 0,0071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10400000:00:011:0494, орендар Чорна Лілія Михайлівна, на підста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31 Закону України «Про оренду землі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від 23 листопада 2017 року на земельну ділянку по вул. Дністровській, 3, площею 0,2046 га, кадастровий № 0510400000:00:011:0180, орендар Голяковська Світлана Степанівна, на підставі ст. 31 Закону України «Про оренду землі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>від 18 серпня 2017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у ділянку по просп.Незалежності, 275 р, площею 0,0063 га, кадастровий № 0510400000:00:011:0453, орендар Малярчук Сергій Олександрович, на підставі ст. 31 Закону України «Про оренду землі»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Громадянам та особам, вказаним в пункті 1, замовити документацію із землеустрою та після її погодження надати на розгляд та затвердження сесії міської рад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ласникам/користувачам земельних ділянок, набути і реалізувати права на передані земельні ділянки згідно розділу ІV Земельного кодексу України та виконувати обов'язки згідно ст. 91/ст. 96 цього Кодексу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ристувачам земельних ділянок, в місячний термін, заключити договір оренди на земельну ділянку з міською радою та зареєструвати його в установленому законом поряд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П. Бров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Times New Roman" w:hAnsi="Times New Roman" w:cs="Times New Roman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Rvts82">
    <w:name w:val="rvts8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Admin</dc:creator>
  <dc:description/>
  <cp:keywords/>
  <dc:language>en-US</dc:language>
  <cp:lastModifiedBy>Administrator</cp:lastModifiedBy>
  <cp:lastPrinted>2020-01-22T15:54:00Z</cp:lastPrinted>
  <dcterms:modified xsi:type="dcterms:W3CDTF">2020-01-23T06:25:00Z</dcterms:modified>
  <cp:revision>70</cp:revision>
  <dc:subject/>
  <dc:title>Проект</dc:title>
</cp:coreProperties>
</file>