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9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9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несення змін до структури та штатної чисельності управління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віти Могилів-Подільської міської ради та закладів освіти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ст. 26, 32 Закону України «Про місцеве самоврядування в Україні», ст.16 Закону України «Про дошкільну освіту», Закону України «Про загальну середню освіту», Закону України «Про Державний бюджет на 2019 рік», на підставі подання начальника управління освіти міської ради Коновалова В.Ф.,-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ти зміни до структури та штатної чисельності закладів загальної середньої освіти, а саме: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оротити з 01.01.2020 р.: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посаду методиста в Гімназії №5 - 1 штатна одиниця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вести з 15.11.2019р.:</w:t>
      </w:r>
    </w:p>
    <w:p>
      <w:pPr>
        <w:pStyle w:val="Style18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аду керівник гуртка в Гімназії №2 - 3,5 штатних одиниць;</w:t>
      </w:r>
    </w:p>
    <w:p>
      <w:pPr>
        <w:pStyle w:val="Style18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аду керівник гуртка в Гімназії №5 - 1 штатна одиниця;</w:t>
      </w:r>
    </w:p>
    <w:p>
      <w:pPr>
        <w:pStyle w:val="Style18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аду кухара в Гімназії №1 - 0,5 штатних одиниць;</w:t>
      </w:r>
    </w:p>
    <w:p>
      <w:pPr>
        <w:pStyle w:val="Style18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аду кухара в Гімназії №2 - 1 штатна одиниця;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саду кухара в Гімназії №5 - 0,5 штатних одиниць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ти зміни до структури та штатної чисельності закладів дошкільної освіти, а саме:</w:t>
      </w:r>
    </w:p>
    <w:p>
      <w:pPr>
        <w:pStyle w:val="Style18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оротити з 01.01.2020р.:</w:t>
      </w:r>
    </w:p>
    <w:p>
      <w:pPr>
        <w:pStyle w:val="Style18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посаду соціального педагога в ДНЗ №2 - 1 штатна одиниця;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ти зміни до структури та штатної чисельності управління освіти Могилів-Подільської міської ради, а саме:</w:t>
      </w:r>
    </w:p>
    <w:p>
      <w:pPr>
        <w:pStyle w:val="Style18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вести з 15.11.2019р. посаду методиста -1 штатна одиниця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ю освіти міської ради (Коновалов В.Ф.) привести у відповідність штатні розписи зазначених структурних підрозділів управління освіти, здійснити заходи, визначені законодавством відповідно до даного рішенн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Контроль за виконанням даного рішення покласти на керуючого справами виконкому Горбатюка Р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П. Бровко</w:t>
      </w:r>
    </w:p>
    <w:sectPr>
      <w:type w:val="nextPage"/>
      <w:pgSz w:w="11906" w:h="16838"/>
      <w:pgMar w:left="1701" w:right="707" w:gutter="0" w:header="0" w:top="42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17:00Z</dcterms:created>
  <dc:creator>Пользователь Windows</dc:creator>
  <dc:description/>
  <cp:keywords/>
  <dc:language>en-US</dc:language>
  <cp:lastModifiedBy>LUSER</cp:lastModifiedBy>
  <cp:lastPrinted>2019-10-11T14:25:00Z</cp:lastPrinted>
  <dcterms:modified xsi:type="dcterms:W3CDTF">2019-11-18T06:34:00Z</dcterms:modified>
  <cp:revision>3</cp:revision>
  <dc:subject/>
  <dc:title/>
</cp:coreProperties>
</file>