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7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2275" cy="5854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sz w:val="28"/>
          <w:szCs w:val="28"/>
        </w:rPr>
        <w:t>УКРАЇНА</w:t>
        <w:br/>
        <w:t>МОГИЛІВ-ПОДІЛЬСЬКА МІСЬКА РАДА</w:t>
      </w:r>
      <w:r>
        <w:rPr>
          <w:rFonts w:cs="Times New Roman" w:ascii="Times New Roman" w:hAnsi="Times New Roman"/>
          <w:b/>
          <w:smallCaps/>
          <w:sz w:val="28"/>
          <w:szCs w:val="28"/>
        </w:rPr>
        <w:br/>
      </w:r>
      <w:r>
        <w:rPr>
          <w:rFonts w:cs="Times New Roman" w:ascii="Times New Roman" w:hAnsi="Times New Roman"/>
          <w:smallCaps/>
          <w:sz w:val="28"/>
          <w:szCs w:val="28"/>
        </w:rPr>
        <w:t>ВІННИЦ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mall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5397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25pt" to="491.7pt,4.2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І Ш Е Н Н Я №9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4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5"/>
        <w:gridCol w:w="3165"/>
        <w:gridCol w:w="3168"/>
        <w:gridCol w:w="3166"/>
      </w:tblGrid>
      <w:tr>
        <w:trPr>
          <w:trHeight w:val="618" w:hRule="atLeast"/>
        </w:trPr>
        <w:tc>
          <w:tcPr>
            <w:tcW w:w="316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19р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ї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07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ідсумки оздоровчої кампанії дітей у 2019 році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Керуючись ст.32 Закону України «Про місцеве самоврядування в Україні», на виконання Закону України від 4 вересня 2008 року №375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«Про оздоровлення та відпочинок дітей» та рішення 21 сесії міської рад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 скликання від 21.12.2017 року № 544 «Про затвердження цільової соціальної програми оздоровлення та відпочинку дітей і розвитку мережі дитячих закладів оздоровлення та відпочинку на період 2018 - 2022 роки»,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75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Інформацію начальника служби у справах дітей, сім’ї та молоді міської 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ади Сувалової Л.А. про підсумки оздоровчої кампанії дітей у 2019 році 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зяти до відома. 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Фінансово - економічному управлінню міської ради (Мостовик І.В.) 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ити в подальшому фінансування заходів Програми затвердженої 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м 21 сесії міської ради 7 скликання від 21.12.2017 року №544 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Про затвердження цільової соціальної програми оздоровлення та 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чинку дітей і розвитку мережі дитячих закладів оздоровлення та 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чинку на період 2018 - 2022 роки».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Контроль за виконанням даного рішення покласти на керуючого справами 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кому міської ради Горбатюка Р.В..</w:t>
        <w:br/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        П. Бров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4:46:00Z</dcterms:created>
  <dc:creator>Admin</dc:creator>
  <dc:description/>
  <cp:keywords/>
  <dc:language>en-US</dc:language>
  <cp:lastModifiedBy>LUSER</cp:lastModifiedBy>
  <cp:lastPrinted>2019-11-13T12:05:00Z</cp:lastPrinted>
  <dcterms:modified xsi:type="dcterms:W3CDTF">2019-11-19T12:27:00Z</dcterms:modified>
  <cp:revision>9</cp:revision>
  <dc:subject/>
  <dc:title>ПРОЕКТ</dc:title>
</cp:coreProperties>
</file>