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2275" cy="5854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mall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І Ш Е Н Н Я №9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4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>
          <w:trHeight w:val="618" w:hRule="atLeast"/>
        </w:trPr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19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ї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uk-UA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 внесення змін до рішення 33 сесії міської ради 7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 28.03.2019 року №83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. 59 Закону України «Про місцеве самоврядування в Україні», постановою Кабінету Міністрів України від 19 червня 2019 року №537 «Про утворення територіальних органів Державної податкової служби», рішенням 33 сесії міської ради 7 скликання від 28.03.2019 року №832 «Про затвердження Комплексної програм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мобілізації зусиль Могилів- Подільської міської ради, виконавчого комітету, Могилів –Подільського управління Головного управління ДФС у Вінницькій області на забезпечення надходжень до бюджетів всіх рівнів та удосконалення системи адміністрування податків і зборів на 2019-2023 роки», у зв’язку з реорганізацією Могилів – Подільського управління Головного управління ДФС у Вінницькій області в Могилів – Подільське управління Головного управління ДПС у Вінницькій області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раховуючи лист - клопотання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.о. начальника Головного управління ДПС у Вінницькій області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 Кузьменчук,-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Внести зміни до рішення 33 сесії міської ради 7 скликання від 28.03.2019 року №832 «Про затвердження Комплексної програм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мобілізації зусиль Могилів - Подільської міської ради, виконавчого комітету, Могилів –Подільського управління Головного управління ДФС у Вінницькій області на забезпечення надходжень до бюджетів всіх рівнів та удосконалення системи адміністрування податків і зборів на 2019-2023 роки», а саме, в тексті рішення та додатку до нього назву установи змінити, у відповідному відмінку, з «Могилів – Подільського управління Головного управління ДФС у Вінницькій області» на «Могилів – Подільське управління Головного управління ДПС у Вінницькій області»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се решта залишити без змін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м даного рішення покласти на секретаря міської ради Гоцуляка М.В. та на постійну комісію з питань бюджету, економіки, промисловості та комунальної власності (Рижикова В.І.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П. Бровко</w:t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4:33:00Z</dcterms:created>
  <dc:creator>LUSER</dc:creator>
  <dc:description/>
  <cp:keywords/>
  <dc:language>en-US</dc:language>
  <cp:lastModifiedBy>LUSER</cp:lastModifiedBy>
  <cp:lastPrinted>2019-11-19T09:35:00Z</cp:lastPrinted>
  <dcterms:modified xsi:type="dcterms:W3CDTF">2019-11-19T07:41:00Z</dcterms:modified>
  <cp:revision>10</cp:revision>
  <dc:subject/>
  <dc:title/>
</cp:coreProperties>
</file>