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94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  <w:gridCol w:w="3212"/>
        <w:gridCol w:w="3215"/>
        <w:gridCol w:w="3213"/>
      </w:tblGrid>
      <w:tr>
        <w:trPr>
          <w:trHeight w:val="618" w:hRule="atLeast"/>
        </w:trPr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07.11.2019р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розпоряджень міського голов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 рішень виконавчого комітету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еруючись ст. 26 Закону України „Про місцеве самоврядування в Україні”,-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розпорядження міського голови та рішення виконавчого комітету міської ра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336"/>
        <w:gridCol w:w="5954"/>
      </w:tblGrid>
      <w:tr>
        <w:trPr>
          <w:trHeight w:val="98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№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-ня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 розпорядження, рішенн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 документу</w:t>
            </w:r>
          </w:p>
        </w:tc>
      </w:tr>
      <w:tr>
        <w:trPr>
          <w:trHeight w:val="32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7.06.2019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>
          <w:trHeight w:val="33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-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9.07.2019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>
          <w:trHeight w:val="32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07.2019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>
          <w:trHeight w:val="33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-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.2019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>
          <w:trHeight w:val="32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1.07.2019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>
          <w:trHeight w:val="33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-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7.08.2019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>
          <w:trHeight w:val="32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-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2019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>
          <w:trHeight w:val="33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.08.2019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>
          <w:trHeight w:val="32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-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.08.2019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>
          <w:trHeight w:val="33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-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9.09.2019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>
          <w:trHeight w:val="33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-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09.2019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>
          <w:trHeight w:val="32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09.2019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>
          <w:trHeight w:val="33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-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09.2019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>
          <w:trHeight w:val="32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9-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.09.2019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  <w:tr>
        <w:trPr>
          <w:trHeight w:val="33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-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3.10.2019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9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даного рішення покласти на секретаря міської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ди, в.о. першого заступника міського голови Гоцуляка М.В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іський голова                                                         П. Бровко</w:t>
      </w:r>
    </w:p>
    <w:sectPr>
      <w:type w:val="nextPage"/>
      <w:pgSz w:w="11906" w:h="16838"/>
      <w:pgMar w:left="1560" w:right="707" w:gutter="0" w:header="0" w:top="51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12:00Z</dcterms:created>
  <dc:creator>Admin</dc:creator>
  <dc:description/>
  <cp:keywords/>
  <dc:language>en-US</dc:language>
  <cp:lastModifiedBy>LUSER</cp:lastModifiedBy>
  <cp:lastPrinted>2019-11-13T11:56:00Z</cp:lastPrinted>
  <dcterms:modified xsi:type="dcterms:W3CDTF">2019-11-13T09:57:00Z</dcterms:modified>
  <cp:revision>8</cp:revision>
  <dc:subject/>
  <dc:title>проект</dc:title>
</cp:coreProperties>
</file>