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jc w:val="center"/>
        <w:outlineLvl w:val="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ru-RU" w:eastAsia="en-US"/>
        </w:rPr>
      </w:pPr>
      <w:r>
        <w:rPr>
          <w:smallCap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3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4.25pt" to="521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940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383"/>
        <w:gridCol w:w="3383"/>
        <w:gridCol w:w="3382"/>
        <w:gridCol w:w="3386"/>
        <w:gridCol w:w="3382"/>
      </w:tblGrid>
      <w:tr>
        <w:trPr>
          <w:trHeight w:val="618" w:hRule="atLeast"/>
        </w:trPr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ід 07.11.2019р.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2 сесії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4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rFonts w:eastAsia="Times New Roman"/>
          <w:b/>
        </w:rPr>
        <w:t xml:space="preserve">           </w:t>
      </w:r>
      <w:r>
        <w:rPr>
          <w:b/>
        </w:rPr>
        <w:t xml:space="preserve">Про внесення змін до рішення 31 сесії міської ради 7 скликання </w:t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від 20.12.2018р. №807 «Про затвердження бюджету міста на 2019 рік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еруючись ст. 26 Закону  України „Про місцеве самоврядування в Україні”,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т.78 Бюджетного кодексу України,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зміни до рішення 31сесії міської ради 7 скликання від 20.12.2018р.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07 «Про затвердження бюджету міста на 2019 рік», а саме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збільшити профіцит бюджету міста на суму 18 000 грн.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т.ч. загального фонду бюджету міста на суму 18000 грн. згідно з додатками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 та 3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збільшити дефіцит спеціального фонду бюджету міста на суму 18 000 грн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гідно з додатками 2 та 3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се решта залишити без змін.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ради,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.о. першого заступника міського голови Гоцуляка М.В. та на постійну комісію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 питань бюджету, економіки, промисловості та комунальної власності 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(Рижикова В.І.).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Міський голова       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ОДАТКИ: </w:t>
      </w:r>
      <w:hyperlink r:id="rId3">
        <w:r>
          <w:rPr>
            <w:rStyle w:val="InternetLink"/>
            <w:sz w:val="28"/>
            <w:szCs w:val="28"/>
          </w:rPr>
          <w:t>додаток 2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додаток 3</w:t>
        </w:r>
      </w:hyperlink>
    </w:p>
    <w:sectPr>
      <w:type w:val="nextPage"/>
      <w:pgSz w:w="11906" w:h="16838"/>
      <w:pgMar w:left="907" w:right="85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Batang;바탕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qFormat/>
    <w:rPr>
      <w:rFonts w:cs="Times New Roman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Style15">
    <w:name w:val="номер страницы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uk-U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sesiy/7_s_42_sesiya/940d2.xls" TargetMode="External"/><Relationship Id="rId4" Type="http://schemas.openxmlformats.org/officeDocument/2006/relationships/hyperlink" Target="http://mpmr.gov.ua/uploads/documents/Rishennya_sesiy/7_s_42_sesiya/940d3.xl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20:00Z</dcterms:created>
  <dc:creator>User</dc:creator>
  <dc:description/>
  <cp:keywords/>
  <dc:language>en-US</dc:language>
  <cp:lastModifiedBy>Admin</cp:lastModifiedBy>
  <cp:lastPrinted>2019-11-13T09:28:00Z</cp:lastPrinted>
  <dcterms:modified xsi:type="dcterms:W3CDTF">2020-01-23T10:27:00Z</dcterms:modified>
  <cp:revision>4</cp:revision>
  <dc:subject/>
  <dc:title>                                                                                     </dc:title>
</cp:coreProperties>
</file>