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3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10"/>
        <w:gridCol w:w="3308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4.10.2019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 затвердження міської Програми «Підтримка вторинної (спеціалізованої) медичної допом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у м. Могилеві-Подільському на 2019 рік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у новій редакці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еруючись ст. 25, п. 22 ст. 26, ч.1 ст.59 Закону України «Про місцеве самоврядування в Україні», з метою підвищення рівня надання медичної допомоги мешканцям м. Могилева-Подільського,-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твердити міську програму «Підтримка вторинної (спеціалізованої) медичної допомоги у м. Могилеві-Подільському на 2019 рік» - </w:t>
      </w:r>
    </w:p>
    <w:p>
      <w:pPr>
        <w:pStyle w:val="Normal"/>
        <w:autoSpaceDE w:val="false"/>
        <w:spacing w:lineRule="auto" w:line="240" w:before="0" w:after="0"/>
        <w:ind w:left="75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НП «Могилів-Подільська ОЛІЛ» Могилів –Подільської міської ради у новій редакції (далі Програма), що додаєть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50" w:hanging="324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Фінансово-економічному управлінню міської ради (Мостовик І.В.) забезпечити фінансування даної Програми в межах бюджетних призначен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50" w:hanging="324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знати таким, що втратило чинність рішення 31 сесії Могилів-Подільської міської ради 7 скликання від 20.12.2018 року №75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50" w:hanging="32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 даного рішення покласти на секретаря міської ради,</w:t>
      </w:r>
    </w:p>
    <w:p>
      <w:pPr>
        <w:pStyle w:val="Normal"/>
        <w:autoSpaceDE w:val="false"/>
        <w:spacing w:lineRule="auto" w:line="240" w:before="0" w:after="0"/>
        <w:ind w:left="7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.о. першого заступника міського голови Гоцуляка М.В. та на постійну</w:t>
      </w:r>
    </w:p>
    <w:p>
      <w:pPr>
        <w:pStyle w:val="Normal"/>
        <w:autoSpaceDE w:val="false"/>
        <w:spacing w:lineRule="auto" w:line="240" w:before="0" w:after="0"/>
        <w:ind w:left="75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місію з питань соціального захисту населення, охорони здоров'я, материнства і дитинства (Соколовська Г.Г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. Бров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41 сесії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ої ради 7 склика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04.10.2019 року №93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іська Програ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«Підтримка вторинної (спеціалізованої) медичної допомо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у м. Могилеві-Подільськом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 2019 рі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1. Загальні положення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а Програма по наданню підтримки вторинної (спеціалізованої) медичної допомоги у м. Могилеві-Подільському на 2019 рік (далі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'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'я», Закону України «Про державні фінансові гарантії медичного обслуговування населення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безпечення реалізації положень Програми визначається порядком регулювання та надання підтримки КНП «Могилів-Подільська ОЛІЛ» для забезпечення якісної медичної допомоги населенн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2. Мета Програм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ою метою Програми є зміцнення та поліпшення здоров'я громади міста шляхом забезпечення потреб населення у вторинній (спеціалізованій) медичній допомозі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3. Завдання Програми та результативні показ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>Забезпечення надання населенню вторинної (спеціалізованої) медичної допомоги за місцем проживання (перебуван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4. Виконавці Програми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огилів-Подільська міська рад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НП «Могилів-Подільська ОЛІЛ» Могилів –Подільської міської рад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а передбачає, що основними шляхами і засобами розв'язання проблем дотації КНП є необхідність фінансування Програми за рахунок коштів місцевого бюджету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5. Основні Програмні заход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згляд питань, пов'язаних з дотацією КНП «Могилів-Подільська ОЛІЛ» Могилів –Подільської міської ради на бюджетній комісії, сесії міської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треба та передбачення коштів у місцевому бюджеті на виконання Законів, які передбачають державну підтримку медичних закладів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6. Фінансове забезпечення заходів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1276"/>
      </w:tblGrid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2" w:right="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right="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Сума, тис.грн.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робітна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рахування на оплату прац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едмети, матеріали, обладнання та інвент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едикаменти та перев'язувальні матері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дукти харч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послуг (крім комунальни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2000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датки на відря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теплопостач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622,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водопостачання і водовідвед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81,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електроенерг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917,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плата пенсій і допом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ші виплати населенн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ші вида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апітальний ремонт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еконструкція та реставрація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21221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тягом року обсяг фінансування Програми за рахунок надходжень коштів загального фонду бюджету міста може змінюватись відповідно до рішення міської ради про внесення змін до бюджету міс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алізація програми дасть змогу забезпечити населення міста доступною та якісною вторинною (спеціалізованою) медичною допомогою, знизить рівень захворюваності та смертност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Секретар міської ради</w:t>
        <w:tab/>
        <w:tab/>
        <w:tab/>
        <w:tab/>
        <w:tab/>
        <w:tab/>
        <w:t>М. Гоцуляк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46:00Z</dcterms:created>
  <dc:creator>Admin</dc:creator>
  <dc:description/>
  <cp:keywords/>
  <dc:language>en-US</dc:language>
  <cp:lastModifiedBy>LUSER</cp:lastModifiedBy>
  <cp:lastPrinted>2019-10-11T12:18:00Z</cp:lastPrinted>
  <dcterms:modified xsi:type="dcterms:W3CDTF">2019-10-21T07:07:00Z</dcterms:modified>
  <cp:revision>6</cp:revision>
  <dc:subject/>
  <dc:title/>
</cp:coreProperties>
</file>