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35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07"/>
        <w:gridCol w:w="3307"/>
        <w:gridCol w:w="3306"/>
        <w:gridCol w:w="3310"/>
        <w:gridCol w:w="3306"/>
      </w:tblGrid>
      <w:tr>
        <w:trPr>
          <w:trHeight w:val="618" w:hRule="atLeast"/>
        </w:trPr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4.10.2019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ро внесення змін до рішення 31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20.12.2018р. №807 «Про затвердження бюджету міста на 2019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ст. 26 Закону України „Про місцеве самоврядування в Україні”,  ст.78 Бюджетного кодексу Україн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зміни до рішення 31сесії міської ради 7 скликання від 20.12.2018р.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07 «Про затвердження бюджету міста на 2019 рік 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загальний фонд бюджету міста по доходах на суму 3750 000 </w:t>
      </w:r>
      <w:r>
        <w:rPr>
          <w:sz w:val="28"/>
          <w:szCs w:val="28"/>
          <w:lang w:val="ru-RU"/>
        </w:rPr>
        <w:t>грн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гідно з додатком 1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загальний фонд бюджету міста по видатках на суму 5464000 </w:t>
      </w:r>
      <w:r>
        <w:rPr>
          <w:sz w:val="28"/>
          <w:szCs w:val="28"/>
          <w:lang w:val="ru-RU"/>
        </w:rPr>
        <w:t>грн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гідно з додатком 3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меншити спеціальний фонд бюджету міста по видатках на суму 1714 000 грн.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меншити профіцит бюджету міста на суму 1714 000грн., в  т.ч. загального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онду бюджету міста на суму 1714 000 грн. згідно з додатком 2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меншити дефіцит спеціального фонду бюджету міста на суму 1714 000 грн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гідно з додатком 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ісію з питань бюджету, економіки, промисловості  та  комунальної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сності (Рижикова В.І.)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додаток 3</w:t>
        </w:r>
      </w:hyperlink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41_sesiya/935d1.xls" TargetMode="External"/><Relationship Id="rId4" Type="http://schemas.openxmlformats.org/officeDocument/2006/relationships/hyperlink" Target="http://mpmr.gov.ua/uploads/documents/Rishennya_sesiy/7_s_41_sesiya/935d2.xls" TargetMode="External"/><Relationship Id="rId5" Type="http://schemas.openxmlformats.org/officeDocument/2006/relationships/hyperlink" Target="http://mpmr.gov.ua/uploads/documents/Rishennya_sesiy/7_s_41_sesiya/935d3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3:00Z</dcterms:created>
  <dc:creator>User</dc:creator>
  <dc:description/>
  <cp:keywords/>
  <dc:language>en-US</dc:language>
  <cp:lastModifiedBy>Admin</cp:lastModifiedBy>
  <cp:lastPrinted>2019-10-02T12:44:00Z</cp:lastPrinted>
  <dcterms:modified xsi:type="dcterms:W3CDTF">2020-01-23T08:00:00Z</dcterms:modified>
  <cp:revision>4</cp:revision>
  <dc:subject/>
  <dc:title>                                                                                     </dc:title>
</cp:coreProperties>
</file>