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93</w:t>
      </w:r>
      <w:r>
        <w:rPr>
          <w:rFonts w:cs="Times New Roman" w:ascii="Times New Roman" w:hAnsi="Times New Roman"/>
          <w:b/>
          <w:bCs/>
          <w:sz w:val="32"/>
          <w:szCs w:val="32"/>
          <w:lang w:val="uk-UA"/>
        </w:rPr>
        <w:t>2</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 05.09.2019р.</w:t>
            </w:r>
          </w:p>
        </w:tc>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сесії</w:t>
            </w:r>
          </w:p>
        </w:tc>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pPr>
      <w:r>
        <w:rPr>
          <w:rFonts w:cs="Times New Roman" w:ascii="Times New Roman" w:hAnsi="Times New Roman"/>
          <w:b/>
          <w:sz w:val="28"/>
          <w:szCs w:val="28"/>
          <w:lang w:val="uk-UA"/>
        </w:rPr>
        <w:t xml:space="preserve">Про затвердження Статут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некомерційного підприємства</w:t>
      </w:r>
    </w:p>
    <w:p>
      <w:pPr>
        <w:pStyle w:val="Normal"/>
        <w:spacing w:lineRule="auto" w:line="240" w:before="0" w:after="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огилів-Подільська окружна лікарня інтенсивного лікув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овій редакції та його структури</w:t>
      </w:r>
    </w:p>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ст. 26, 43, 59, 60 Закону України «Про місцеве самоврядування в Україні», враховуючи наказ Міністерства охорони здоров’я України від 31.10.2018 року №1977 «Про внесення змін до Довідника кваліфікаційних характеристик професій працівників. Випуск 78 «Охорона здоров’я», -</w:t>
      </w:r>
    </w:p>
    <w:p>
      <w:pPr>
        <w:pStyle w:val="Normal"/>
        <w:spacing w:lineRule="auto" w:line="240" w:before="0" w:after="0"/>
        <w:ind w:firstLine="284"/>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іська рада ВИРІШИЛА: </w:t>
      </w:r>
    </w:p>
    <w:p>
      <w:pPr>
        <w:pStyle w:val="Normal"/>
        <w:spacing w:lineRule="auto" w:line="240" w:before="0" w:after="0"/>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numPr>
          <w:ilvl w:val="0"/>
          <w:numId w:val="1"/>
        </w:numPr>
        <w:spacing w:lineRule="auto" w:line="240" w:before="0" w:after="0"/>
        <w:ind w:left="426"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Статуту комунального некомерційного підприємства «Могилів-Подільська окружна лікарня інтенсивного лікування» Могилів-Подільської міської ради, затвердженого п.2. рішення 28 сесії міської ради 7 скликання від 10.09.2018 року № 694, а саме:</w:t>
      </w:r>
    </w:p>
    <w:p>
      <w:pPr>
        <w:pStyle w:val="Style19"/>
        <w:numPr>
          <w:ilvl w:val="1"/>
          <w:numId w:val="1"/>
        </w:numPr>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діл 7 «УПРАВЛІННЯ ПІДПРИЄМСТВОМ ТА ГРОМАДСЬКИЙ КОНТРОЛЬ ЗА ЙОГО ДІЯЛЬНІСТЮ» викласти у новій редакції, згідно з додатком 1.</w:t>
      </w:r>
    </w:p>
    <w:p>
      <w:pPr>
        <w:pStyle w:val="Style19"/>
        <w:numPr>
          <w:ilvl w:val="1"/>
          <w:numId w:val="1"/>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діл 8 «ОРГАНІЗАЦІЙНА СТРУКТУРА ПІДПРИЄМСТВА» викласти у новій редакції, згідно з додатком 2.</w:t>
      </w:r>
    </w:p>
    <w:p>
      <w:pPr>
        <w:pStyle w:val="Normal"/>
        <w:spacing w:lineRule="auto" w:line="240" w:before="0" w:after="0"/>
        <w:ind w:left="284" w:hanging="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tab/>
        <w:t>Затвердити Статут комунального некомерційного підприємства «</w:t>
      </w:r>
      <w:r>
        <w:rPr>
          <w:rFonts w:cs="Times New Roman" w:ascii="Times New Roman" w:hAnsi="Times New Roman"/>
          <w:sz w:val="28"/>
          <w:szCs w:val="28"/>
          <w:lang w:val="uk-UA"/>
        </w:rPr>
        <w:t>Могилів-Подільська окружна лікарня інтенсивного лікування</w:t>
      </w:r>
      <w:r>
        <w:rPr>
          <w:rFonts w:cs="Times New Roman" w:ascii="Times New Roman" w:hAnsi="Times New Roman"/>
          <w:color w:val="000000"/>
          <w:sz w:val="28"/>
          <w:szCs w:val="28"/>
          <w:lang w:val="uk-UA"/>
        </w:rPr>
        <w:t>» Могилів-Подільської міської ради у новій редакції, згідно з додатком 3.</w:t>
      </w:r>
    </w:p>
    <w:p>
      <w:pPr>
        <w:pStyle w:val="Normal"/>
        <w:spacing w:lineRule="auto" w:line="240" w:before="0" w:after="0"/>
        <w:ind w:left="284" w:hanging="284"/>
        <w:rPr>
          <w:rFonts w:ascii="Times New Roman" w:hAnsi="Times New Roman" w:eastAsia="Calibri" w:cs="Times New Roman"/>
          <w:color w:val="000000"/>
          <w:sz w:val="28"/>
          <w:szCs w:val="28"/>
          <w:lang w:val="uk-UA"/>
        </w:rPr>
      </w:pPr>
      <w:r>
        <w:rPr>
          <w:rFonts w:cs="Times New Roman" w:ascii="Times New Roman" w:hAnsi="Times New Roman"/>
          <w:color w:val="000000"/>
          <w:sz w:val="28"/>
          <w:szCs w:val="28"/>
          <w:lang w:val="uk-UA"/>
        </w:rPr>
        <w:t xml:space="preserve">3. Головному лікарю комунального некомерційного підприємства </w:t>
      </w:r>
      <w:r>
        <w:rPr>
          <w:rFonts w:eastAsia="Calibri" w:cs="Times New Roman" w:ascii="Times New Roman" w:hAnsi="Times New Roman"/>
          <w:color w:val="000000"/>
          <w:sz w:val="28"/>
          <w:szCs w:val="28"/>
          <w:lang w:val="uk-UA"/>
        </w:rPr>
        <w:t>«</w:t>
      </w:r>
      <w:r>
        <w:rPr>
          <w:rFonts w:cs="Times New Roman" w:ascii="Times New Roman" w:hAnsi="Times New Roman"/>
          <w:sz w:val="28"/>
          <w:szCs w:val="28"/>
          <w:lang w:val="uk-UA"/>
        </w:rPr>
        <w:t>Могилів-Подільська окружна лікарня інтенсивного лікування</w:t>
      </w:r>
      <w:r>
        <w:rPr>
          <w:rFonts w:eastAsia="Calibri"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гилів</w:t>
      </w:r>
      <w:r>
        <w:rPr>
          <w:rFonts w:eastAsia="Calibri"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Подільської міської ради </w:t>
      </w:r>
      <w:r>
        <w:rPr>
          <w:rFonts w:cs="Times New Roman" w:ascii="Times New Roman" w:hAnsi="Times New Roman"/>
          <w:sz w:val="28"/>
          <w:szCs w:val="28"/>
          <w:lang w:val="uk-UA"/>
        </w:rPr>
        <w:t xml:space="preserve">підписати статут </w:t>
      </w:r>
      <w:r>
        <w:rPr>
          <w:rFonts w:cs="Times New Roman" w:ascii="Times New Roman" w:hAnsi="Times New Roman"/>
          <w:color w:val="000000"/>
          <w:sz w:val="28"/>
          <w:szCs w:val="28"/>
          <w:lang w:val="uk-UA"/>
        </w:rPr>
        <w:t>та здійснити відповідні дії щодо державної реєстрації змін Статуту</w:t>
      </w:r>
      <w:r>
        <w:rPr>
          <w:rFonts w:eastAsia="Calibri" w:cs="Times New Roman" w:ascii="Times New Roman" w:hAnsi="Times New Roman"/>
          <w:color w:val="000000"/>
          <w:sz w:val="28"/>
          <w:szCs w:val="28"/>
          <w:lang w:val="uk-UA"/>
        </w:rPr>
        <w:t xml:space="preserve">. </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color w:val="000000"/>
          <w:sz w:val="28"/>
          <w:szCs w:val="28"/>
          <w:lang w:val="uk-UA"/>
        </w:rPr>
        <w:t>4.</w:t>
        <w:tab/>
        <w:t>Секретарю міської ради, в.о. першому заступнику міського голови Гоцуляку М.В. р</w:t>
      </w:r>
      <w:r>
        <w:rPr>
          <w:rFonts w:cs="Times New Roman" w:ascii="Times New Roman" w:hAnsi="Times New Roman"/>
          <w:sz w:val="28"/>
          <w:szCs w:val="28"/>
          <w:lang w:val="uk-UA"/>
        </w:rPr>
        <w:t>озробити та подати на затвердження міському голові посадову інструкцію директора комунального некомерційного підприємства «Могилів-Подільська окружна лікарня інтенсивного лікування» Могилів-Подільської міської ради.</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5. Визнати таким, що втратило чинність рішення 36 сесії міської ради </w:t>
      </w:r>
    </w:p>
    <w:p>
      <w:pPr>
        <w:pStyle w:val="Normal"/>
        <w:spacing w:lineRule="auto" w:line="240" w:before="0" w:after="0"/>
        <w:ind w:left="284" w:right="57" w:hanging="28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скликання від 16.05.2019 року №877 «Про  внесення змін до Статуту комунального некомерційного підприємства «Могилів-Подільська окружна лікарня інтенсивного лікування» Могилів-Подільської міської ради».</w:t>
      </w:r>
    </w:p>
    <w:p>
      <w:pPr>
        <w:pStyle w:val="Normal"/>
        <w:spacing w:lineRule="auto" w:line="240" w:before="0" w:after="0"/>
        <w:ind w:left="284" w:right="57" w:hanging="28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нести зміни до структури та штатної чисельності комунального некомерційного підприємства «Могилів-Подільська окружна лікарня інтенсивного лікування» Могилів-Подільської міської ради, а саме:</w:t>
      </w:r>
    </w:p>
    <w:p>
      <w:pPr>
        <w:pStyle w:val="Normal"/>
        <w:spacing w:lineRule="auto" w:line="240" w:before="0" w:after="0"/>
        <w:ind w:left="284" w:right="57" w:hanging="28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 Скоротити з 15.11.2019 року посади:</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6.1.1.  головного лікаря – 1 штатну одиницю;</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6.1.2.  заступника головного лікаря з медичної частини – 1 штатна одиниця;</w:t>
      </w:r>
    </w:p>
    <w:p>
      <w:pPr>
        <w:pStyle w:val="Normal"/>
        <w:spacing w:lineRule="auto" w:line="240" w:before="0" w:after="0"/>
        <w:ind w:left="284" w:right="57" w:hanging="284"/>
        <w:rPr/>
      </w:pPr>
      <w:r>
        <w:rPr>
          <w:rFonts w:cs="Times New Roman" w:ascii="Times New Roman" w:hAnsi="Times New Roman"/>
          <w:sz w:val="28"/>
          <w:szCs w:val="28"/>
          <w:lang w:val="uk-UA"/>
        </w:rPr>
        <w:t xml:space="preserve">6.1.3.  заступника головного лікаря з поліклінічної роботи – 1 штатна   </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иниця;</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6.1.4. заступника головного лікаря з технічних питань – 1 штатна одиниця.</w:t>
      </w:r>
    </w:p>
    <w:p>
      <w:pPr>
        <w:pStyle w:val="Normal"/>
        <w:spacing w:lineRule="auto" w:line="240" w:before="0" w:after="0"/>
        <w:ind w:left="284" w:right="57" w:hanging="284"/>
        <w:rPr/>
      </w:pPr>
      <w:r>
        <w:rPr>
          <w:rFonts w:cs="Times New Roman" w:ascii="Times New Roman" w:hAnsi="Times New Roman"/>
          <w:sz w:val="28"/>
          <w:szCs w:val="28"/>
          <w:lang w:val="uk-UA"/>
        </w:rPr>
        <w:t>6.2. Ввести:</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6.2.1. з 01.10.2019 року посаду Директора – 1 штатна одиниця;</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6.2.2. з 01.11.2019 року посаду Медичного директора – 1 штатна одиниця;</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6.2.3. з 01.11.2019 року посаду заступника директора з медичної частини – </w:t>
      </w:r>
    </w:p>
    <w:p>
      <w:pPr>
        <w:pStyle w:val="Normal"/>
        <w:spacing w:lineRule="auto" w:line="240" w:before="0" w:after="0"/>
        <w:ind w:left="284" w:right="57"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штатна одиниця;</w:t>
      </w:r>
    </w:p>
    <w:p>
      <w:pPr>
        <w:pStyle w:val="Normal"/>
        <w:spacing w:lineRule="auto" w:line="240" w:before="0" w:after="0"/>
        <w:ind w:left="284" w:right="57" w:hanging="284"/>
        <w:rPr/>
      </w:pPr>
      <w:r>
        <w:rPr>
          <w:rFonts w:eastAsia="Calibri" w:cs="Times New Roman" w:ascii="Times New Roman" w:hAnsi="Times New Roman"/>
          <w:color w:val="000000"/>
          <w:sz w:val="28"/>
          <w:szCs w:val="28"/>
          <w:lang w:val="uk-UA"/>
        </w:rPr>
        <w:t xml:space="preserve">6.2.4. з 01.11.2019 року посаду заступника директора з поліклінічної роботи-  </w:t>
      </w:r>
    </w:p>
    <w:p>
      <w:pPr>
        <w:pStyle w:val="Normal"/>
        <w:spacing w:lineRule="auto" w:line="240" w:before="0" w:after="0"/>
        <w:ind w:left="284" w:right="57" w:hanging="284"/>
        <w:rPr>
          <w:rFonts w:ascii="Times New Roman" w:hAnsi="Times New Roman" w:eastAsia="Calibri"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1 штатна одиниця;</w:t>
      </w:r>
    </w:p>
    <w:p>
      <w:pPr>
        <w:pStyle w:val="Normal"/>
        <w:spacing w:lineRule="auto" w:line="240" w:before="0" w:after="0"/>
        <w:ind w:left="284" w:right="57" w:hanging="284"/>
        <w:rPr/>
      </w:pPr>
      <w:r>
        <w:rPr>
          <w:rFonts w:eastAsia="Calibri" w:cs="Times New Roman" w:ascii="Times New Roman" w:hAnsi="Times New Roman"/>
          <w:color w:val="000000"/>
          <w:sz w:val="28"/>
          <w:szCs w:val="28"/>
          <w:lang w:val="uk-UA"/>
        </w:rPr>
        <w:t>6.2.5. з 01</w:t>
      </w:r>
      <w:bookmarkStart w:id="0" w:name="_GoBack"/>
      <w:bookmarkEnd w:id="0"/>
      <w:r>
        <w:rPr>
          <w:rFonts w:eastAsia="Calibri" w:cs="Times New Roman" w:ascii="Times New Roman" w:hAnsi="Times New Roman"/>
          <w:color w:val="000000"/>
          <w:sz w:val="28"/>
          <w:szCs w:val="28"/>
          <w:lang w:val="uk-UA"/>
        </w:rPr>
        <w:t xml:space="preserve">.11.2019 року посаду заступника директора з технічних питань – </w:t>
      </w:r>
    </w:p>
    <w:p>
      <w:pPr>
        <w:pStyle w:val="Normal"/>
        <w:spacing w:lineRule="auto" w:line="240" w:before="0" w:after="0"/>
        <w:ind w:left="284" w:right="57" w:hanging="284"/>
        <w:rPr>
          <w:rFonts w:ascii="Times New Roman" w:hAnsi="Times New Roman" w:eastAsia="Calibri"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1 штатна одиниця.</w:t>
      </w:r>
    </w:p>
    <w:p>
      <w:pPr>
        <w:pStyle w:val="Normal"/>
        <w:spacing w:lineRule="auto" w:line="240" w:before="0" w:after="0"/>
        <w:ind w:left="284" w:right="57" w:hanging="284"/>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7. Затвердити структуру та штатну чисельність комунального некомерційного підприємства «Могилів-Подільська окружна лікарня інтенсивного лікування» Могилів-Подільської міської ради, з урахуванням внесених змін згідно з додатком 4.</w:t>
      </w:r>
    </w:p>
    <w:p>
      <w:pPr>
        <w:pStyle w:val="Normal"/>
        <w:spacing w:lineRule="auto" w:line="240" w:before="0" w:after="0"/>
        <w:ind w:left="284" w:right="57" w:hanging="284"/>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8. Керівнику комунального некомерційного підприємства «Могилів-Подільська окружна лікарня інтенсивного лікування» Могилів-Подільської міської ради здійснити заходи визначені законодавством відповідно до даного рішення.</w:t>
      </w:r>
    </w:p>
    <w:p>
      <w:pPr>
        <w:pStyle w:val="Normal"/>
        <w:spacing w:lineRule="auto" w:line="240" w:before="0" w:after="0"/>
        <w:ind w:left="284" w:right="57" w:hanging="284"/>
        <w:rPr/>
      </w:pPr>
      <w:r>
        <w:rPr>
          <w:rFonts w:eastAsia="Calibri" w:cs="Times New Roman" w:ascii="Times New Roman" w:hAnsi="Times New Roman"/>
          <w:color w:val="000000"/>
          <w:sz w:val="28"/>
          <w:szCs w:val="28"/>
          <w:lang w:val="uk-UA"/>
        </w:rPr>
        <w:t xml:space="preserve">9. Начальнику відділу кадрової роботи апарату міської ради та виконкому Шинкарук Т.Б. здійснити заходи визначені до п.п.6.1.2. п. 6.1. даного ріше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0. </w:t>
      </w:r>
      <w:r>
        <w:rPr>
          <w:rFonts w:cs="Times New Roman" w:ascii="Times New Roman" w:hAnsi="Times New Roman"/>
          <w:color w:val="000000"/>
          <w:sz w:val="28"/>
          <w:szCs w:val="28"/>
          <w:lang w:val="uk-UA"/>
        </w:rPr>
        <w:t>Контроль за виконанням даного рішення покласти на секретаря міської ради, в.о. першого заступника міського голови Гоцуляка М.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П. Бровко </w:t>
      </w:r>
    </w:p>
    <w:p>
      <w:pPr>
        <w:pStyle w:val="Normal"/>
        <w:spacing w:lineRule="auto" w:line="24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17"/>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40 сесії</w:t>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r>
    </w:p>
    <w:p>
      <w:pPr>
        <w:pStyle w:val="Style17"/>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5.09.2019 року №932</w:t>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ни до Статуту </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некомерційного підприємства </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Подільська окружна лікарня інтенсивного лікування» </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8"/>
          <w:szCs w:val="28"/>
          <w:lang w:val="uk-UA"/>
        </w:rPr>
        <w:t xml:space="preserve">Розділ 7. </w:t>
      </w:r>
      <w:r>
        <w:rPr>
          <w:rFonts w:cs="Times New Roman" w:ascii="Times New Roman" w:hAnsi="Times New Roman"/>
          <w:b/>
          <w:sz w:val="24"/>
          <w:szCs w:val="24"/>
          <w:lang w:val="uk-UA"/>
        </w:rPr>
        <w:t xml:space="preserve">«УПРАВЛІННЯ ПІДПРИЄМСТВОМ ТА ГРОМАДСЬКИЙ КОНТРОЛЬ </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ОГО ДІЯЛЬНІСТЮ»</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7.1.</w:t>
      </w:r>
      <w:r>
        <w:rPr>
          <w:rFonts w:cs="Times New Roman" w:ascii="Times New Roman" w:hAnsi="Times New Roman"/>
          <w:sz w:val="28"/>
          <w:szCs w:val="28"/>
        </w:rPr>
        <w:t> </w:t>
      </w:r>
      <w:r>
        <w:rPr>
          <w:rFonts w:cs="Times New Roman" w:ascii="Times New Roman" w:hAnsi="Times New Roman"/>
          <w:sz w:val="28"/>
          <w:szCs w:val="28"/>
          <w:lang w:val="uk-UA"/>
        </w:rPr>
        <w:t xml:space="preserve">Управління Підприємством здійснює Могилів-Подільська міська рад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7.2.</w:t>
      </w:r>
      <w:r>
        <w:rPr>
          <w:rFonts w:cs="Times New Roman" w:ascii="Times New Roman" w:hAnsi="Times New Roman"/>
          <w:sz w:val="28"/>
          <w:szCs w:val="28"/>
        </w:rPr>
        <w:t> </w:t>
      </w:r>
      <w:r>
        <w:rPr>
          <w:rFonts w:cs="Times New Roman" w:ascii="Times New Roman" w:hAnsi="Times New Roman"/>
          <w:sz w:val="28"/>
          <w:szCs w:val="28"/>
          <w:lang w:val="uk-UA"/>
        </w:rPr>
        <w:t>Поточне керівництво (оперативне упра</w:t>
      </w:r>
      <w:r>
        <w:rPr>
          <w:rFonts w:cs="Times New Roman" w:ascii="Times New Roman" w:hAnsi="Times New Roman"/>
          <w:sz w:val="28"/>
          <w:szCs w:val="28"/>
        </w:rPr>
        <w:t xml:space="preserve">вління) Підприємством здійснює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керівник Підприємства - Директор, який призначається на посаду 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вільняється міським головою за конкурсом, відповідно до чинног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аконодавства. Умови оплати праці та матеріального забезпечення, прав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та обов’язки, відповідальність Директора визначаються контрактом.</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7.3. К</w:t>
      </w:r>
      <w:r>
        <w:rPr>
          <w:rFonts w:cs="Times New Roman" w:ascii="Times New Roman" w:hAnsi="Times New Roman"/>
          <w:sz w:val="28"/>
          <w:szCs w:val="28"/>
        </w:rPr>
        <w:t xml:space="preserve">ерівництво </w:t>
      </w:r>
      <w:r>
        <w:rPr>
          <w:rFonts w:cs="Times New Roman" w:ascii="Times New Roman" w:hAnsi="Times New Roman"/>
          <w:sz w:val="28"/>
          <w:szCs w:val="28"/>
          <w:lang w:val="uk-UA"/>
        </w:rPr>
        <w:t>підприємством</w:t>
      </w:r>
      <w:r>
        <w:rPr>
          <w:rFonts w:cs="Times New Roman" w:ascii="Times New Roman" w:hAnsi="Times New Roman"/>
          <w:sz w:val="28"/>
          <w:szCs w:val="28"/>
        </w:rPr>
        <w:t xml:space="preserve"> у порядку делегованих йому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w:t>
      </w:r>
      <w:r>
        <w:rPr>
          <w:rFonts w:cs="Times New Roman" w:ascii="Times New Roman" w:hAnsi="Times New Roman"/>
          <w:sz w:val="28"/>
          <w:szCs w:val="28"/>
        </w:rPr>
        <w:t>ерівником</w:t>
      </w:r>
      <w:r>
        <w:rPr>
          <w:rFonts w:cs="Times New Roman" w:ascii="Times New Roman" w:hAnsi="Times New Roman"/>
          <w:sz w:val="28"/>
          <w:szCs w:val="28"/>
          <w:lang w:val="uk-UA"/>
        </w:rPr>
        <w:t xml:space="preserve"> </w:t>
      </w:r>
      <w:r>
        <w:rPr>
          <w:rFonts w:cs="Times New Roman" w:ascii="Times New Roman" w:hAnsi="Times New Roman"/>
          <w:sz w:val="28"/>
          <w:szCs w:val="28"/>
        </w:rPr>
        <w:t>повноважень з медичних питань</w:t>
      </w:r>
      <w:r>
        <w:rPr>
          <w:rFonts w:cs="Times New Roman" w:ascii="Times New Roman" w:hAnsi="Times New Roman"/>
          <w:sz w:val="28"/>
          <w:szCs w:val="28"/>
          <w:lang w:val="uk-UA"/>
        </w:rPr>
        <w:t xml:space="preserve"> - медичний директор, </w:t>
      </w:r>
      <w:r>
        <w:rPr>
          <w:rFonts w:cs="Times New Roman" w:ascii="Times New Roman" w:hAnsi="Times New Roman"/>
          <w:sz w:val="28"/>
          <w:szCs w:val="28"/>
        </w:rPr>
        <w:t xml:space="preserve">який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ризначається на посаду і звільняється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відповідно д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чинного законодавства. Умови оплати праці та матеріальног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абезпечення, права та обов’язки, відповідальність </w:t>
      </w:r>
      <w:r>
        <w:rPr>
          <w:rFonts w:cs="Times New Roman" w:ascii="Times New Roman" w:hAnsi="Times New Roman"/>
          <w:sz w:val="28"/>
          <w:szCs w:val="28"/>
          <w:lang w:val="uk-UA"/>
        </w:rPr>
        <w:t xml:space="preserve">медичного директор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аються наказом Директор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відсутності </w:t>
      </w:r>
      <w:r>
        <w:rPr>
          <w:rFonts w:cs="Times New Roman" w:ascii="Times New Roman" w:hAnsi="Times New Roman"/>
          <w:sz w:val="28"/>
          <w:szCs w:val="28"/>
          <w:lang w:val="uk-UA"/>
        </w:rPr>
        <w:t>Директора,</w:t>
      </w:r>
      <w:r>
        <w:rPr>
          <w:rFonts w:cs="Times New Roman" w:ascii="Times New Roman" w:hAnsi="Times New Roman"/>
          <w:sz w:val="28"/>
          <w:szCs w:val="28"/>
        </w:rPr>
        <w:t xml:space="preserve"> за </w:t>
      </w:r>
    </w:p>
    <w:p>
      <w:pPr>
        <w:pStyle w:val="Style17"/>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озпорядженням міського</w:t>
      </w:r>
      <w:r>
        <w:rPr>
          <w:rFonts w:cs="Times New Roman" w:ascii="Times New Roman" w:hAnsi="Times New Roman"/>
          <w:sz w:val="28"/>
          <w:szCs w:val="28"/>
          <w:lang w:val="uk-UA"/>
        </w:rPr>
        <w:t xml:space="preserve"> го</w:t>
      </w:r>
      <w:r>
        <w:rPr>
          <w:rFonts w:cs="Times New Roman" w:ascii="Times New Roman" w:hAnsi="Times New Roman"/>
          <w:sz w:val="28"/>
          <w:szCs w:val="28"/>
        </w:rPr>
        <w:t>лови</w:t>
      </w:r>
      <w:r>
        <w:rPr>
          <w:rFonts w:cs="Times New Roman" w:ascii="Times New Roman" w:hAnsi="Times New Roman"/>
          <w:sz w:val="28"/>
          <w:szCs w:val="28"/>
          <w:lang w:val="uk-UA"/>
        </w:rPr>
        <w:t xml:space="preserve">, </w:t>
      </w:r>
      <w:r>
        <w:rPr>
          <w:rFonts w:cs="Times New Roman" w:ascii="Times New Roman" w:hAnsi="Times New Roman"/>
          <w:sz w:val="28"/>
          <w:szCs w:val="28"/>
        </w:rPr>
        <w:t>виконує й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ов'язки. </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4</w:t>
      </w:r>
      <w:r>
        <w:rPr>
          <w:rFonts w:cs="Times New Roman" w:ascii="Times New Roman" w:hAnsi="Times New Roman"/>
          <w:sz w:val="28"/>
          <w:szCs w:val="28"/>
        </w:rPr>
        <w:t xml:space="preserve">. Наглядова рада Підприємства (у разі її утворення) контролює т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прямовує діяльність керівника Підприємства. Порядок утворення </w:t>
      </w:r>
      <w:r>
        <w:rPr>
          <w:rFonts w:cs="Times New Roman" w:ascii="Times New Roman" w:hAnsi="Times New Roman"/>
          <w:sz w:val="28"/>
          <w:szCs w:val="28"/>
          <w:lang w:val="uk-UA"/>
        </w:rPr>
        <w:t xml:space="preserve">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глядової ради, організація діяльності та ліквідації наглядової ради та її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ітетів, порядок призначення її членів затверджується рішенням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cs="Times New Roman" w:ascii="Times New Roman" w:hAnsi="Times New Roman"/>
          <w:b/>
          <w:sz w:val="28"/>
          <w:szCs w:val="28"/>
        </w:rPr>
        <w:t>7.</w:t>
      </w:r>
      <w:r>
        <w:rPr>
          <w:rFonts w:cs="Times New Roman" w:ascii="Times New Roman" w:hAnsi="Times New Roman"/>
          <w:b/>
          <w:sz w:val="28"/>
          <w:szCs w:val="28"/>
          <w:lang w:val="uk-UA"/>
        </w:rPr>
        <w:t>5</w:t>
      </w:r>
      <w:r>
        <w:rPr>
          <w:rFonts w:cs="Times New Roman" w:ascii="Times New Roman" w:hAnsi="Times New Roman"/>
          <w:b/>
          <w:sz w:val="28"/>
          <w:szCs w:val="28"/>
        </w:rPr>
        <w:t>. Засновник (Власник):</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1. Визначає головні напрямки діяльності Підприємства, затверджує плани діяльності та звіти про його виконання;</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2. Затверджує статут Підприємства та зміни до нього.</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Затверджує фінансовий план Підприємства та контролює його виконання;</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17"/>
        <w:numPr>
          <w:ilvl w:val="0"/>
          <w:numId w:val="2"/>
        </w:numPr>
        <w:rPr/>
      </w:pPr>
      <w:r>
        <w:rPr>
          <w:rFonts w:cs="Times New Roman" w:ascii="Times New Roman" w:hAnsi="Times New Roman"/>
          <w:sz w:val="28"/>
          <w:szCs w:val="28"/>
        </w:rPr>
        <w:t xml:space="preserve">Здійснює контроль за ефективністю використання майна, що є власністю територіальної громади міста </w:t>
      </w:r>
      <w:r>
        <w:rPr>
          <w:rFonts w:cs="Times New Roman" w:ascii="Times New Roman" w:hAnsi="Times New Roman"/>
          <w:sz w:val="28"/>
          <w:szCs w:val="28"/>
          <w:lang w:val="uk-UA"/>
        </w:rPr>
        <w:t>Могилева-Подільського</w:t>
      </w:r>
      <w:r>
        <w:rPr>
          <w:rFonts w:cs="Times New Roman" w:ascii="Times New Roman" w:hAnsi="Times New Roman"/>
          <w:sz w:val="28"/>
          <w:szCs w:val="28"/>
        </w:rPr>
        <w:t xml:space="preserve"> та закріплене за Підприємством на праві оперативного управління;</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7"/>
        <w:numPr>
          <w:ilvl w:val="0"/>
          <w:numId w:val="2"/>
        </w:numPr>
        <w:rPr/>
      </w:pPr>
      <w:r>
        <w:rPr>
          <w:rFonts w:cs="Times New Roman" w:ascii="Times New Roman" w:hAnsi="Times New Roman"/>
          <w:sz w:val="28"/>
          <w:szCs w:val="28"/>
          <w:lang w:val="uk-UA"/>
        </w:rPr>
        <w:t xml:space="preserve">Приймає рішення про </w:t>
      </w:r>
      <w:r>
        <w:rPr>
          <w:rFonts w:cs="Times New Roman" w:ascii="Times New Roman" w:hAnsi="Times New Roman"/>
          <w:sz w:val="28"/>
          <w:szCs w:val="28"/>
        </w:rPr>
        <w:t>створення філій, представництв, відділень та інших відокремлених підрозділів Пі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6</w:t>
      </w:r>
      <w:r>
        <w:rPr>
          <w:rFonts w:cs="Times New Roman" w:ascii="Times New Roman" w:hAnsi="Times New Roman"/>
          <w:sz w:val="28"/>
          <w:szCs w:val="28"/>
        </w:rPr>
        <w:t xml:space="preserve">. Виконавчий комітет </w:t>
      </w:r>
      <w:r>
        <w:rPr>
          <w:rFonts w:cs="Times New Roman" w:ascii="Times New Roman" w:hAnsi="Times New Roman"/>
          <w:sz w:val="28"/>
          <w:szCs w:val="28"/>
          <w:lang w:val="uk-UA"/>
        </w:rPr>
        <w:t>Могилів-Подільської</w:t>
      </w:r>
      <w:r>
        <w:rPr>
          <w:rFonts w:cs="Times New Roman" w:ascii="Times New Roman" w:hAnsi="Times New Roman"/>
          <w:sz w:val="28"/>
          <w:szCs w:val="28"/>
        </w:rPr>
        <w:t xml:space="preserve"> міської ради </w:t>
      </w:r>
      <w:r>
        <w:rPr>
          <w:rFonts w:cs="Times New Roman" w:ascii="Times New Roman" w:hAnsi="Times New Roman"/>
          <w:sz w:val="28"/>
          <w:szCs w:val="28"/>
          <w:lang w:val="uk-UA"/>
        </w:rPr>
        <w:t xml:space="preserve">та районні органи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ї влади </w:t>
      </w:r>
      <w:r>
        <w:rPr>
          <w:rFonts w:cs="Times New Roman" w:ascii="Times New Roman" w:hAnsi="Times New Roman"/>
          <w:sz w:val="28"/>
          <w:szCs w:val="28"/>
        </w:rPr>
        <w:t>уклада</w:t>
      </w:r>
      <w:r>
        <w:rPr>
          <w:rFonts w:cs="Times New Roman" w:ascii="Times New Roman" w:hAnsi="Times New Roman"/>
          <w:sz w:val="28"/>
          <w:szCs w:val="28"/>
          <w:lang w:val="uk-UA"/>
        </w:rPr>
        <w:t>ють</w:t>
      </w:r>
      <w:r>
        <w:rPr>
          <w:rFonts w:cs="Times New Roman" w:ascii="Times New Roman" w:hAnsi="Times New Roman"/>
          <w:sz w:val="28"/>
          <w:szCs w:val="28"/>
        </w:rPr>
        <w:t xml:space="preserve"> з Підприємством договори про надання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медичних послуг за рахунок коштів </w:t>
      </w:r>
      <w:r>
        <w:rPr>
          <w:rFonts w:cs="Times New Roman" w:ascii="Times New Roman" w:hAnsi="Times New Roman"/>
          <w:sz w:val="28"/>
          <w:szCs w:val="28"/>
          <w:lang w:val="uk-UA"/>
        </w:rPr>
        <w:t>місцевих</w:t>
      </w:r>
      <w:r>
        <w:rPr>
          <w:rFonts w:cs="Times New Roman" w:ascii="Times New Roman" w:hAnsi="Times New Roman"/>
          <w:sz w:val="28"/>
          <w:szCs w:val="28"/>
        </w:rPr>
        <w:t xml:space="preserve"> бюджеті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rPr>
        <w:t>7.</w:t>
      </w:r>
      <w:r>
        <w:rPr>
          <w:rFonts w:cs="Times New Roman" w:ascii="Times New Roman" w:hAnsi="Times New Roman"/>
          <w:b/>
          <w:sz w:val="28"/>
          <w:szCs w:val="28"/>
          <w:lang w:val="uk-UA"/>
        </w:rPr>
        <w:t>7</w:t>
      </w:r>
      <w:r>
        <w:rPr>
          <w:rFonts w:cs="Times New Roman" w:ascii="Times New Roman" w:hAnsi="Times New Roman"/>
          <w:b/>
          <w:sz w:val="28"/>
          <w:szCs w:val="28"/>
        </w:rPr>
        <w:t>. Директор Пі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 xml:space="preserve">.1. Діє без довіреності від імені Підприємства, представляє його інтереси в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ах державної влади і органах місцевого самоврядування, інших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ах, у відносинах з іншими юридичними та фізичними особами,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ує від його імені документи та видає довіреності і делегує прав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у документів іншим посадовим особам Підприємства, укладає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говори, відкриває в органах Державної казначейської служби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и та установах банків поточні та інші рахунки.</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 xml:space="preserve">.2. Самостійно вирішує питання діяльності Підприємства за винятком тих,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що віднесені законодавством та цим Статутом до компетенції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сновник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7.3. </w:t>
      </w:r>
      <w:r>
        <w:rPr>
          <w:rFonts w:cs="Times New Roman" w:ascii="Times New Roman" w:hAnsi="Times New Roman"/>
          <w:sz w:val="28"/>
          <w:szCs w:val="28"/>
        </w:rPr>
        <w:t xml:space="preserve">Керує згідно із законодавством виробничо-господарською т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о-економічною діяльністю Пі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 xml:space="preserve">7.7.4. Організовує роботу Підприємства щодо надання населенню медичної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опомоги, згідно з вимогами нормативно-правових актів.</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Несе відповідальність за формування та виконання фінансового плану 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ну розвитку Підприємства, результати його господарської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яльності, виконання показників ефективності діяльност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а, якість послуг, що надаються Підприємством,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ння наданого на праві оперативного управління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у майна спільної власності територіальних громад 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у згідно з вимогами законодавства, цього Статуту та укладених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м договорів.</w:t>
      </w:r>
    </w:p>
    <w:p>
      <w:pPr>
        <w:pStyle w:val="Style17"/>
        <w:rPr/>
      </w:pPr>
      <w:r>
        <w:rPr>
          <w:rFonts w:cs="Times New Roman" w:ascii="Times New Roman" w:hAnsi="Times New Roman"/>
          <w:sz w:val="28"/>
          <w:szCs w:val="28"/>
          <w:lang w:val="uk-UA"/>
        </w:rPr>
        <w:t xml:space="preserve">7.7.6. </w:t>
      </w:r>
      <w:r>
        <w:rPr>
          <w:rFonts w:cs="Times New Roman" w:ascii="Times New Roman" w:hAnsi="Times New Roman"/>
          <w:sz w:val="28"/>
          <w:szCs w:val="28"/>
        </w:rPr>
        <w:t>Формує операційні плани та контролює їх виконання</w:t>
      </w:r>
      <w:r>
        <w:rPr>
          <w:rFonts w:cs="Times New Roman" w:ascii="Times New Roman" w:hAnsi="Times New Roman"/>
          <w:sz w:val="28"/>
          <w:szCs w:val="28"/>
          <w:lang w:val="uk-UA"/>
        </w:rPr>
        <w:t>.</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 xml:space="preserve">. Користується правом розпорядження майном та коштами Підприємств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законодавства та цього Статуту. Забезпечує ефективне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икористання і збереження закріпленого за Підприємством на праві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перативного управління майна.</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xml:space="preserve">. У межах своєї компетенції видає накази та інші акти, дає вказівки,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ов'язкові для всіх підрозділів та працівників Пі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Забезпечує контроль за веденням та зберіганням медичної та іншої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окументації.</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 xml:space="preserve">. У строки і в порядку, встановленому законодавством, повідомляє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і органи про будь-які зміни в даних про Підприємств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несення яких до Єдиного державного реєстру юридичних осіб,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их осіб-підприємців та громадських формувань є обов'язковим.</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 xml:space="preserve">. Подає в установленому порядку Засновнику фінансову та іншу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вітність Підприємства згідно чинного законодавства, зокрема щорічн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о 01 лютого надає Засновнику бухгалтерську та статистичну звітність,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інформацію про рух основних засобів, за запитом Засновника надає звіт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ро оренду майна, а також інформацію про наявність вільних площ,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идатних для надання в оренду.</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Приймає рішення про прийняття на роботу, звільнення з роботи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цівників Підприємства, а також інші, передбачені законодавством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рацю рішення в сфері трудових відносин, укладає трудов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говори з працівниками Підприємства. </w:t>
      </w:r>
      <w:r>
        <w:rPr>
          <w:rFonts w:cs="Times New Roman" w:ascii="Times New Roman" w:hAnsi="Times New Roman"/>
          <w:sz w:val="28"/>
          <w:szCs w:val="28"/>
        </w:rPr>
        <w:t xml:space="preserve">Забезпечує раціональний добір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кадрів дотримання працівниками правил внутрішнього трудовог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ку. Створює умови підвищення фахового і кваліфікаційног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рівня працівників згідно із затвердженим в установленому порядку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штатним розписом.</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Забезпечує проведення колективних переговорів, укладення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колективного договору в порядку, визначеному законодавством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України.</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xml:space="preserve">. Призначає на посаду та звільняє з посади своїх заступників 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ого бухгалтера Підприємства. Призначає на посади та звільняє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керівників структурних підрозділів, інших працівників.</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Забезпечує дотримання на Підприємстві вимог законодавства пр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охорону праці, санітарно-гігієнічних та протипожежних норм і правил,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творення належних умов праці.</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Вживає заходів щодо своєчасної та в повному обсязі виплати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аробітної плати, а також передбачених законодавством податків,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борів та інших обов'язкових платежів.</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Затверджує положення про структурні підрозділи Підприємства, інші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оложення та порядки, що мають системний характер, зокрема:</w:t>
      </w:r>
    </w:p>
    <w:p>
      <w:pPr>
        <w:pStyle w:val="Style17"/>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ложення про преміювання працівників за підсумками роботи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і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ядок надходження і використання коштів, отриманих як благодійні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нески, гранти та дарунки;</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ядок приймання, зберігання, відпуску та обліку лікарських засобів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та медичних виробів.</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Має право укладати договори оренди майна відповідно до вимог </w:t>
      </w:r>
    </w:p>
    <w:p>
      <w:pPr>
        <w:pStyle w:val="Style17"/>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чинного законодавств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7.19. Забезпечує розроблення, укладення й виконання колективного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говору.</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 xml:space="preserve">. Вирішує інші питання, віднесені до компетенції Директор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ідприємства згідно із законодавством, цим Статутом та контрактом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іж Засновником і Директором Підприємства.</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cs="Times New Roman" w:ascii="Times New Roman" w:hAnsi="Times New Roman"/>
          <w:b/>
          <w:sz w:val="28"/>
          <w:szCs w:val="28"/>
          <w:lang w:val="uk-UA"/>
        </w:rPr>
        <w:t xml:space="preserve">7.8. Медичний директор: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1. Організовує медичну діяльність Підприємства та підготування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говорів щодо медичного обслуговування населення, контролює </w:t>
      </w:r>
    </w:p>
    <w:p>
      <w:pPr>
        <w:pStyle w:val="Style17"/>
        <w:tabs>
          <w:tab w:val="clear" w:pos="708"/>
          <w:tab w:val="left" w:pos="851"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ість надання медичної допомоги відповідно до сучасних стандартів.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2. Розробляє та впроваджує у Підприємстві систему безперервног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досконалення якості медичних послуг; бере участь у підготовленн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ліку платних послуг Підприємства фізичним та юридичним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ам, стандартної форми договорів.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3. Контролює роботу медичного персоналу Підприємства, створює т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овує роботу медичних комісій, робочих груп різних напрямів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затвердженого переліку медичних послуг пацієнтам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їхніх індивідуальних особливостей та стану здоров’я;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еративної координації роботи структурних підрозділів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а, лікарів різного профілю в організації надання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воєчасної медичної допомоги пацієнтам;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медичної допомоги пацієнтам у достатньому обсязі та з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ими стандартами;</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зпеки медичних послуг, зокрема застосування дозволених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фіційними нормативними документами МОЗ медичних технологій т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ткування; </w:t>
      </w:r>
    </w:p>
    <w:p>
      <w:pPr>
        <w:pStyle w:val="Style17"/>
        <w:tabs>
          <w:tab w:val="clear" w:pos="708"/>
          <w:tab w:val="left" w:pos="709"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обмеження шкідливих впливів на пацієнтів і лікарів відповідно до </w:t>
      </w:r>
    </w:p>
    <w:p>
      <w:pPr>
        <w:pStyle w:val="Style17"/>
        <w:tabs>
          <w:tab w:val="clear" w:pos="708"/>
          <w:tab w:val="left" w:pos="709"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 законодавства щодо безпеки та охорони праці, санітарного та </w:t>
      </w:r>
    </w:p>
    <w:p>
      <w:pPr>
        <w:pStyle w:val="Style17"/>
        <w:tabs>
          <w:tab w:val="clear" w:pos="708"/>
          <w:tab w:val="left" w:pos="709"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підемічного благополуччя населення.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4. Співпрацює із зовнішніми постачальниками медичних послуг т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чного устаткування для Підприємства, оцінює якість медичних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луг та медичного устаткування, подає відповідні пропозиції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у Пі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5. Проводить наукові дослідження, семінари, збори та інші наукові й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і заходи в Підприємстві; готує дисертації, відповідн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блікації; організовує співпрацю між Підприємством та установами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укового й освітнього профілю.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6. Організовує безперервний професійний розвиток медичного персоналу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а, контролює своєчасне направлення до закладів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слядипломної освіти лікарів для підвищення їхньої кваліфікації,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готовки й перепідготовки.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7. Готує інформацію, консультує відповідно до запитів від органів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ої влади, засобів масової інформації, громадських організацій,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 та організацій різних форм власності, громадян; бере участь у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і службових розслідувань медичного характеру тощо.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8. Регулярно проводить службові наради з керівниками структурних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розділів, бесіди з медичним персоналом Підприємства, аби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увати якість та ефективність їхньої роботи.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9. Організовує просвітницьку роботу серед населення, спрямовану н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е ставлення до власного здоров’я, здоров’я колективу,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тійкої системи санітарно-гігієнічних знань.</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Style17"/>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40 сесії</w:t>
      </w:r>
    </w:p>
    <w:p>
      <w:pPr>
        <w:pStyle w:val="Style17"/>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7 скликання</w:t>
      </w:r>
    </w:p>
    <w:p>
      <w:pPr>
        <w:pStyle w:val="Style17"/>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5.09.2019 року №932</w:t>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Зміни до Статуту</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мунального некомерційного підприємства</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а окружна лікарня інтенсивного лікування» Могилів-Подільської міської ради</w:t>
      </w:r>
    </w:p>
    <w:p>
      <w:pPr>
        <w:pStyle w:val="Style17"/>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pPr>
      <w:r>
        <w:rPr>
          <w:rFonts w:cs="Times New Roman" w:ascii="Times New Roman" w:hAnsi="Times New Roman"/>
          <w:b/>
          <w:sz w:val="24"/>
          <w:szCs w:val="24"/>
          <w:lang w:val="uk-UA"/>
        </w:rPr>
        <w:t>Розділ 8. ОРГАНІЗАЦІЙНА СТРУКТУРА ПІДПРИЄМСТВА</w:t>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8.1. Штатний розпис, порядок внутрішньої організації та сфери діяльності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руктурних підрозділів Підприємства затверджуються Директором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8.2. Функціональні обов’язки та посадові інструкції працівників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 затверджуються Директором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8.3. Структура та штатна чисельність Підприємства затверджується з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 Засновник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М. Гоцуляк</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Style17"/>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40 сесії</w:t>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r>
    </w:p>
    <w:p>
      <w:pPr>
        <w:pStyle w:val="Style17"/>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5.09.2019 року №932</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ТУТ</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мунального некомерційного підприємства</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а окружна лікарня інтенсивного лікування» Могилів-Подільської міської ради</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нова редакція)</w:t>
      </w:r>
    </w:p>
    <w:p>
      <w:pPr>
        <w:pStyle w:val="Style1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м. Могилів-Подільський</w:t>
      </w:r>
    </w:p>
    <w:p>
      <w:pPr>
        <w:pStyle w:val="Style17"/>
        <w:jc w:val="center"/>
        <w:rPr/>
      </w:pPr>
      <w:r>
        <w:rPr>
          <w:rFonts w:cs="Times New Roman" w:ascii="Times New Roman" w:hAnsi="Times New Roman"/>
          <w:b/>
          <w:sz w:val="28"/>
          <w:szCs w:val="28"/>
          <w:lang w:val="uk-UA"/>
        </w:rPr>
        <w:t>2019 рік</w:t>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 ЗАГАЛЬНІ ПОЛОЖЕННЯ</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u w:val="single"/>
          <w:lang w:val="uk-UA"/>
        </w:rPr>
      </w:pPr>
      <w:r>
        <w:rPr>
          <w:rFonts w:eastAsia="SimSun;宋体" w:cs="Times New Roman" w:ascii="Times New Roman" w:hAnsi="Times New Roman"/>
          <w:sz w:val="28"/>
          <w:szCs w:val="28"/>
          <w:lang w:val="uk-UA"/>
        </w:rPr>
        <w:t>1.1. Комунальне некомерційне підприємство «Могилів-Подільська окружна лікарня інтенсивного лікування» Могилів-Подільської міської ради (надалі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та здійснює управління медичним обслуговуванням населенням міста Могилева-Подільського в порядку та на умовах, встановлених законодавством України та цим Статутом. Жителям Могилів-Подільського району та інших територіальних громад медичне обслуговування надається на договірних засадах. Підприємство вживає заходи з профілактики захворювань населення та підтримання громадського здоров’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2. Підприємство створене за рішенням 26 сесії Могилів-Подільської міської ради 7 скликання (надалі – Засновник) від 06.07.2018 року №678, відповідно до Закону України «Про місцеве самоврядування в Україні» шляхом перетворення комунального закладу охорони здоров’я «Могилів-Подільська окружна лікарня інтенсивного лікування» Могилів-Подільської міської ради у комунальне некомерційне підприємство. Майно пiдприємства є власнiстю територiальної громади міста Могилева-Подільського в особi Могилів-Подільської міської ради Вінницької областi.</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Підприємство є правонаступником усього майна, всіх прав та обов’язків комунального закладу охорони здоров’я «Могилів-Подільська окружна лікарня інтенсивного лікування» Могилів-Подільської міської рад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3. Підприємство створене на базі майна територіальної громади міста Могилева-Подільського.</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4. Засновником та Власником Підприємства є територіальна громада міста Могилева-Подільського, від імені якої виступає Могилів-Подільська міська рада (надалі –Засновник). Представником Засновника є виконавчий комітет Могилів-Подільської міської ради (надалі – орган управління). Підприємство є підпорядкованим, підзвітним та підконтрольним Засновнику.</w:t>
      </w:r>
    </w:p>
    <w:p>
      <w:pPr>
        <w:pStyle w:val="Normal"/>
        <w:autoSpaceDE w:val="false"/>
        <w:spacing w:lineRule="auto" w:line="240" w:before="0" w:after="0"/>
        <w:ind w:firstLine="708"/>
        <w:rPr/>
      </w:pPr>
      <w:r>
        <w:rPr>
          <w:rFonts w:eastAsia="SimSun;宋体" w:cs="Times New Roman" w:ascii="Times New Roman" w:hAnsi="Times New Roman"/>
          <w:sz w:val="28"/>
          <w:szCs w:val="28"/>
          <w:lang w:val="uk-UA"/>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2. НАЙМЕНУВАННЯ ТА МІСЦЕЗНАХОДЖЕННЯ</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2.1. Найменува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2.1.1. Повне найменування Підприємства:</w:t>
      </w:r>
    </w:p>
    <w:p>
      <w:pPr>
        <w:pStyle w:val="Normal"/>
        <w:autoSpaceDE w:val="false"/>
        <w:spacing w:lineRule="auto" w:line="24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на українській мові – комунальне некомерційне підприємство «Могилів-Подільська окружна лікарня інтенсивного лікування» Могилів-Поділь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212121"/>
          <w:sz w:val="28"/>
          <w:szCs w:val="28"/>
          <w:lang w:val="uk-UA"/>
        </w:rPr>
      </w:pPr>
      <w:r>
        <w:rPr>
          <w:rFonts w:cs="Times New Roman" w:ascii="Times New Roman" w:hAnsi="Times New Roman"/>
          <w:sz w:val="28"/>
          <w:szCs w:val="28"/>
          <w:lang w:val="uk-UA"/>
        </w:rPr>
        <w:tab/>
        <w:t>-  на англійській мові - Municipal non-commercial enterprise «Mohyliv-Podilskyi district hospital of intensive treatmeant» Mohyliv-Podilskyi City Council</w:t>
      </w:r>
    </w:p>
    <w:p>
      <w:pPr>
        <w:pStyle w:val="Normal"/>
        <w:autoSpaceDE w:val="false"/>
        <w:spacing w:lineRule="auto" w:line="240" w:before="0" w:after="0"/>
        <w:ind w:firstLine="708"/>
        <w:contextualSpacing/>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2.1.2. Скорочене найменування Підприємства: – КНП «Могилів-Подільська ОЛІЛ».</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2.2. Місцезнаходження Підприємства: 24000, Вінницька область,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м. Могилів-Подільський, вул. Полтавська, 89/2.</w:t>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3. МЕТА ТА ПРЕДМЕТ ДІЯЛЬНОСТІ</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u w:val="single"/>
          <w:lang w:val="uk-UA"/>
        </w:rPr>
      </w:pPr>
      <w:r>
        <w:rPr>
          <w:rFonts w:eastAsia="SimSun;宋体" w:cs="Times New Roman" w:ascii="Times New Roman" w:hAnsi="Times New Roman"/>
          <w:sz w:val="28"/>
          <w:szCs w:val="28"/>
          <w:lang w:val="uk-UA"/>
        </w:rPr>
        <w:t>3.1. Основною метою діяльності Підприємства є надання вторинної/ спеціалізованої медичної допомоги та здійснює управління медичним обслуговуванням населення, що постійно проживає на території міста Могилева-Подільського. Жителям Могилів-Подільського району та інших територіальних громад медичне обслуговування надається на договірних засадах.</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2. Відповідно до поставленої мети предметом діяльності Підприємства є:</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створення разом із Власником умов, необхідних для забезпечення доступної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та якісної медичної допомоги населенню, організації належного управління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внутрішнім лікувально-діагностичним процесом та ефективного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використання майна та інших ресурсів Підприємства;</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надання пацієнтам відповідно до законодавства на безвідплатній та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відплатній основі послуг вторинної/спеціалізованої стаціонарної медичної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допомоги, у тому числі екстреної (невідкладної), необхідної для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забезпечення належних профілактики, діагностики і лікування хвороб,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травм, отруєнь чи інших розладів здоров’я, медичного контролю за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перебігом вагітності й ведення пологів і післяпологового періоду;</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надання пацієнтам відповідно до законодавства на безвідплатній та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відплатній основі спеціалізованої амбулаторної медичної допомоги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спеціалізована медична практика);</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організація, у разі потреби, надання пацієнтам медичної допомоги більш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високого рівня спеціалізації на базі інших закладів охорони здоров’я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шляхом направлення пацієнтів до цих закладів у порядку, встановленому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законодавством;</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організація взаємодії з іншими закладами охорони здоров’я з метою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забезпечення наступництва у наданні медичної допомоги на різних рівнях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та ефективного використання ресурсів системи медичного обслуговування;</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проведення експертизи тимчасової непрацездатності та контролю за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видачею листків непрацездатності;</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направлення на медико-соціальну експертизу осіб зі стійкою втратою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працездатності;</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проведення профілактичних оглядів;</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надання платних послуг з медичного обслуговування населення відповідно </w:t>
      </w:r>
    </w:p>
    <w:p>
      <w:pPr>
        <w:pStyle w:val="Normal"/>
        <w:autoSpaceDE w:val="false"/>
        <w:spacing w:lineRule="auto" w:line="240" w:before="0" w:after="0"/>
        <w:rPr>
          <w:rFonts w:ascii="Times New Roman" w:hAnsi="Times New Roman" w:eastAsia="SimSun;宋体" w:cs="Times New Roman"/>
          <w:color w:val="FF0000"/>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до чинного законодавства України;</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виробництво та продаж лікарських засобів, фармацевтичної продукції;</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придбання, зберігання, перевезення, реалізація (відпуск), знищення,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використання наркотичних засобів, психотропних речовин, прекурсорів;</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організація та проведення з’їздів, конгресів, симпозіумів, науково-</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рактичних конференцій, наукових форумів, круглих столів, семінарів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тощо;</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видавнича діяльність (науково-виробничі, науково-практичні, навчальні та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довідкові видання);</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видавництво учбової та монографічної літератури;</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навчально-методична, науково-дослідницька робота;</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залучення кваліфікованих медичних працівників для надання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вторинної/спеціалізованої медичної допомоги, в тому числі лікарів, що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рацюють як фізичні особо-підприємці, фахівців/спеціалістів інших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лікувальних закладів;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провадження зовнішньоекономічної діяльності згідно із законодавством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України;</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здійснення іншої не забороненої законодавством діяльності, необхідної для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належного забезпечення та підвищення якості лікувально-діагностичного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роцесу, управління ресурсами, розвитку та підвищення якості кадрового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потенціалу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найменування засновника) отримує його в порядку, визначеному законодавством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4. ПРАВОВИЙ СТАТУС</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2. Підприємство користується закріпленим за ним комунальним майном, що є власністю територіальної громади міста Могилева-Подільського на праві оперативного управлі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4.4. Збитки, завдані Підприємству внаслідок виконання рішень органів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8. Підприємство самостійно визначає свою організаційну структуру, встановлює чисельність і затверджує штатний розпис.</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5. СТАТУТНИЙ КАПІТАЛ. МАЙНО ТА ФІНАНСУВАННЯ</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 Джерелами формування майна та коштів Підприємства є:</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1. Комунальне майно, передане Підприємству відповідно до рішення про його створе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2. Кошти місцевого бюджету (бюджетні кошти);</w:t>
      </w:r>
    </w:p>
    <w:p>
      <w:pPr>
        <w:pStyle w:val="Normal"/>
        <w:autoSpaceDE w:val="false"/>
        <w:spacing w:lineRule="auto" w:line="240" w:before="0" w:after="0"/>
        <w:ind w:firstLine="708"/>
        <w:rPr>
          <w:rFonts w:ascii="Times New Roman" w:hAnsi="Times New Roman" w:eastAsia="SimSun;宋体" w:cs="Times New Roman"/>
          <w:sz w:val="28"/>
          <w:szCs w:val="28"/>
          <w:u w:val="single"/>
          <w:lang w:val="uk-UA"/>
        </w:rPr>
      </w:pPr>
      <w:r>
        <w:rPr>
          <w:rFonts w:eastAsia="SimSun;宋体" w:cs="Times New Roman" w:ascii="Times New Roman" w:hAnsi="Times New Roman"/>
          <w:sz w:val="28"/>
          <w:szCs w:val="28"/>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в т.ч. від надання платних послуг згідно чинног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4. Цільові кошт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6. Кредити банків;</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7. Майно, придбане у інших юридичних або фізичних осіб;</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5.3.8. Майно, що надходить безоплатно або у вигляді безповоротної </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фінансової допомоги чи добровільних благодійних внесків, грантів, дарунків, пожертвувань юридичних і фізичних осіб; гуманітарної допомоги; надходження коштів на виконання програм соціально-економічного розвитку регіону, програм розвитку медичної галузі;</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5.3.9. Майно та кошти, отримані як фінансова підтримка від Вінницької </w:t>
      </w:r>
    </w:p>
    <w:p>
      <w:pPr>
        <w:pStyle w:val="Normal"/>
        <w:autoSpaceDE w:val="false"/>
        <w:spacing w:lineRule="auto" w:line="240" w:before="0" w:after="0"/>
        <w:rPr>
          <w:rFonts w:ascii="Times New Roman" w:hAnsi="Times New Roman" w:eastAsia="SimSun;宋体" w:cs="Times New Roman"/>
          <w:color w:val="FF0000"/>
          <w:sz w:val="28"/>
          <w:szCs w:val="28"/>
          <w:lang w:val="uk-UA"/>
        </w:rPr>
      </w:pPr>
      <w:r>
        <w:rPr>
          <w:rFonts w:eastAsia="SimSun;宋体" w:cs="Times New Roman" w:ascii="Times New Roman" w:hAnsi="Times New Roman"/>
          <w:sz w:val="28"/>
          <w:szCs w:val="28"/>
          <w:lang w:val="uk-UA"/>
        </w:rPr>
        <w:t>обласної державної адміністрації, Департаменту охорони здоров’я, Могилів-Подільської міської ради, Могилів-Подільської районної ради, Могилів-Подільської районної державної адміністрації, Муровано-Куриловецької та Чернівецької районних рад та районних адміністрацій, інших міських рад, районних рад та адміністрацій для проведення капітальних ремонтів, реконструкцій, модернізацій, додаткового придбання обладнання, транспортних засобів та інших матеріальних потреб.</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10. Майно та кошти, отримані з інших джерел, не заборонених законодавством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11. 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4. Підприємство може одержувати кредити для виконання статутних завдань під гарантію Засновник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5. Статутний капітал Підприємства становить: 57952265 гривень.</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8. Власні надходження Підприємства використовуються відповідно до законодавства України.</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6. ПРАВА ТА ОБОВ’ЯЗКИ</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 Підприємство має право:</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4. Здійснювати співробітництво з іноземними організаціями відповідно д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8. Співпрацювати з іншими закладами охорони здоров’я, науковими установами та фізичними особами-підприємцям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10. Створювати структурні підрозділи Підприємства відповідно до законодавства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11. Здійснювати інші права, що не суперечать законодавств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 Підприємство зобов’язане:</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2. Здійснювати бухгалтерський облік, забезпечувати фінансову та статистичну звітність згідно з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6. Розробляти та реалізовувати кадрову політику, контролювати підвищення кваліфікації працівників.</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7. УПРАВЛІННЯ ПІДПРИЄМСТВОМ</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ТА ГРОМАДСЬКИЙ КОНТРОЛЬ ЗА ЙОГО ДІЯЛЬНІСТЮ</w:t>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7.1. Управління Підприємством здійснює Могилів-Подільська  міська рада (Засновник).</w:t>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міським головою за конкурсом, відповідно до чинного законодавства. Умови оплати праці та матеріального забезпечення, права та обов’язки, відповідальність Директора визначаються контрактом.</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3. Керівництво підприємством у порядку делегованих йому керівником повноважень з медичних питань - медичний директор,  який призначається на посаду і звільняється Директором, відповідно до чинного законодавства. Умови оплати праці та матеріального забезпечення, права та обов’язки, відповідальність медичного директора визначаються наказом Директора. У разі відсутності Директора, за розпорядженням міського голови, виконує його обов'язки.</w:t>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7.4.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її членів затверджується рішенням Засновник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7.5. Засновник (Власник):</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5.1. Визначає головні напрямки діяльності Підприємства, затверджує плани діяльності та звіти про його виконання;</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5.2. Затверджує статут Підприємства та зміни до нього.</w:t>
      </w:r>
    </w:p>
    <w:p>
      <w:pPr>
        <w:pStyle w:val="Normal"/>
        <w:autoSpaceDE w:val="false"/>
        <w:spacing w:lineRule="auto" w:line="240" w:before="0" w:after="0"/>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Затверджує фінансовий план Підприємства та контролює його виконання;</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огоджує Підприємству договори про спільну діяльність, за якими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використовується нерухоме майно, що перебуває в його оперативному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управлінні, кредитні договори та договори застав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Здійснює контроль за ефективністю використання майна, що є власністю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територіальної громади міста Могилева-Подільського та закріплене за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Підприємством на праві оперативного управління;</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риймає рішення про реорганізацію та ліквідацію Підприємства, призначає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ліквідаційну комісію, комісію з припинення, затверджує ліквідаційний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баланс.</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риймає рішення про створення філій, представництв, відділень та інших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відокремлених підрозділів Підприємства</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6. Виконавчий комітет Могилів-Подільської міської ради  та районні органи виконавчої влади  укладають з Підприємством договори про надання медичних послуг за рахунок коштів місцевих бюджетів.</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pPr>
      <w:r>
        <w:rPr>
          <w:rFonts w:eastAsia="SimSun;宋体" w:cs="Times New Roman" w:ascii="Times New Roman" w:hAnsi="Times New Roman"/>
          <w:b/>
          <w:bCs/>
          <w:sz w:val="28"/>
          <w:szCs w:val="28"/>
          <w:lang w:val="uk-UA"/>
        </w:rPr>
        <w:t>7.7. Директор Підприємства:</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3. Керує згідно із законодавством виробничо-господарською та фінансово-економічною діяльністю Підприємства.</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4. Організовує роботу Підприємства щодо надання населенню медичної допомоги, згідно з вимогами нормативно-правових актів.</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5.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6. Формує операційні плани та контролює їх виконання.</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7.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8. 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9. Забезпечує контроль за веденням та зберіганням медичної та іншої документації.</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0.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1. Подає в установленому порядку Засновнику фінансову та іншу звітність Підприємства згідно чинного законодав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2.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3. Забезпечує проведення колективних переговорів, укладення колективного договору в порядку, визначеному законодавством України.</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4.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5.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6.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7. Затверджує положення про структурні підрозділи Підприємства, інші положення та порядки, що мають системний характер, зокрем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положення про преміювання працівників за підсумками роботи Підприємств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порядок надходження і використання коштів, отриманих як благодійні внески, гранти та дарунк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порядок приймання, зберігання, відпуску та обліку лікарських засобів та медичних виробів.</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8.  Має право укладати договори оренди майна відповідно до вимог чинного законодавства.</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19. Забезпечує розроблення, укладення й виконання колективного договору.</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7.20. Вирішує інші питання, віднесені до компетенції Директора Підприємства згідно із законодавством, цим Статутом та контрактом між Засновником і Директором Підприємств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Директор Підприємства та головний бухгалтер несуть персональну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відповідальність за додержання порядку ведення і достовірність обліку та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статистичної звітності у встановленому законодавством порядку.</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У разі відсутності Директора Підприємства або неможливості виконувати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свої обов'язки з інших причин, обов'язки виконує заступник Директора чи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інша особа згідно з функціональними (посадовими) обов'язкам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pPr>
      <w:r>
        <w:rPr>
          <w:rFonts w:eastAsia="SimSun;宋体" w:cs="Times New Roman" w:ascii="Times New Roman" w:hAnsi="Times New Roman"/>
          <w:b/>
          <w:bCs/>
          <w:sz w:val="28"/>
          <w:szCs w:val="28"/>
          <w:lang w:val="uk-UA"/>
        </w:rPr>
        <w:t>7.8. Медичний директор:</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8.1. Організовує медичну діяльність Підприємства та підготування договорів щодо медичного обслуговування населення, контролює якість надання медичної допомоги відповідно до сучасних стандартів.</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8.2. Розробляє та впроваджує у Підприємстві систему безперервного удосконалення якості медичних послуг; бере участь у підготовленні переліку платних послуг Підприємства фізичним та юридичним особам, стандартної форми договорів.</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7.8.3. Контролює роботу медичного персоналу Підприємства, створює та організовує роботу медичних комісій, робочих груп різних напрямів щодо:</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надання затвердженого переліку медичних послуг пацієнтам відповідно до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їхніх індивідуальних особливостей та стану здоров’я;</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оперативної координації роботи структурних підрозділів Підприємства,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лікарів різного профілю в організації надання своєчасної медичної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допомоги пацієнтам;</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надання медичної допомоги пацієнтам у достатньому обсязі та за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встановленими стандартам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безпеки медичних послуг, зокрема застосування дозволених офіційними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нормативними документами МОЗ медичних технологій та устаткування;</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обмеження шкідливих впливів на пацієнтів і лікарів відповідно до вимог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законодавства щодо безпеки та охорони праці, санітарного та епідемічного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благополуччя населення.</w:t>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xml:space="preserve">7.8.4. Співпрацює із зовнішніми постачальниками медичних послуг та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медичного устаткування для Підприємства, оцінює якість медичних послуг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та медичного устаткування, подає відповідні пропозиції керівнику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Підприємства.</w:t>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xml:space="preserve">7.8.5. Проводить наукові дослідження, семінари, збори та інші наукові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й навчальні заходи в Підприємстві; готує дисертації, відповідні публікації;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організовує співпрацю між Підприємством та установами наукового й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освітнього профілю.</w:t>
      </w:r>
    </w:p>
    <w:p>
      <w:pPr>
        <w:pStyle w:val="Normal"/>
        <w:autoSpaceDE w:val="false"/>
        <w:spacing w:lineRule="auto" w:line="240" w:before="0" w:after="0"/>
        <w:ind w:firstLine="708"/>
        <w:rPr/>
      </w:pPr>
      <w:r>
        <w:rPr>
          <w:rFonts w:eastAsia="SimSun;宋体" w:cs="Times New Roman" w:ascii="Times New Roman" w:hAnsi="Times New Roman"/>
          <w:bCs/>
          <w:sz w:val="28"/>
          <w:szCs w:val="28"/>
          <w:lang w:val="uk-UA"/>
        </w:rPr>
        <w:t xml:space="preserve">7.8.6. Організовує безперервний професійний розвиток медичного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ерсоналу Підприємства, контролює своєчасне направлення до закладів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іслядипломної освіти лікарів для підвищення їхньої кваліфікації,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підготовки й перепідготовки.</w:t>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xml:space="preserve">7.8.7. Готує інформацію, консультує відповідно до запитів від органів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державної влади, засобів масової інформації, громадських організацій,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установ та організацій різних форм власності, громадян; бере участь у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проведенні службових розслідувань медичного характеру тощо.</w:t>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xml:space="preserve">7.8.8. Регулярно проводить службові наради з керівниками структурних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ідрозділів, бесіди з медичним персоналом Підприємства, аби підвищувати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якість та ефективність їхньої роботи.</w:t>
      </w:r>
    </w:p>
    <w:p>
      <w:pPr>
        <w:pStyle w:val="Normal"/>
        <w:autoSpaceDE w:val="false"/>
        <w:spacing w:lineRule="auto" w:line="240" w:before="0" w:after="0"/>
        <w:ind w:firstLine="708"/>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xml:space="preserve">7.8.9. Організовує просвітницьку роботу серед населення, спрямовану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на відповідальне ставлення до власного здоров’я, здоров’я колективу,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створення стійкої системи санітарно-гігієнічних знань.</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8. ОРГАНІЗАЦІЙНА СТРУКТУРА ПІДПРИЄМСТВА</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8.1. Штатний розпис, порядок внутрішньої організації та сфери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діяльності структурних підрозділів Підприємства затверджуються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Директором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8.2. Функціональні обов’язки та посадові інструкції працівників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Підприємства затверджуються Директором .</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8.3. Структура та штатна чисельність Підприємства затверджується за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рішенням Засновника..</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9. ПОВНОВАЖЕННЯ ТРУДОВОГО КОЛЕКТИВУ</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9.1. Працівники Підприємства мають право брати участь в управлінні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ідприємством через загальні збори трудового колективу, професійні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спілки, які діють у трудовому колективі, Спостережну раду, інші органи,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уповноважені трудовим колективом на представництво, вносити пропозиції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щодо поліпшення роботи Підприємства, а також з питань соціально-</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культурного і побутового обслуговування.</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абезпечували участь працівників у його управлінні.</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spacing w:lineRule="auto" w:line="240" w:before="0" w:after="0"/>
        <w:ind w:firstLine="708"/>
        <w:rPr/>
      </w:pPr>
      <w:r>
        <w:rPr>
          <w:rFonts w:eastAsia="SimSun;宋体" w:cs="Times New Roman" w:ascii="Times New Roman" w:hAnsi="Times New Roman"/>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ом Підприємства. Повноваження цих органів визначаються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spacing w:lineRule="auto" w:line="240" w:before="0" w:after="0"/>
        <w:ind w:firstLine="708"/>
        <w:rPr/>
      </w:pPr>
      <w:r>
        <w:rPr>
          <w:rFonts w:eastAsia="SimSun;宋体" w:cs="Times New Roman" w:ascii="Times New Roman" w:hAnsi="Times New Roman"/>
          <w:sz w:val="28"/>
          <w:szCs w:val="28"/>
          <w:lang w:val="uk-UA"/>
        </w:rPr>
        <w:t>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головного лікаря Підприємства визначаються контрактом, укладеним із Засновник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0. КОНТРОЛЬ ТА ПЕРЕВІРКА ДІЯЛЬНОСТІ</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0.1. Підприємство самостійно здiйснює оперативний та бухгалтерський облiк результаті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0.2. Пiдприємство несе вiдповiдальнiсть за своєчасне i достовiрне подання передбачених форм звiтностi вiдповiдним органа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0.4. Засновник має право здiйснювати контроль фiнансово-господарської діяльності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1. ПРИПИНЕННЯ ДІЯЛЬНОСТІ</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7. Черговість та порядок задоволення вимог кредиторів визначаються відповідно д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10. Все, що не передбачено цим Статутом, регулюється законодавством України.</w:t>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2. ПОРЯДОК ВНЕСЕННЯ ЗМІН ДО СТАТУТУ ПІДПРИЄМСТВА</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2.1. Зміни до цього Статуту вносяться за рішенням Засновника, шляхом викладення Статуту у новій редакції.</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Секретар міської ради                                                  М. Гоцуляк</w:t>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Style17"/>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40 сесії</w:t>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5.09.2019 року №932</w:t>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tbl>
      <w:tblPr>
        <w:tblW w:w="9513" w:type="dxa"/>
        <w:jc w:val="left"/>
        <w:tblInd w:w="-15" w:type="dxa"/>
        <w:tblLayout w:type="fixed"/>
        <w:tblCellMar>
          <w:top w:w="0" w:type="dxa"/>
          <w:left w:w="108" w:type="dxa"/>
          <w:bottom w:w="0" w:type="dxa"/>
          <w:right w:w="108" w:type="dxa"/>
        </w:tblCellMar>
      </w:tblPr>
      <w:tblGrid>
        <w:gridCol w:w="441"/>
        <w:gridCol w:w="283"/>
        <w:gridCol w:w="7088"/>
        <w:gridCol w:w="141"/>
        <w:gridCol w:w="1560"/>
      </w:tblGrid>
      <w:tr>
        <w:trPr>
          <w:trHeight w:val="375" w:hRule="atLeast"/>
        </w:trPr>
        <w:tc>
          <w:tcPr>
            <w:tcW w:w="9513" w:type="dxa"/>
            <w:gridSpan w:val="5"/>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руктура та штатна чисельність</w:t>
            </w:r>
          </w:p>
        </w:tc>
      </w:tr>
      <w:tr>
        <w:trPr>
          <w:trHeight w:val="795" w:hRule="atLeast"/>
        </w:trPr>
        <w:tc>
          <w:tcPr>
            <w:tcW w:w="9513" w:type="dxa"/>
            <w:gridSpan w:val="5"/>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комунального некомерційного підприємства "Могилів-Подільська окружна лікарня інтенсивного лікува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гилів-Подільської міської ради</w:t>
            </w:r>
          </w:p>
        </w:tc>
      </w:tr>
      <w:tr>
        <w:trPr>
          <w:trHeight w:val="375" w:hRule="atLeast"/>
        </w:trPr>
        <w:tc>
          <w:tcPr>
            <w:tcW w:w="9513" w:type="dxa"/>
            <w:gridSpan w:val="5"/>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22"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 структурного підрозділу та посад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ількість штатних посад</w:t>
            </w:r>
          </w:p>
        </w:tc>
      </w:tr>
      <w:tr>
        <w:trPr>
          <w:trHeight w:val="322"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Адміністративна частина</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Адміністративний відділ</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иректор</w:t>
            </w:r>
            <w:r>
              <w:rPr>
                <w:rFonts w:cs="Times New Roman" w:ascii="Times New Roman" w:hAnsi="Times New Roman"/>
                <w:sz w:val="28"/>
                <w:szCs w:val="28"/>
                <w:lang w:val="uk-UA"/>
              </w:rPr>
              <w:t xml:space="preserve"> з 01.10.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вний лікар</w:t>
            </w:r>
            <w:r>
              <w:rPr>
                <w:rFonts w:cs="Times New Roman" w:ascii="Times New Roman" w:hAnsi="Times New Roman"/>
                <w:sz w:val="28"/>
                <w:szCs w:val="28"/>
                <w:lang w:val="uk-UA"/>
              </w:rPr>
              <w:t xml:space="preserve"> до 15.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едичний директор</w:t>
            </w:r>
            <w:r>
              <w:rPr>
                <w:rFonts w:cs="Times New Roman" w:ascii="Times New Roman" w:hAnsi="Times New Roman"/>
                <w:sz w:val="28"/>
                <w:szCs w:val="28"/>
                <w:lang w:val="uk-UA"/>
              </w:rPr>
              <w:t xml:space="preserve"> з 01.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аступник директора з медичної частини</w:t>
            </w:r>
            <w:r>
              <w:rPr>
                <w:rFonts w:cs="Times New Roman" w:ascii="Times New Roman" w:hAnsi="Times New Roman"/>
                <w:sz w:val="28"/>
                <w:szCs w:val="28"/>
                <w:lang w:val="uk-UA"/>
              </w:rPr>
              <w:t xml:space="preserve"> з 01.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директора з поліклінічної роботи</w:t>
            </w:r>
            <w:r>
              <w:rPr>
                <w:rFonts w:cs="Times New Roman" w:ascii="Times New Roman" w:hAnsi="Times New Roman"/>
                <w:sz w:val="28"/>
                <w:szCs w:val="28"/>
                <w:lang w:val="uk-UA"/>
              </w:rPr>
              <w:t xml:space="preserve"> з 01.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директора з технічних питань</w:t>
            </w:r>
            <w:r>
              <w:rPr>
                <w:rFonts w:cs="Times New Roman" w:ascii="Times New Roman" w:hAnsi="Times New Roman"/>
                <w:sz w:val="28"/>
                <w:szCs w:val="28"/>
                <w:lang w:val="uk-UA"/>
              </w:rPr>
              <w:t xml:space="preserve"> з 01.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аступник головного лікаря з медичної частин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до 15.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аступник головного лікаря з поліклінічної робот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до 15.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аступник головного лікаря з технічних питань</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до 15.11.2019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хівець з питань цивільного захис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женер з охорони прац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адміністративному відділ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 кадрі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кадр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спектор з кадр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відділу кадр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Фінансово-економічний відділ</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ного бухгалтера з економічних питан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кономіст з праці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фінансово-економічному відділ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 бухгалтерського обліку та звітності</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ий бухгалте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ного бухгалт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відділу бухгалтерського обліку та звітност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ьномедичний відділ</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нтерн (з ортопедії і травматолог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терн (з хірург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терн (з внутрішніх хворо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терн (з уролог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нтерн (з анестезіології та інтенсивної терап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терн (з педіатр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а медична сест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з дієтичного харчуван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ізо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загальномедичному відділ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адміністративній частин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ення екстреної (невідкладної) медичної допомо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ртопед-травматолог (для надання цілодобової екстреної медичної допомо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педіатр (для надання цілодобової екстреної медичної допомо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терапев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 з невідкладних стан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відділенню екстреної медичної допомо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Діагностична служб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лінічно-діагностична лабораторі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лабораторії - лікар-лабор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лабор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льдшер-лабор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нт (з паразитолог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з паразитолог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хімі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Бактеріологічний відділ</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нт (з бактеріолог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ктері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бактеріологічному відділ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клініко-діагностичній лаборатор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абінет функціональної діагности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 з функціональної діагнос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з функціональної діагнос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кабінету функціональної діагнос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ення променевої діагности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рентген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рентген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нтгенолабор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нтгенолаборант (для надання цілодобової екстреної допомо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з догляду за хвори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відділенню променевої  діагнос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Ендоскопічний кабінет</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ендоскопі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ендоскопічному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абінет ультразвукової діагности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 з ультразвукової діагнос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кабінету ультразвукової діагнос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діагностичній служб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Стаціонарний сектор</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ення анестезіології та інтенсивної терап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анестезі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анестезіолог (дитяч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анестезі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льдшер-лабор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 анестези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хімі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відділенню анестезіології та інтенсивної терап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Хірургічне відділен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хірур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хірур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9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хірург (для надання цілодобової екстреної медичної допомо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ртопед-травмат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ур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толаринг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  (перев`язо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 (процедурного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буфетниц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перев`язочно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процедурного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хірургічно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Терапевтичне відділе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ендокрин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терапев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прибиральниц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терапевтично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Інші робітник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Неврологічне відділе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невропат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невропат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 (процедурного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прибиральниц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неврологічно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ардіологічне відділе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карді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карді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 (процедурного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прибиральниц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кардіологічно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итяче відділен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педіат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буфетниц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дитяче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Інфекційне відділення боксован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фекціоні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прибиральниц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інфекційно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стаціонарному секто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Перинатальний центр</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центру - лікар-акушер-гінек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Стаціонарне відділен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акушер-гінек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акушер-гінеколог (для надання цілодобової екстреної медичної допомо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педіатр-неонат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акушер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ушер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для обслуговування новонароджен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для обслуговування новонароджен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буфетниц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стаціонарному відділенню</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онсультативно-діагностичне відділення (полікліні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акушер-гінек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ушер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роцедурного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консультативно-діагностичному відділенню</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ом по перинатальному центр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Амбулаторний сектор</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онсультативно-діагностична полікліні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хірур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ртопед-травмат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ур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толаринг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толаринголог (дитяч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фтальм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фтальмолог (дитяч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карді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кардіоревматолог дитяч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невропат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невролог дитяч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ендокрин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ендокринолог (дитяч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нк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терапевт підлітков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терапев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  (процедурного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0</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господи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єстратор медич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Психіатричний кабінет №1</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психіат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ом по психіатричному кабінету №1</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Психіатричний кабінет №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психіат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ом по психіатричному кабінету №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Наркологічний кабін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нарк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наркологічному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Інфекційний кабін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фекціоні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інфекційному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ерматовенерологічний кабін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дерматовенер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дерматовенерологічному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Протитуберкульозний кабін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фтизіат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  (процедурного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протитуберкульозному кабінет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итячий психіатричний кабін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психіатр (дитяч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дитячему психіатричному кабінет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абінет "Дові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фекціоні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кабінету "Дові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консультативно-діагностичній поліклініц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амбулаторному секто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Денний стаціонар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денному стаціона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опоміжні відділе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Операційний бл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 операцій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операцій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операційна (для надання цілодобової екстреної допомо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операційно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операційна для надання цілодобової екстреної допомо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операційному блок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ення трансфузіології</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операцій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відділенню трансфузіолог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Централізоване стерелізаційне відділе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централізованому стерелізаційно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 медичної статистики та контролю якості медичної допомо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статист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статист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методи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льдше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тистик медич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женер-програмі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тор комп'ютерного набор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відділу медичної статистики та контролю якості медичної допомо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абінет фізіотерапевтичний та лікувальної фізкультур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фізіотерапев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 сестра медич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з фізіотерапії</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з масаж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з лікувальної фізкульту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Загалом по кабінету фізіотерапевтичному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а лікувальної фізкультур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Паталогоанатомічне відділе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відділення - лікар-патологоанат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нт (гістоло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ша медична сест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паталогоанатомічному відділенн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Медичний архі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єстратор медичний (архів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медичному архів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rPr>
              <w:t>Загалом по допоміжнім відділення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Господарська части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ідділ технічного обслуговува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технічного відділ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ідувач склад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женер-будівельн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зінфекто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бліотека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друкар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фте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40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лектромонтер з ремонту та обслуговування електроустаткуван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я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юсар сантехні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тукатур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иральник службових приміщен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собний робітн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4</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иральник територі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відділу технічного обслуговуван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5</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Харчоблок</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ха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хонний робітн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харчоблок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Праль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іст із прання та ремонту спецодяг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пральн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Гараж</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22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ій автотранспортних засоб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гараж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75" w:hRule="atLeast"/>
        </w:trPr>
        <w:tc>
          <w:tcPr>
            <w:tcW w:w="7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господарській частин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75</w:t>
            </w:r>
          </w:p>
        </w:tc>
      </w:tr>
      <w:tr>
        <w:trPr>
          <w:trHeight w:val="945" w:hRule="atLeast"/>
        </w:trPr>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алом по комунальному некомерційному підприємстві "Могилів-Подільська ОЛІЛ"</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6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Лікар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4,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Фахівці з базовою та неповною вищою освіто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7,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олодші медичні сестр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4,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Спеціалісти (не мед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5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22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Інші робіт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2,00</w:t>
            </w:r>
          </w:p>
        </w:tc>
      </w:tr>
      <w:tr>
        <w:trPr>
          <w:trHeight w:val="375" w:hRule="atLeast"/>
        </w:trPr>
        <w:tc>
          <w:tcPr>
            <w:tcW w:w="724" w:type="dxa"/>
            <w:gridSpan w:val="2"/>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29"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13" w:type="dxa"/>
            <w:gridSpan w:val="5"/>
            <w:tcBorders>
              <w:bottom w:val="single" w:sz="4" w:space="0" w:color="000000"/>
            </w:tcBorders>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спеціальний фонд</w:t>
            </w:r>
          </w:p>
        </w:tc>
      </w:tr>
      <w:tr>
        <w:trPr>
          <w:trHeight w:val="322" w:hRule="atLeast"/>
        </w:trPr>
        <w:tc>
          <w:tcPr>
            <w:tcW w:w="72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0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 структурного підрозділу та посади</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ількість штатних посад</w:t>
            </w:r>
          </w:p>
        </w:tc>
      </w:tr>
      <w:tr>
        <w:trPr>
          <w:trHeight w:val="322" w:hRule="atLeast"/>
        </w:trPr>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781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Поліклінічні підрозділ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81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абінет медичних огляді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терапевт</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невропат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дерматовенер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психіатр</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фтальм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толаринг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хірур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акушер-гінек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ртопед-травмат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ур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ендокрин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інфекціоніст</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нарк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4</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онколог</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кар-фтизіатр</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6.</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50"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 (дерматовенерологічного кабінету)</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 (інфекційного кабінету)</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стра медична поліклініки (фтизіатричного кабінету)</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0.</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ушерка</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1.</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нт</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2.</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ша медична сестра (дерматовенерологічного кабінету)</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81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кабінету медичних оглядів</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81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Адміністративна части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70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кономіст з фінансової робот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81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Загалом по адміністративній частині</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ікарі</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хівці з базовою та неповною вищою освітою</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лодші медичні сестр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пеціалісти (не медик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5"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нші робітник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945" w:hRule="atLeast"/>
        </w:trPr>
        <w:tc>
          <w:tcPr>
            <w:tcW w:w="7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ом по комунальному некомерційному підприємстві "Могилів-Подільська ОЛІЛ" спеціальний фонд</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75</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37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Лікарі</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75</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37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Фахівці з базовою та неповною вищою освітою</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75</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37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олодші медичні сестр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25</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37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Спеціалісти (не медик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0</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737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Інші робітники</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00</w:t>
            </w:r>
          </w:p>
        </w:tc>
      </w:tr>
      <w:tr>
        <w:trPr>
          <w:trHeight w:val="255" w:hRule="atLeast"/>
        </w:trPr>
        <w:tc>
          <w:tcPr>
            <w:tcW w:w="441"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4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1" w:type="dxa"/>
            <w:gridSpan w:val="2"/>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gridSpan w:val="2"/>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441"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441"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4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1" w:type="dxa"/>
            <w:gridSpan w:val="2"/>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441"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gridSpan w:val="2"/>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кретар міської ради</w:t>
            </w:r>
          </w:p>
        </w:tc>
        <w:tc>
          <w:tcPr>
            <w:tcW w:w="1701" w:type="dxa"/>
            <w:gridSpan w:val="2"/>
            <w:tcBorders/>
            <w:vAlign w:val="bottom"/>
          </w:tcPr>
          <w:p>
            <w:pPr>
              <w:pStyle w:val="Normal"/>
              <w:spacing w:lineRule="auto" w:line="240" w:before="0" w:after="0"/>
              <w:rPr/>
            </w:pPr>
            <w:r>
              <w:rPr>
                <w:rFonts w:cs="Times New Roman" w:ascii="Times New Roman" w:hAnsi="Times New Roman"/>
                <w:bCs/>
                <w:sz w:val="28"/>
                <w:szCs w:val="28"/>
              </w:rPr>
              <w:t>М.</w:t>
            </w:r>
            <w:r>
              <w:rPr>
                <w:rFonts w:cs="Times New Roman" w:ascii="Times New Roman" w:hAnsi="Times New Roman"/>
                <w:bCs/>
                <w:sz w:val="28"/>
                <w:szCs w:val="28"/>
                <w:lang w:val="uk-UA"/>
              </w:rPr>
              <w:t xml:space="preserve"> </w:t>
            </w:r>
            <w:r>
              <w:rPr>
                <w:rFonts w:cs="Times New Roman" w:ascii="Times New Roman" w:hAnsi="Times New Roman"/>
                <w:bCs/>
                <w:sz w:val="28"/>
                <w:szCs w:val="28"/>
              </w:rPr>
              <w:t>Гоцуляк</w:t>
            </w:r>
          </w:p>
        </w:tc>
      </w:tr>
    </w:tbl>
    <w:p>
      <w:pPr>
        <w:pStyle w:val="Normal"/>
        <w:rPr/>
      </w:pPr>
      <w:r>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05"/>
      </w:pPr>
      <w:rPr/>
    </w:lvl>
    <w:lvl w:ilvl="1">
      <w:start w:val="1"/>
      <w:numFmt w:val="decimal"/>
      <w:lvlText w:val="%1.%2"/>
      <w:lvlJc w:val="left"/>
      <w:pPr>
        <w:tabs>
          <w:tab w:val="num" w:pos="0"/>
        </w:tabs>
        <w:ind w:left="825" w:hanging="360"/>
      </w:pPr>
      <w:rPr>
        <w:sz w:val="27"/>
        <w:color w:val="000000"/>
      </w:rPr>
    </w:lvl>
    <w:lvl w:ilvl="2">
      <w:start w:val="1"/>
      <w:numFmt w:val="decimal"/>
      <w:lvlText w:val="%1.%2.%3"/>
      <w:lvlJc w:val="left"/>
      <w:pPr>
        <w:tabs>
          <w:tab w:val="num" w:pos="0"/>
        </w:tabs>
        <w:ind w:left="1590" w:hanging="720"/>
      </w:pPr>
      <w:rPr>
        <w:sz w:val="27"/>
        <w:color w:val="000000"/>
      </w:rPr>
    </w:lvl>
    <w:lvl w:ilvl="3">
      <w:start w:val="1"/>
      <w:numFmt w:val="decimal"/>
      <w:lvlText w:val="%1.%2.%3.%4"/>
      <w:lvlJc w:val="left"/>
      <w:pPr>
        <w:tabs>
          <w:tab w:val="num" w:pos="0"/>
        </w:tabs>
        <w:ind w:left="2355" w:hanging="1080"/>
      </w:pPr>
      <w:rPr>
        <w:sz w:val="27"/>
        <w:color w:val="000000"/>
      </w:rPr>
    </w:lvl>
    <w:lvl w:ilvl="4">
      <w:start w:val="1"/>
      <w:numFmt w:val="decimal"/>
      <w:lvlText w:val="%1.%2.%3.%4.%5"/>
      <w:lvlJc w:val="left"/>
      <w:pPr>
        <w:tabs>
          <w:tab w:val="num" w:pos="0"/>
        </w:tabs>
        <w:ind w:left="2760" w:hanging="1080"/>
      </w:pPr>
      <w:rPr>
        <w:sz w:val="27"/>
        <w:color w:val="000000"/>
      </w:rPr>
    </w:lvl>
    <w:lvl w:ilvl="5">
      <w:start w:val="1"/>
      <w:numFmt w:val="decimal"/>
      <w:lvlText w:val="%1.%2.%3.%4.%5.%6"/>
      <w:lvlJc w:val="left"/>
      <w:pPr>
        <w:tabs>
          <w:tab w:val="num" w:pos="0"/>
        </w:tabs>
        <w:ind w:left="3525" w:hanging="1440"/>
      </w:pPr>
      <w:rPr>
        <w:sz w:val="27"/>
        <w:color w:val="000000"/>
      </w:rPr>
    </w:lvl>
    <w:lvl w:ilvl="6">
      <w:start w:val="1"/>
      <w:numFmt w:val="decimal"/>
      <w:lvlText w:val="%1.%2.%3.%4.%5.%6.%7"/>
      <w:lvlJc w:val="left"/>
      <w:pPr>
        <w:tabs>
          <w:tab w:val="num" w:pos="0"/>
        </w:tabs>
        <w:ind w:left="3930" w:hanging="1440"/>
      </w:pPr>
      <w:rPr>
        <w:sz w:val="27"/>
        <w:color w:val="000000"/>
      </w:rPr>
    </w:lvl>
    <w:lvl w:ilvl="7">
      <w:start w:val="1"/>
      <w:numFmt w:val="decimal"/>
      <w:lvlText w:val="%1.%2.%3.%4.%5.%6.%7.%8"/>
      <w:lvlJc w:val="left"/>
      <w:pPr>
        <w:tabs>
          <w:tab w:val="num" w:pos="0"/>
        </w:tabs>
        <w:ind w:left="4695" w:hanging="1800"/>
      </w:pPr>
      <w:rPr>
        <w:sz w:val="27"/>
        <w:color w:val="000000"/>
      </w:rPr>
    </w:lvl>
    <w:lvl w:ilvl="8">
      <w:start w:val="1"/>
      <w:numFmt w:val="decimal"/>
      <w:lvlText w:val="%1.%2.%3.%4.%5.%6.%7.%8.%9"/>
      <w:lvlJc w:val="left"/>
      <w:pPr>
        <w:tabs>
          <w:tab w:val="num" w:pos="0"/>
        </w:tabs>
        <w:ind w:left="5460" w:hanging="2160"/>
      </w:pPr>
      <w:rPr>
        <w:sz w:val="27"/>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sz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22:00Z</dcterms:created>
  <dc:creator>Пользователь Windows</dc:creator>
  <dc:description/>
  <cp:keywords/>
  <dc:language>en-US</dc:language>
  <cp:lastModifiedBy>LUSER</cp:lastModifiedBy>
  <cp:lastPrinted>2019-09-09T15:17:00Z</cp:lastPrinted>
  <dcterms:modified xsi:type="dcterms:W3CDTF">2019-09-17T07:22:00Z</dcterms:modified>
  <cp:revision>2</cp:revision>
  <dc:subject/>
  <dc:title/>
</cp:coreProperties>
</file>