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5.09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надання згоди на безоплатне прийняття до комунальної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альної громади міста Могилева-Подільсь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итлової квартири від ПОГ «ВУВП УТ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. 28 Закону України «Про місцеве самоврядування в Україні», ст.4 Закону України «Про передачу об’єктів права державної та комунальної власності», постанови Кабінету Міністрів України від 13.08.2003 року №1253 «Про затвердження порядку безоплатної передачі в комунальну власність об’єктів соціальної сфери, житлового фонду, в тому числі об’єктів незавершеного будівництва, а також внутрішньогосподарських меліоративних систем колективних сільськогосподарських підприємств, що не підлягають паюванню в процесі реорганізації цих підприємств та передачі на баланс підприємств-правонаступників», враховуючи лист – клопот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Г «ВУВП УТОС»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Надати згоду на безоплатне прийняття до комунальної власності територіальної громади міста Могилева-Подільського від ПОГ «ВУВП УТОС» на баланс управління житлово-комунального господарства Могилів-Подільської міської ради нерухоме майно, а са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житлову квартиру №43 у будинку квартирного типу (гуртожитку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ою площею 57,7 м.кв, яка розташована по просп. Незалежності, 287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. Могилеві-Подільському та належить ПОГ «Вінницькому УВП УТОС»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к відомче житло і знаходиться на його баланс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чити представників від територіальної громади міста Могилева-Подільського, які увійдуть до складу комісії з приймання-передачі житлової квартири згідно з додат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Акт приймання –передачі житлової квартири, зазначеної у п.1 даного рішення затвердити на сесії Могилів-Поділь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Юридичному відділу апарату міської ради та виконкому (Покима І.О.) внести відомості про житлову квартиру, вказану у п.1 даного рішення до Державного реєстру речових пра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бюджету, економіки, промисловості та комунальної власності (Рижикова В.І.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          П. Бров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одат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о рішення 40 сесії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іської ради 7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05.09.2019 року № 92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тавники від територіальної громад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іста Могилева-Подільського, які увійдуть до склад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ісії з приймання-передачі житлової квартир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264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435"/>
      </w:tblGrid>
      <w:tr>
        <w:trPr/>
        <w:tc>
          <w:tcPr>
            <w:tcW w:w="3829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цуляк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ола Володимирович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hd w:fill="FFFFFF" w:val="clear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 секретар Могилів - Подільської міської  </w:t>
            </w:r>
          </w:p>
          <w:p>
            <w:pPr>
              <w:pStyle w:val="Normal"/>
              <w:shd w:fill="FFFFFF" w:val="clear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ди, в.о. першого заступника міського </w:t>
            </w:r>
          </w:p>
          <w:p>
            <w:pPr>
              <w:pStyle w:val="Normal"/>
              <w:shd w:fill="FFFFFF" w:val="clear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и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батюк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слан Володимирович 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 керуючий справами виконкому,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ступник голови комісії.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54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лени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охонець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димир Петрович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 начальник управління житлово-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нального господарства Могилів-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ільської міської ради;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рик Наталія Василівна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179" w:hanging="50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 начальник відділу бухгалтерського 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179" w:hanging="50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ліку та звітності, головний бухгалтер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іння житлово-комунального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подарства Могилів-Подільської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;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жикова Валентина Іванівна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голова постійної комісії Могилів-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ільської міської ради з питань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у, економіки, промисловості та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унальної власності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за згодою);</w:t>
            </w:r>
          </w:p>
        </w:tc>
      </w:tr>
      <w:tr>
        <w:trPr>
          <w:trHeight w:val="545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има Інна Олександрівна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 начальник юридичного відділу апарату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гилів-Подільської міської ради та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нкому;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льніцький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Федорович  </w:t>
            </w:r>
          </w:p>
        </w:tc>
        <w:tc>
          <w:tcPr>
            <w:tcW w:w="5435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иректор ПОГ «ВУВП УТОС»;</w:t>
            </w:r>
          </w:p>
        </w:tc>
      </w:tr>
      <w:tr>
        <w:trPr>
          <w:trHeight w:val="347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рська Лідія Михайлівна            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головний бухгалтер ПОГ «ВУВП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ОС».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5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М. Гоцуля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701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16:00Z</dcterms:created>
  <dc:creator>ЖКГ</dc:creator>
  <dc:description/>
  <cp:keywords/>
  <dc:language>en-US</dc:language>
  <cp:lastModifiedBy>LUSER</cp:lastModifiedBy>
  <cp:lastPrinted>2019-09-09T15:39:00Z</cp:lastPrinted>
  <dcterms:modified xsi:type="dcterms:W3CDTF">2019-09-09T12:42:00Z</dcterms:modified>
  <cp:revision>7</cp:revision>
  <dc:subject/>
  <dc:title/>
</cp:coreProperties>
</file>