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numPr>
          <w:ilvl w:val="0"/>
          <w:numId w:val="0"/>
        </w:numPr>
        <w:jc w:val="left"/>
        <w:outlineLvl w:val="3"/>
        <w:rPr>
          <w:sz w:val="32"/>
          <w:szCs w:val="32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92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458"/>
        <w:gridCol w:w="3156"/>
        <w:gridCol w:w="3306"/>
        <w:gridCol w:w="3310"/>
        <w:gridCol w:w="3306"/>
      </w:tblGrid>
      <w:tr>
        <w:trPr>
          <w:trHeight w:val="618" w:hRule="atLeast"/>
        </w:trPr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ід 05.09.2019р.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сесії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4"/>
        <w:numPr>
          <w:ilvl w:val="0"/>
          <w:numId w:val="0"/>
        </w:numPr>
        <w:jc w:val="left"/>
        <w:outlineLvl w:val="3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 xml:space="preserve">Про внесення змін до рішення 31 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від 20.12.2018р. №807 «Про затвердження бюджету міста на 2019 рі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еруючись ст. 26 Закону України „Про місцеве самоврядування  в Україні”,  ст.78 Бюджетного кодексу України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зміни до рішення 31 сесії міської ради 7 скликання від 20.12.2018р.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07 «Про затвердження бюджету міста на 2019 рік», а саме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- збільшити спеціальний фонд бюджету міста по доходах на суму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>438000 грн.</w:t>
      </w:r>
      <w:r>
        <w:rPr>
          <w:sz w:val="28"/>
          <w:szCs w:val="28"/>
        </w:rPr>
        <w:t xml:space="preserve"> згідно з додатком 1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збільшити спеціальний фонд бюджету міста по видатках на суму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438000 грн. згідно з додатком 3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Внести зміни в додаток 3 рішення 31 сесії міської ради 7 скликання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ід 20.12.2018 року №807 «Про затвердження бюджету міста на 2019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рік», згідно з додатком 3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Збільшити профіцит бюджету міста на суму 12 500 грн.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т.ч. загального фонду бюджету міста на суму 12 500 грн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гідно з додатком 2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Збільшити дефіцит спеціального фонду бюджету міста на суму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12500 грн. згідно з додатком 2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.о. першого заступника міського голови Гоцуляка М.В. та на постійну комісію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 питань бюджету, економіки, промисловості та комунальної власності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(Рижикова В.І.).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Міський голова                                                             П. Бровко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ДАТКИ: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додаток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додаток 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hyperlink r:id="rId5">
        <w:r>
          <w:rPr>
            <w:rStyle w:val="InternetLink"/>
            <w:sz w:val="28"/>
            <w:szCs w:val="28"/>
            <w:lang w:val="en-US" w:eastAsia="en-US"/>
          </w:rPr>
          <w:t>додаток 3</w:t>
        </w:r>
      </w:hyperlink>
    </w:p>
    <w:sectPr>
      <w:type w:val="nextPage"/>
      <w:pgSz w:w="11906" w:h="16838"/>
      <w:pgMar w:left="1560" w:right="425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40_sesiya/926_d1.xls" TargetMode="External"/><Relationship Id="rId4" Type="http://schemas.openxmlformats.org/officeDocument/2006/relationships/hyperlink" Target="http://mpmr.gov.ua/uploads/documents/Rishennya_sesiy/7_s_40_sesiya/926_d2.xls" TargetMode="External"/><Relationship Id="rId5" Type="http://schemas.openxmlformats.org/officeDocument/2006/relationships/hyperlink" Target="http://mpmr.gov.ua/uploads/documents/Rishennya_sesiy/7_s_40_sesiya/926_d3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10:00Z</dcterms:created>
  <dc:creator>User</dc:creator>
  <dc:description/>
  <cp:keywords/>
  <dc:language>en-US</dc:language>
  <cp:lastModifiedBy>Admin</cp:lastModifiedBy>
  <cp:lastPrinted>2019-09-03T08:22:00Z</cp:lastPrinted>
  <dcterms:modified xsi:type="dcterms:W3CDTF">2020-01-15T13:21:00Z</dcterms:modified>
  <cp:revision>7</cp:revision>
  <dc:subject/>
  <dc:title>                                                                                     </dc:title>
</cp:coreProperties>
</file>