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92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5.09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о відміну рішення 38 сесії міської ради 7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.07.2019р. №901</w:t>
      </w:r>
      <w:r>
        <w:rPr>
          <w:b/>
        </w:rPr>
        <w:t>«</w:t>
      </w:r>
      <w:r>
        <w:rPr>
          <w:b/>
          <w:sz w:val="28"/>
          <w:szCs w:val="28"/>
        </w:rPr>
        <w:t xml:space="preserve">Про припинення юридичної особи за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культури Могилів-Подільської міської ра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Господарським кодексом України, п. 30 ч.1 ст. 26, ст.59  Закону України «Про місцеве самоврядування в Україні», наказом Міністерства культури України від 18.07.2006 року № 570/0/16-06 «Про затвердження типових навчальних планів початкових спеціалізованих навчальних закладів (шкіл естетичного виховання), клопотанням в.о. начальника відділу культури і туризму міської ради Наконечного В.В.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ідмінити рішення 38 сесії Могилів-Подільської міської ради 7 скликання від 16.07.2019р. № 901 «Про припинення юридичної особи закладу відділу культури Могилів-Подільської міської ради» Могилів-Подільський початковий спеціалізований мистецький навчальний заклад – дитяча  школа мистецтв</w:t>
      </w:r>
      <w:bookmarkStart w:id="0" w:name="_GoBack"/>
      <w:bookmarkEnd w:id="0"/>
      <w:r>
        <w:rPr>
          <w:sz w:val="28"/>
          <w:szCs w:val="28"/>
        </w:rPr>
        <w:t xml:space="preserve"> (місцезнаходження м. Могилів-Подільський,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вул. Вірменська, 70, ЄДРПОУ 37865293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новити господарську діяльність Могилів-Подільського початкового спеціалізованого мистецького навчального закладу – дитяча школа  мистецтв (місцезнаходження м. Могилів-Подільський, вул. Вірменська, 70,   ЄДРПОУ 37865293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.о. начальнику відділу культури і туризму міської ради Наконечному В.В. вжити заходи по даному рішенню згідно норм чинного законодавства в установлені законом терміни. </w:t>
      </w:r>
    </w:p>
    <w:p>
      <w:pPr>
        <w:pStyle w:val="Normal"/>
        <w:numPr>
          <w:ilvl w:val="0"/>
          <w:numId w:val="1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в.о. заступни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ого голови з питань діяльності  виконавчих органів, начальни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ділу інформаційної діяльності та комунікацій з громадськістю апарат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ої ради та виконкому Щербакову І.Л. та на постійну комісію з питан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віти, культури, духовного відродження, молоді, спорту та засобів масової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нформації (Горобець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іський голова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11:00Z</dcterms:created>
  <dc:creator>Galina</dc:creator>
  <dc:description/>
  <cp:keywords/>
  <dc:language>en-US</dc:language>
  <cp:lastModifiedBy>Admin</cp:lastModifiedBy>
  <cp:lastPrinted>2019-10-02T08:00:00Z</cp:lastPrinted>
  <dcterms:modified xsi:type="dcterms:W3CDTF">2019-10-02T05:00:00Z</dcterms:modified>
  <cp:revision>7</cp:revision>
  <dc:subject/>
  <dc:title/>
</cp:coreProperties>
</file>