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9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53"/>
        <w:gridCol w:w="3252"/>
        <w:gridCol w:w="3252"/>
        <w:gridCol w:w="3255"/>
        <w:gridCol w:w="3253"/>
      </w:tblGrid>
      <w:tr>
        <w:trPr>
          <w:trHeight w:val="618" w:hRule="atLeast"/>
        </w:trPr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</w:p>
        </w:tc>
        <w:tc>
          <w:tcPr>
            <w:tcW w:w="3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1 сесії міської ради 7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05.11.2015р. №4 «Про утвор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7 скликання, визначення й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исельності та затвердження персонального скла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 3 ст.26, п. 3 ст.51 Закону України «Про місцевого самоврядування в Україні», у зв’язку з кадровими змінами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1 сесії міської ради 7 скликання від 05.11.2015 року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«Про утворення виконавчого комітету Могилів-Подільської міської ради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 скликання, визначення його чисельності та затвердження персонального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у», а саме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Вивести з персонального складу виконавчого комітету міської ради –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ригана Віталія Івановича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секретаря міської ради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Гоцуляка М.В.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sectPr>
      <w:type w:val="nextPage"/>
      <w:pgSz w:w="11906" w:h="16838"/>
      <w:pgMar w:left="1440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4:48:00Z</dcterms:created>
  <dc:creator>Administrator</dc:creator>
  <dc:description/>
  <cp:keywords/>
  <dc:language>en-US</dc:language>
  <cp:lastModifiedBy>LUSER</cp:lastModifiedBy>
  <cp:lastPrinted>2019-07-31T08:27:00Z</cp:lastPrinted>
  <dcterms:modified xsi:type="dcterms:W3CDTF">2019-07-31T13:04:00Z</dcterms:modified>
  <cp:revision>12</cp:revision>
  <dc:subject/>
  <dc:title>ПРОЕКТ</dc:title>
</cp:coreProperties>
</file>