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2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.08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вільнення з пос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ригана Віталія Іванович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враховуючи заяву заступника міського голови з питань діяльності виконавчих органів Кригана В.І.,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Кригана Віталія Івановича, заступника 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яльності виконавчих органів, звільнити з посади 1 серпня 2019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п.1 ст.36 КЗпП України, за угодою сторін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кадрової роботи апарату міської ради та виконк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Шинкарук Т.Б. здійснити визначені законодавством заходи відповідно 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аного ріш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міського голов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ровка П.П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47:00Z</dcterms:created>
  <dc:creator>Admin</dc:creator>
  <dc:description/>
  <cp:keywords/>
  <dc:language>en-US</dc:language>
  <cp:lastModifiedBy>LUSER</cp:lastModifiedBy>
  <cp:lastPrinted>2019-07-24T14:20:00Z</cp:lastPrinted>
  <dcterms:modified xsi:type="dcterms:W3CDTF">2019-08-01T07:08:00Z</dcterms:modified>
  <cp:revision>5</cp:revision>
  <dc:subject/>
  <dc:title/>
</cp:coreProperties>
</file>