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2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затвердження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склався станом на 01.01.2019р. по загальному фонду бюджету мі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ст.78 Бюджетного кодексу України,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бюджету міста за рахунок вільного залишку коштів,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що склався станом на 01.01.2019р. по загальному фонду бюджету міста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гідно додатків  2, 3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ди, в.о. першого заступника міського голови Гоцуляка 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3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560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Неразрешенное упоминание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38_sesiya/921_d2.xls" TargetMode="External"/><Relationship Id="rId4" Type="http://schemas.openxmlformats.org/officeDocument/2006/relationships/hyperlink" Target="http://mpmr.gov.ua/uploads/documents/Rishennya_sesiy/7_s_38_sesiya/921_d3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42:00Z</dcterms:created>
  <dc:creator>User</dc:creator>
  <dc:description/>
  <cp:keywords/>
  <dc:language>en-US</dc:language>
  <cp:lastModifiedBy>Admin</cp:lastModifiedBy>
  <cp:lastPrinted>2019-06-14T11:05:00Z</cp:lastPrinted>
  <dcterms:modified xsi:type="dcterms:W3CDTF">2019-08-22T11:42:00Z</dcterms:modified>
  <cp:revision>2</cp:revision>
  <dc:subject/>
  <dc:title>                                                                                     </dc:title>
</cp:coreProperties>
</file>