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створення закладів загальної середньої освіт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еруючись ч.30 ст. 26 Закону України «Про місцеве самоврядування в Україні», ст.ст. 9, 11 Закону України «Про загальну середню освіту», -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Створити з 22 липня 2019 року Гімназію №1 м. Могилева - Подільського Вінницької області.</w:t>
      </w:r>
    </w:p>
    <w:p>
      <w:pPr>
        <w:pStyle w:val="Style16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Створити з 22 липня 2019 року Гімназію №2 м. Могилева - Подільського Вінницької області.</w:t>
      </w:r>
    </w:p>
    <w:p>
      <w:pPr>
        <w:pStyle w:val="Style16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Створити з 22 липня 2019 року Гімназію №5 м. Могилева - Подільського Вінницької області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Створити з 22 липня 2019 року Ліцей м.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>Могилева - Подільського Вінницької області.</w:t>
      </w:r>
    </w:p>
    <w:p>
      <w:pPr>
        <w:pStyle w:val="Style16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Управлінню освіти Могилів – Подільської міської ради 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новалов В.Ф.) у встановлені терміни відповідно до вимог чинного законодавства: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1. Затвердити та зареєструвати статут Гімназії №1 м. Могилева - Подільського Вінницької області.</w:t>
      </w:r>
    </w:p>
    <w:p>
      <w:pPr>
        <w:pStyle w:val="Style16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2. Затвердити та зареєструвати статут Гімназії №2 м. Могилева - Подільського Вінницької області.</w:t>
      </w:r>
    </w:p>
    <w:p>
      <w:pPr>
        <w:pStyle w:val="Style16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3. Затвердити та зареєструвати статут Гімназії №5 м. Могилева - Подільського Вінницької області.</w:t>
      </w:r>
    </w:p>
    <w:p>
      <w:pPr>
        <w:pStyle w:val="Style16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4. Затвердити та зареєструвати статут Ліцею м. Могилева - Подільського Вінницької області.</w:t>
      </w:r>
    </w:p>
    <w:p>
      <w:pPr>
        <w:pStyle w:val="Style16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П. Бровк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54:00Z</dcterms:created>
  <dc:creator>Natasha</dc:creator>
  <dc:description/>
  <cp:keywords/>
  <dc:language>en-US</dc:language>
  <cp:lastModifiedBy>LUSER</cp:lastModifiedBy>
  <cp:lastPrinted>2019-07-17T10:09:00Z</cp:lastPrinted>
  <dcterms:modified xsi:type="dcterms:W3CDTF">2019-07-21T16:36:00Z</dcterms:modified>
  <cp:revision>3</cp:revision>
  <dc:subject/>
  <dc:title/>
</cp:coreProperties>
</file>