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4815" cy="5842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9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ліквідацію навчальних закладів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уючись ч. 30 ст. 26 Закону України «Про місцеве самоврядування в Україні», ст.ст. 9, 11 Закону України «Про загальну середню освіту»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т.16 Закону України «Про дошкільну освіту», -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Ліквідувати Середню загальноосвітню школу І-ІІІ ступенів №1 </w:t>
      </w:r>
    </w:p>
    <w:p>
      <w:pPr>
        <w:pStyle w:val="Style16"/>
        <w:tabs>
          <w:tab w:val="clear" w:pos="708"/>
          <w:tab w:val="left" w:pos="567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. Могилева Подільського, код ЄДРПОУ - 21724239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Ліквідувати Гімназію (загальноосвітній навчальний заклад ІІ-ІІІ ступенів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гуманітарного, художньо-естетичного профілю) м. Могилева-</w:t>
      </w:r>
    </w:p>
    <w:p>
      <w:pPr>
        <w:pStyle w:val="Style16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го, код ЄДРПОУ - 26235516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Ліквідувати Навчально-виховний комплекс №5 «загальноосвітній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льний заклад - дошкільний навчальний заклад» м. Могилева-</w:t>
      </w:r>
    </w:p>
    <w:p>
      <w:pPr>
        <w:pStyle w:val="Style16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го Вінницької області, код ЄДРПОУ - 40686278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Затвердити ліквідаційну комісію згідно з додатком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Управлінню освіти Могилів – Подільської міської ради (Коновалов </w:t>
      </w:r>
    </w:p>
    <w:p>
      <w:pPr>
        <w:pStyle w:val="Style16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.Ф.):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1. Здійснити заходи, передбачені законодавством про працю України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дотримання прав та гарантій працівників у зв’язку з </w:t>
      </w:r>
    </w:p>
    <w:p>
      <w:pPr>
        <w:pStyle w:val="Style16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іквідацією закладів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2. Провести заходи по ліквідації закладів, передбачені чинним </w:t>
      </w:r>
    </w:p>
    <w:p>
      <w:pPr>
        <w:pStyle w:val="Style16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давством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6. Контроль за виконанням даного рішення покласти на заступника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іського голови з питань діяльності виконавчих органів Кригана В.І.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на постійну комісію з питань освіти, культури, духовного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родження, молоді, спорту та засобів масової інформації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(Горобець А.В.).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П. Бровко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38 сесії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6.07. 2019 року №918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 з ліквідації навчальних закладі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едня загальноосвітня школа І-ІІІ ступенів №1 м. Могилева -Подільського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імназія (загальноосвітній навчальний заклад ІІ-ІІІ ступенів гуманітарного, художньо-естетичного профілю) м. Могилева-Подільського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-виховний комплекс №5 «загальноосвітній навчальний заклад - дошкільний навчальний заклад» м. Могилева-Подільського Вінницької області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387"/>
      </w:tblGrid>
      <w:tr>
        <w:trPr/>
        <w:tc>
          <w:tcPr>
            <w:tcW w:w="56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425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овал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Федоро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ind w:left="176" w:hanging="1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управління освіти міської ради, голова ліквідаційної комісії (ідентифікаційний номер: ___________).</w:t>
            </w:r>
          </w:p>
          <w:p>
            <w:pPr>
              <w:pStyle w:val="Style16"/>
              <w:ind w:left="176" w:hanging="1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25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Людмила Миколаївна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головний бухгалтер управління освіти 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, (ідентифікаційний номер: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)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25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труца Наталя Володимирівна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інспектор з кадрової роботи 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освіти міської ради,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ідентифікаційний номер: ____________)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25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ценюк Світлана Петрівна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головний економіст управління освіти 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, (ідентифікаційний номер: 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)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25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енюк Людмила Леонідівна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директор СЗШ І-ІІІ ступенів №1,   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ідентифікаційний номер: ___________)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25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уркановський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’ячеслав Миколайович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ind w:left="176" w:hanging="1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директора з господарської роботи СЗШ №1, (ідентифікаційний номер: __________)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252" w:type="dxa"/>
            <w:tcBorders/>
          </w:tcPr>
          <w:p>
            <w:pPr>
              <w:pStyle w:val="Style16"/>
              <w:ind w:left="1134" w:hanging="113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ютюнник Анатолій Іванович 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директор Гімназії, (ідентифікаційний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мер: ____________)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25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охін Сергій Миколайович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ind w:left="176" w:hanging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директора з господарської роботи Гімназії, (ідентифікаційний номер: ________________)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252" w:type="dxa"/>
            <w:tcBorders/>
          </w:tcPr>
          <w:p>
            <w:pPr>
              <w:pStyle w:val="Style16"/>
              <w:ind w:left="1134" w:hanging="113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вговецька Тетяна Михайлівна 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ind w:left="176" w:hanging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НВК №5, (ідентифікаційний номер: ___________)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16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. </w:t>
            </w:r>
          </w:p>
        </w:tc>
        <w:tc>
          <w:tcPr>
            <w:tcW w:w="4252" w:type="dxa"/>
            <w:tcBorders/>
          </w:tcPr>
          <w:p>
            <w:pPr>
              <w:pStyle w:val="Style16"/>
              <w:ind w:left="1134" w:hanging="11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стовик Петро Степанович 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ind w:left="176" w:hanging="1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вгосп НВК №5, (ідентифікаційний номер:______________).</w:t>
            </w:r>
          </w:p>
        </w:tc>
      </w:tr>
    </w:tbl>
    <w:p>
      <w:pPr>
        <w:pStyle w:val="Style16"/>
        <w:ind w:left="1134" w:hanging="113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1134" w:hanging="113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1134" w:hanging="113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М. Гоцуля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3:54:00Z</dcterms:created>
  <dc:creator>Natasha</dc:creator>
  <dc:description/>
  <cp:keywords/>
  <dc:language>en-US</dc:language>
  <cp:lastModifiedBy>LUSER</cp:lastModifiedBy>
  <cp:lastPrinted>2019-07-17T09:53:00Z</cp:lastPrinted>
  <dcterms:modified xsi:type="dcterms:W3CDTF">2019-08-09T07:47:00Z</dcterms:modified>
  <cp:revision>3</cp:revision>
  <dc:subject/>
  <dc:title/>
</cp:coreProperties>
</file>