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819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tabs>
          <w:tab w:val="clear" w:pos="720"/>
          <w:tab w:val="left" w:pos="9355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Про відмову </w:t>
      </w:r>
    </w:p>
    <w:p>
      <w:pPr>
        <w:pStyle w:val="Heading"/>
        <w:tabs>
          <w:tab w:val="clear" w:pos="720"/>
          <w:tab w:val="left" w:pos="9355" w:leader="none"/>
        </w:tabs>
        <w:ind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в наданні дозволу громадянам на розробку проектів землеустрою </w:t>
      </w:r>
    </w:p>
    <w:p>
      <w:pPr>
        <w:pStyle w:val="Heading"/>
        <w:tabs>
          <w:tab w:val="clear" w:pos="720"/>
          <w:tab w:val="left" w:pos="9355" w:leader="none"/>
        </w:tabs>
        <w:ind w:right="-1" w:hanging="0"/>
        <w:rPr>
          <w:b/>
          <w:b/>
          <w:szCs w:val="28"/>
        </w:rPr>
      </w:pPr>
      <w:r>
        <w:rPr>
          <w:b/>
          <w:szCs w:val="28"/>
          <w:lang w:val="ru-RU"/>
        </w:rPr>
        <w:t>щодо відведення земельних діля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  <w:t xml:space="preserve">Розглянувши заяви громадян про надання дозволу на виготовлення проекту землеустрою щодо відведення земельної ділянки у власність на території м. Могилева-Подільського Вінницької області, керуючись ст. 26 Закону України «Про місцеве самоврядування в Україні», на підставі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>ст.ст. 116, 118 Земельного кодексу України, ст.50 Закону України «Про землеустрій», -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мовити в надані дозволу на розробку проектів землеустрою щодо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едення земельних ділянок громадянам України, зазначеним у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у до цього рішення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відносин, охорони довкілля, депутатської діяльності та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етики (Якубовська Л.О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8 сесії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.07.2019 року №916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Rvts6"/>
          <w:rFonts w:eastAsia="Calibri"/>
          <w:b/>
          <w:color w:val="000000"/>
          <w:sz w:val="28"/>
          <w:szCs w:val="28"/>
        </w:rPr>
        <w:t>Перелік громадян,</w:t>
      </w:r>
    </w:p>
    <w:p>
      <w:pPr>
        <w:pStyle w:val="Rvps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Rvts6"/>
          <w:rFonts w:eastAsia="Calibri"/>
          <w:b/>
          <w:color w:val="000000"/>
          <w:sz w:val="28"/>
          <w:szCs w:val="28"/>
        </w:rPr>
        <w:t>яким відмовляється в наданні дозволу на розробку</w:t>
      </w:r>
    </w:p>
    <w:p>
      <w:pPr>
        <w:pStyle w:val="Rvps2"/>
        <w:shd w:fill="FFFFFF" w:val="clear"/>
        <w:spacing w:before="0" w:after="0"/>
        <w:jc w:val="center"/>
        <w:rPr>
          <w:rStyle w:val="Rvts6"/>
          <w:rFonts w:eastAsia="Calibri"/>
          <w:b/>
          <w:b/>
          <w:color w:val="000000"/>
          <w:sz w:val="28"/>
          <w:szCs w:val="28"/>
        </w:rPr>
      </w:pPr>
      <w:r>
        <w:rPr>
          <w:rStyle w:val="Rvts6"/>
          <w:rFonts w:eastAsia="Calibri"/>
          <w:b/>
          <w:color w:val="000000"/>
          <w:sz w:val="28"/>
          <w:szCs w:val="28"/>
        </w:rPr>
        <w:t>проекту землеустрою щодо відведення земельних ділянок</w:t>
      </w:r>
    </w:p>
    <w:p>
      <w:pPr>
        <w:pStyle w:val="Rvps2"/>
        <w:shd w:fill="FFFFFF" w:val="clear"/>
        <w:spacing w:before="0" w:after="0"/>
        <w:rPr>
          <w:rStyle w:val="Rvts6"/>
          <w:rFonts w:eastAsia="Calibri"/>
          <w:b/>
          <w:b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jc w:val="center"/>
        <w:rPr>
          <w:rStyle w:val="Rvts6"/>
          <w:rFonts w:eastAsia="Calibri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</w:t>
      </w:r>
    </w:p>
    <w:p>
      <w:pPr>
        <w:pStyle w:val="Style19"/>
        <w:spacing w:lineRule="auto" w:line="240"/>
        <w:ind w:left="284" w:firstLine="69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розгляду заяви вх. №11-06/1336-з від 09.10.2018 року з доданими до заяви графічними матеріалами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вул.Котовського, 5, як то передбачено ст.118 Земельного кодексу України, оскільки відповідно до наданих управлінням містобудування та архітектури пропозицій наміри використання земельної ділянки, зазначеної в наданих графічних матеріалах, розташованої по </w:t>
      </w:r>
    </w:p>
    <w:p>
      <w:pPr>
        <w:pStyle w:val="Style19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>Котовського, 5, з цільовим призначенням: для будівництва індивідуального житлового будинку не відповідають містобудівній документації.</w:t>
      </w:r>
    </w:p>
    <w:p>
      <w:pPr>
        <w:pStyle w:val="Style19"/>
        <w:spacing w:lineRule="auto" w:line="240"/>
        <w:ind w:left="284" w:firstLine="69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гідно з наданими до звернення графічними матеріалами, на яких зазначено бажане місце розташування земельної ділянки, ділянка розташова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ландшафтній зоні, підзоні: озеленених територій поза межами червоних ліній вули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повідно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нерального плану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. Могилева-Подільського затвердженого рішенням 8 сесії Могилів-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ї міської ради 23 скликання від 27.05.1999 року, на території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загального користування, підзоні: озеленених територій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за межами червоних ліній вулиці.</w:t>
      </w:r>
    </w:p>
    <w:p>
      <w:pPr>
        <w:pStyle w:val="Style19"/>
        <w:spacing w:lineRule="auto" w:line="240"/>
        <w:ind w:left="284"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1-06/1489-з від 20.11.2018 року з доданими до заяви схем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проспекту Незалежності, 152а, як то передбачено ст.118 Земельного кодексу України, оскільки відповідно до даних кадастрових відомостей використання земельної ділянки, зазначеної в наданих схемах, розташованої по проспекту Незалежності, 152а, з цільовим призначенням: для будівництва індивідуального житлового будинку не відповідають містобудівній документації.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вищевказаної містобудівної документації </w:t>
      </w:r>
    </w:p>
    <w:p>
      <w:pPr>
        <w:pStyle w:val="Style19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ева-Подільського, територія, яка зазначена у зверненні, відноситься до земель промислових підприємств, яка відповідно до Земельного кодексу України використовується для розміщення та експлуатації основних підсобних та допоміжних будівель та споруд підприємств переробної, машинобудівної та іншої промисловості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1-06/1490-з від 20.11.2018 року з доданими до заяви схем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проспекту Незалежності, 152б, як то передбачено ст.118 Земельного кодексу України, оскільки відповідно до даних кадастрових відомостей використання земельної ділянки, зазначеної в наданих схемах, розташованої по проспекту Незалежності, 152б, з цільовим призначенням: для будівництва індивідуального житлового будинку не відповідають містобудівній документації.</w:t>
      </w:r>
    </w:p>
    <w:p>
      <w:pPr>
        <w:pStyle w:val="Normal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вищевказаної містобудівної документації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ева-Подільського, територія, яка зазначена у зверненні, відноситься до земель промислових підприємств, яка відповідно до Земельного кодексу України використовується для розміщення та експлуатації основних підсобних та допоміжних будівель та споруд підприємств переробної, машинобудівної та іншої промисловості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1-06/1488-з від 20.11.2018 року з доданими до заяви схем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проспекту Незалежності, 152в, як то передбачено ст.118 Земельного кодексу України, оскільки відповідно до даних кадастрових відомостей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ня земельної ділянки, зазначеної в наданих схемах, розташованої по проспекту Незалежності, 152в, з цільовим призначенням: для будівництва індивідуального житлового будинку не відповідають містобудівній документації.</w:t>
      </w:r>
    </w:p>
    <w:p>
      <w:pPr>
        <w:pStyle w:val="Normal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вищевказаної містобудівної документації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ева-Подільського, територія, яка зазначена у зверненні, відноситься до земель промислових підприємств, яка відповідно до Земельного кодексу України використовується для розміщення та експлуатації основних підсобних та допоміжних будівель та споруд підприємств переробної, машинобудівної та іншої промисловості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2-06/77-з від 24.01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ву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ойського, 132к,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 землеустрій», в частині раціональної системи землеволодінь та землекористувань. 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2-06/17-з від 10.01.2019 року з доданим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их гаражів по проспекту Незалежності, 130б, 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2-06/15-з від 10.01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их гаражів по проспекту Незалежності, 130а, 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«Закону України про землеустрій», в частині раціональної системи землеволодінь та землекористувань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</w:t>
      </w:r>
    </w:p>
    <w:p>
      <w:pPr>
        <w:pStyle w:val="Style19"/>
        <w:spacing w:lineRule="auto" w:line="240" w:before="0" w:after="0"/>
        <w:ind w:left="284" w:firstLine="43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2-06/46-з від 21.01.2019 року з доданим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ву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Стуса, 54а,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цільовому призначенню земельної ділянки  та принципам землеустрою, визначеними статтями 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«Закону України про землеустрій», в частині раціональної системи землеволодінь та землекористувань.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53-з від 21.01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нковій, 48а,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 землеустрій», в частині раціональної системи землеволодінь та землекористувань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53-з від 21.01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нковій, 48б,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 землеустрій», в частині раціональної системи землеволодінь та землекористувань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</w:t>
      </w:r>
    </w:p>
    <w:p>
      <w:pPr>
        <w:pStyle w:val="Style19"/>
        <w:spacing w:lineRule="auto" w:line="240" w:before="0" w:after="0"/>
        <w:ind w:left="284" w:firstLine="436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 вх. №12-06/120-з від 06.02.2019 року з доданою до заяви схем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ву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рменській, 9а,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ексу України, оскільки відповідно до доданих матеріалів до заяви встановлено, що на зазначеній земельній ділянці розміщений багатоквартирний будинок. Земельним кодексом України не передбачена можливість передачі у власність напряму громадянам земельних ділянок під квартирами. </w:t>
      </w:r>
    </w:p>
    <w:p>
      <w:pPr>
        <w:pStyle w:val="Style19"/>
        <w:spacing w:lineRule="auto" w:line="240" w:before="0" w:after="0"/>
        <w:ind w:left="284" w:firstLine="43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ті 42 Земельного кодексу України встановлено, що земельні ділянки, на яких розташовані багатоквартирні житлові будинки, а також належні до них будівлі, споруди та прибудинкові території державної або комунальної власності, надаються в постійне користування підприємствам, установам і організаціям, які здійснюють управління цими будинка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зі приватизації громадянами багатоквартирного житлового будинку відповідна земельна ділянка може передаватися безоплатно у власність або надаватись у користування об`єднанню власників. Порядок використання земельних ділянок, на яких розташовані багатоквартирні житлові будинки, а також належні до них будівлі, споруди та прибудинкові території, визначається співвласниками. Розміри та конфігурація земельних ділянок, на яких розташовані багатоквартирні житлові будинки, а також належні до них будівлі, споруди та прибудинкові території, визначаються на підставі відповідної землевпорядної документації. 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</w:t>
      </w:r>
    </w:p>
    <w:p>
      <w:pPr>
        <w:pStyle w:val="Style19"/>
        <w:spacing w:lineRule="auto" w:line="240" w:before="0" w:after="0"/>
        <w:ind w:left="284" w:firstLine="436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149-з від 12.02.2019 року з доданим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істовській, 10а,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леустрій», в частині раціональної системи землеволодінь та землекористувань. Крім того, зазначена земельна ділянка, згідно графічних матеріалів доданих до заяви, самовільно забудована без будь-яких дозвільних документів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2-06/270-з від 15.03.2019 року з доданим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Стуса, 56б, 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 землеустрій», в частині раціональної системи землеволодінь та землекористувань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езультатами розгляду заяви від 06.03.2019 року вх.№ 12-06/244-з відмовити в наданні дозволу на розробку проекту землеустрою щодо відведення земельної ділянки із земель територіальної громади </w:t>
      </w:r>
    </w:p>
    <w:p>
      <w:pPr>
        <w:pStyle w:val="Style19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ева-Подільського площею, орієнтовно, 0,0989 га для будівництва і обслуговування житлового будинку, як то передбачено ст.118 Земельного кодексу України, у зв'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; невідповідністю місця розташування об'єкту вимогам законів та затвердженій містобудівній документації.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Генерального плану м. Могилева-Подільського, затвердженого рішенням 8 сесії мі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ї ради 23 скликання від 27.05.1999 року вказана Вами земельна ділянка знаходиться на території промислових підприємств. 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езультатами розгляду заяви від 06.03.2019 року вх.№ 12-06/248-з відмовити в наданні дозволу на розробку проекту землеустрою щодо відведення земельної ділянки із земель територіальної громади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ева-Подільського площею, орієнтовно, 0,0927 га для індивідуального садівництва, як то передбачено ст.118 Земельного кодексу України, у зв'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; невідповідністю місця розташування об'єкту вимогам законів та затвердженій містобудівній документації м. Могилева-</w:t>
      </w:r>
    </w:p>
    <w:p>
      <w:pPr>
        <w:pStyle w:val="Style19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ільського, а саме, ст. 22 Земельного кодексу України за якою надання земельних ділянок для ведення садівництва здійснюється за рахунок земель сільськогосподарського призначення.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Генерального плану м. Могилева-Подільського, затвердженого рішенням 8 сесії мі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ї ради 23 скликання від 27.05.1999 року вказана Вами земельна ділянка знаходиться в зоні територій промислових підприємств. 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ід 06.03.2019 року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12-06/246-з відмовити в наданні дозволу на розробку проекту землеустрою щодо відведення земельної ділянки із земель територіальної громади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. Могилева-Подільського площею 0,0992 га для будівництва і обслуговування житлового будинку, як то передбачено ст.118 Земельного кодексу України, у зв'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; невідповідністю місця розташування об'єкту вимогам законів та затвердженій містобудівній документації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ева-Прдільського.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Генерального плану м. Могилева-Подільського, затвердженого рішенням 8 сесії міської ради 23 скликання від 27.05.1999 року вказана Вами земельна ділянка знаходиться в зоні території промислових підприємств. 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7. 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ід 06.03.2019 року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12-06/245-з відмовити в наданні дозволу на розробку проекту землеустрою щодо відведення земельної ділянки із земель територіальної громади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. Могилева-Подільського площе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991 га для будівництва і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луговування житлового будинку, господарськиї будівель та споруд, як то передбачено ст.118 Земельного кодексу України, у зв'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; невідповідністю місця розташування об'єкту вимогам законів та затвердженій містобудівній документації.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Генерального плану м. Могилева-Подільського, затвердженого рішенням 8 сесії мі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ї ради 23 скликання від 27.05.1999 року вказана Вами земельна ділянка знаходиться на території промислових підприємств. 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8. 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ід 06.03.2019 року вх.№ 12-06/247-з відмовити в наданні дозволу на розробку проекту землеустрою щодо відведення земельної ділянки із земель територіальної громади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. Могилева-Подільського площею 0,0928 га для індивідуального садівництва, у зв'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; невідповідністю місця розташування об'єкту вимогам законів та затвердженій містобудівній документації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ева-Подільського, а саме, ст.22 Земельного кодексу України за якою надання земельних ділянок для ведення садівництва здійснюється за рахунок земель сільськогосподарського призначення.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Генерального плану м. Могилева-Подільського, затвердженого рішенням 8 сесії мі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ї ради 23 скликання від 27.05.1999 року вказана Вами земельна ділянка знаходиться в зоні територій промислових підприємств. </w:t>
      </w:r>
    </w:p>
    <w:p>
      <w:pPr>
        <w:pStyle w:val="Style19"/>
        <w:spacing w:lineRule="auto" w:line="240" w:before="0" w:after="0"/>
        <w:ind w:left="284" w:firstLine="69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69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9. 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2-06/315-з від 25.03.2019 року з доданими до заяви матеріалів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і споруд по проспекту Незалежності, 81, оскільки відповідно до доданих матеріалів до заяви встановлено, що на земельній ділянці розміщений багатоквартирний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ино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им кодексом України не передбачена можливість передачі у власність напряму громадянам земельних ділянок під квартирами. Відповідно до статті 42 Земельного кодексу України встановлено, що земельні ділянки, на яких розташовані багатоквартирні житлові будинки, а також належні до них будівлі, споруди та прибудинкові території державної або комунальної власності, надаються в постійне користування підприємствам, установам і організаціям, які здійснюють управління цими будинками. У разі приватизації громадянами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гатоквартирного житлового будинку відповідна земельна ділянка може передаватися безоплатно у власність або надаватись у користування об`єднанню власників. Порядок використання земельних ділянок, на яких розташовані багатоквартирні житлові будинки, а також належні до них будівлі, споруди та прибудинкові території, визначається співвласниками. Розміри та конфігурація земельних ділянок, на яких розташовані багатоквартирні житлові будинки, а також належні до них будівлі, споруди та прибудинкові території, визначаються на підставі відповідної землевпорядної документації. </w:t>
      </w:r>
    </w:p>
    <w:p>
      <w:pPr>
        <w:pStyle w:val="Style19"/>
        <w:ind w:left="284" w:firstLine="69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2-06/377-з від 10.04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</w:t>
      </w:r>
      <w:r>
        <w:rPr>
          <w:rFonts w:cs="Times New Roman" w:ascii="Times New Roman" w:hAnsi="Times New Roman"/>
          <w:sz w:val="28"/>
          <w:szCs w:val="28"/>
        </w:rPr>
        <w:t xml:space="preserve">Гогол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а ,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</w:t>
      </w:r>
      <w:r>
        <w:rPr>
          <w:rFonts w:cs="Times New Roman" w:ascii="Times New Roman" w:hAnsi="Times New Roman"/>
          <w:color w:val="000000"/>
          <w:sz w:val="28"/>
          <w:szCs w:val="28"/>
        </w:rPr>
        <w:t>ро землеустрій», в частині раціональної системи землеволодінь та землекористувань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1. ___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розгляду заяви вх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11-06/473-з від 19.04.2018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Дністровській, 10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як то передбачено ст.118 Зем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дексу України, у зв’язку з т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</w:t>
      </w:r>
      <w:r>
        <w:rPr>
          <w:rFonts w:cs="Times New Roman" w:ascii="Times New Roman" w:hAnsi="Times New Roman"/>
          <w:color w:val="000000"/>
          <w:sz w:val="28"/>
          <w:szCs w:val="28"/>
        </w:rPr>
        <w:t>ро землеустрій», в частині раціональної системи землеволодінь та землекористув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. ____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343-з від 19.04.2018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Вишневій, 8а, як то передбачено ст.118 Земельного кодексу України, у зв’язку з тим, що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Крім того, зазначена земельна ділянка, згідно графічних матеріалів доданих до заяви, забудована капітальним будівництвом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3. _____________________________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ід 10.05.2019 року вх. №12-06/463-з відмовити в наданні дозволу на розробку проекту землеустрою щодо відведення земельної ділянки із земель територіальної громади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. Могилева-Подільського площею 0,0120 га по вул. Коцюбинського, 66а для будівництва і обслуговування житлового будинку, як то передбачено ст.118 Земельного кодексу України, у зв'язку з тим, що бажане місце розташування земельної ділянки зазначене заявником в графічних матеріалах знаходиться капітальна забудова приватної власності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зволеного, допустимого використання земельних ділянок, не допускаються.</w:t>
      </w:r>
    </w:p>
    <w:p>
      <w:pPr>
        <w:pStyle w:val="Style19"/>
        <w:spacing w:lineRule="auto" w:line="240" w:before="0" w:after="0"/>
        <w:ind w:left="284" w:firstLine="69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4. _____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487-з від 16.05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та споруд по 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ул. Спортивній, 97б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емлекористувань. Крім того, зазначена земельна ділянка, згідно графічних матеріалів доданих до заяви, забудована капітальним будівництвом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5. _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487-з від 16.05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житлового будинку, господарських будівель та споруд по вул. Спортивній, 97б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6. ___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езультатами розгляду заяви вх. №11-06/697-з від 29.05.2019 року з доданими до заяви ситуаційного плану на якому зазначене бажане місце розташування земельної ділянки, відмовити в наданні дозволу на оренду  земельної ділянки із земель територіальної громади м. Могилева-Подільського для розміщення та експлуатації основних, підсобних та допоміжних будівель та споруд підприємств переробної, машинобудівної та іншої промисловості площею – 0,0326 га  по вул. Дністровській, 3м, так як відповідно до ст. 124 Земельного кодексу України передача в оренду вільних земельних ділянок, що перебувають у державній або комунальній власності, здійснюється за результатами проведення земельних торгів, крім випадків, встановлених ч.2, 3 ст.134 Земельного кодексу України.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7. _______________________________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529-з від 27.05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О. Пчілки, 2т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Крім того, зазначена земельна ділянка, згідно графічних </w:t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теріалів доданих до заяви, забудована капітальним будівництвом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8. _____________________________ 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530-з від 27.05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Дністровській, 12а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Крім того, зазначена земельна ділянка, згідно графічних матеріалів доданих до заяви, забудована самовільним капітальним будівництвом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. ____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езультатами розгляду заяви вх. №12-06/489-з від 16.05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Покровській, 30а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Крім того, зазначена земельна ділянка, згідно графічних матеріалів доданих до заяви, забудована самовільним капітальним будівництвом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0. _____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1-06/783-з від 14.06.2018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ої громади м. Могилева-Подільського по вул. Озаринецькій, 70 в оренду для ведення особистого селянського господарства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м України «Про регулювання містобудівної діяльності» встановлено, що наміри щодо забудови, які не відповідають встановленим містобудівним регламентом видам дозволеного, допустимого використання земельних ділянок, не допускають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1. 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езультатами розгляду заяви вх. №12-06/203-з від 25.02.2019 року з доданими до заяви графічними матеріалами, на яких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будівель торгівлі по вул. Ставиській, 1м, площею – 0,0030 га, оскільки відповідно до ст.124 Земельного кодексу України передача у власність/оренду земельних ділянок, що перебувають у державній або комунальній власностідля будівництва та обслуговування будівель торгівлі, здійснюється за результатами проведення земельних торгів, крім випадків, встановлених ч.2, 3 ст.134 Земельного кодексу України.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2. _________________________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629-з від 19.06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вул. 8 Березня, 4б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Крім того, зазначена земельна ділянка, згідно графічних матеріалів доданих до заяви, забудована самовільним капітальним будівництвом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284"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3. ___________________________</w:t>
      </w:r>
    </w:p>
    <w:p>
      <w:pPr>
        <w:pStyle w:val="Style19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езультатами розгляду заяви вх. №12-06/407-з від 17.04.2019 року з доданими до заяви ситуаційного плану на якому зазначене бажане місце розташування земельної ділянки, відмовити в наданні дозволу на розробку проекту землеустрою щодо відведення земельної ділянки із земель територіальної громади м. Могилева-Подільського для будівництва та обслуговування індивідуального гаражу по провулку Соборному, 10а, як то передбачено ст.118 Земельного кодексу України,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 Крім того, зазначена земельна ділянка, згідно графічних матеріалів доданих до заяви, забудована самовільним капітальним будівництвом, що залишає право Могилів-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, в початковий стан.  </w:t>
      </w:r>
    </w:p>
    <w:p>
      <w:pPr>
        <w:pStyle w:val="Style19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іської ради                                                    М. Гоцуляк</w:t>
      </w:r>
    </w:p>
    <w:p>
      <w:pPr>
        <w:pStyle w:val="Style19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ind w:left="284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ind w:left="720" w:firstLine="72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ind w:left="720" w:firstLine="72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2291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tabs>
          <w:tab w:val="clear" w:pos="720"/>
          <w:tab w:val="left" w:pos="2291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ind w:left="720" w:firstLine="696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0:30:00Z</dcterms:created>
  <dc:creator>Пользователь Windows</dc:creator>
  <dc:description/>
  <cp:keywords/>
  <dc:language>en-US</dc:language>
  <cp:lastModifiedBy>LUSER</cp:lastModifiedBy>
  <cp:lastPrinted>2019-07-21T12:28:00Z</cp:lastPrinted>
  <dcterms:modified xsi:type="dcterms:W3CDTF">2019-08-09T07:45:00Z</dcterms:modified>
  <cp:revision>8</cp:revision>
  <dc:subject/>
  <dc:title/>
</cp:coreProperties>
</file>