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1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numPr>
          <w:ilvl w:val="1"/>
          <w:numId w:val="2"/>
        </w:numPr>
        <w:ind w:left="1571" w:hanging="551"/>
        <w:rPr>
          <w:sz w:val="28"/>
          <w:szCs w:val="28"/>
        </w:rPr>
      </w:pPr>
      <w:r>
        <w:rPr>
          <w:sz w:val="28"/>
          <w:szCs w:val="28"/>
        </w:rPr>
        <w:t xml:space="preserve">33 сесії 7 скликання від 28.03.2019 року № 856 «Про надання дозволу на виготовлення проектів землеустрою, їх затвердження, передачу земельних ділянок у власність; поновлення договорів оренди на земельні ділянки в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  <w:t xml:space="preserve">м. Могилеві-Подільському», а саме: в п. 2 п.п.2.6 та в п.3. п.п. 3.6 адресу «вул. Дністровській, 60ж» змінити на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  <w:t>«вул. Дністровській, 16ж», в зв’язку з технічною помилкою.</w:t>
      </w:r>
    </w:p>
    <w:p>
      <w:pPr>
        <w:pStyle w:val="Normal"/>
        <w:numPr>
          <w:ilvl w:val="1"/>
          <w:numId w:val="2"/>
        </w:numPr>
        <w:ind w:left="1571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31 сесії 7 скликання від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2018р. № </w:t>
      </w:r>
      <w:r>
        <w:rPr>
          <w:sz w:val="28"/>
          <w:szCs w:val="28"/>
          <w:lang w:val="ru-RU"/>
        </w:rPr>
        <w:t>814</w:t>
      </w:r>
      <w:r>
        <w:rPr>
          <w:sz w:val="28"/>
          <w:szCs w:val="28"/>
        </w:rPr>
        <w:t xml:space="preserve">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: в п.1 п.п.1.15 слова «в оренду» змінити на «у власність», в зв’язку з вимогами чинного законодавства; </w:t>
      </w:r>
    </w:p>
    <w:p>
      <w:pPr>
        <w:pStyle w:val="Normal"/>
        <w:numPr>
          <w:ilvl w:val="1"/>
          <w:numId w:val="2"/>
        </w:numPr>
        <w:ind w:left="1571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9 сесії 7 скликання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2018р. № </w:t>
      </w:r>
      <w:r>
        <w:rPr>
          <w:sz w:val="28"/>
          <w:szCs w:val="28"/>
          <w:lang w:val="ru-RU"/>
        </w:rPr>
        <w:t>734</w:t>
      </w:r>
      <w:r>
        <w:rPr>
          <w:sz w:val="28"/>
          <w:szCs w:val="28"/>
        </w:rPr>
        <w:t xml:space="preserve">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: в п.1 п.п.1.46 слова «в оренду» змінити на «у власність», в зв’язку з вимогами чинного законодавства; 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1"/>
          <w:numId w:val="2"/>
        </w:numPr>
        <w:ind w:left="1571" w:hanging="551"/>
        <w:rPr>
          <w:sz w:val="28"/>
          <w:szCs w:val="28"/>
        </w:rPr>
      </w:pPr>
      <w:r>
        <w:rPr>
          <w:sz w:val="28"/>
          <w:szCs w:val="28"/>
        </w:rPr>
        <w:t xml:space="preserve">33 сесії 7 скликання від 28.03.2019 року № 856 «Про надання дозволу на виготовлення проектів землеустрою, їх затвердження, передачу земельних ділянок у власність; поновлення договорів оренди на земельні ділянки в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  <w:t xml:space="preserve">м. Могилеві-Подільському», а саме: в п. 1 п.п.1.13 площу 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  <w:t>« 0,0060 га» змінити на « 0,0080 га», в зв’язку з технічною помилкою.</w:t>
      </w:r>
    </w:p>
    <w:p>
      <w:pPr>
        <w:pStyle w:val="Normal"/>
        <w:numPr>
          <w:ilvl w:val="1"/>
          <w:numId w:val="2"/>
        </w:numPr>
        <w:ind w:left="1571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33 сесії 7 скликання від 28.03.2019 року № 856 «Про надання дозволу на виготовлення проектів землеустрою, їх затвердження, передачу земельних ділянок у власність; поновлення договорів оренди на земельні ділянки в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  <w:t xml:space="preserve">м. Могилеві-Подільському», а саме: в п.1. п.п. 1.29 слова «ПАТ «Вінницягаз» змінити на «АТ «Вінницягаз»», а також  адресу «пров. І Коцюбинського, 37» змінити на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  <w:t>«пров. І Коцюбинського, 37а», в зв’язку з технічною помилкою.</w:t>
      </w:r>
    </w:p>
    <w:p>
      <w:pPr>
        <w:pStyle w:val="Normal"/>
        <w:numPr>
          <w:ilvl w:val="1"/>
          <w:numId w:val="2"/>
        </w:numPr>
        <w:ind w:left="1571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33 сесії 7 скликання від 28.03.2019 року № 855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іх передачу у власність; надання дозволу на виготовлення технічних документацій із землеустрою щодо поділу земельних ділянок; затвердження технічної документації із землеустрою щодо об’єднання земельної ділянки», а саме: п.п. 2.1 пункту 2 викласти у новій редакції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«Територіальній громаді м. Могилева-Подільського на земель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ілянку площею 0,0234 га, по вул. Ставиській, 40/4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дастровий № 0510400000:00:004:0937, для будівництва 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бслуговування будівель торгівлі на: 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земельну ділянку №1- орієнтовною площею 0,0101 га;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земельну ділянку №2- орієнтовною площею 0,0133 га». 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уточненням даних.</w:t>
      </w:r>
    </w:p>
    <w:p>
      <w:pPr>
        <w:pStyle w:val="Normal"/>
        <w:ind w:left="1260" w:hanging="5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numPr>
          <w:ilvl w:val="1"/>
          <w:numId w:val="2"/>
        </w:numPr>
        <w:ind w:left="1571" w:hanging="551"/>
        <w:rPr>
          <w:sz w:val="28"/>
          <w:szCs w:val="28"/>
        </w:rPr>
      </w:pPr>
      <w:r>
        <w:rPr>
          <w:sz w:val="28"/>
          <w:szCs w:val="28"/>
        </w:rPr>
        <w:t xml:space="preserve">п. 2 рішення 14 сесії Могилів-Подільської міської ради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 xml:space="preserve">земельною ділянкою по «просп. Героїв, 51-б», площею «45» </w:t>
      </w:r>
      <w:r>
        <w:rPr/>
        <w:t>м2</w:t>
      </w:r>
      <w:r>
        <w:rPr>
          <w:sz w:val="28"/>
          <w:szCs w:val="28"/>
        </w:rPr>
        <w:t>, кадастровий №0510400000:00:003:0508, «для будівництва та 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 Ставиській, 65-т», площею «51» м2, кадастровий №0510400000:00:004:0160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>земельною ділянкою по «вул.Ставиській, 24б», площею «30» м2, кадастровий №0510400000:00:004:1289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216"/>
        <w:rPr>
          <w:b/>
          <w:b/>
          <w:sz w:val="28"/>
          <w:szCs w:val="28"/>
        </w:rPr>
      </w:pPr>
      <w:r>
        <w:rPr>
          <w:sz w:val="28"/>
          <w:szCs w:val="28"/>
        </w:rPr>
        <w:t>земельною ділянкою по «просп. Незалежності, 128з», площею «60» м2, кадастровий №0510400000:00:011:0544, «для будівництва та обслуговування будівель торгівлі», з умовами  «продаж права власності».</w:t>
      </w:r>
    </w:p>
    <w:p>
      <w:pPr>
        <w:pStyle w:val="Normal"/>
        <w:ind w:left="1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Міський голова                                          </w:t>
        <w:tab/>
        <w:tab/>
        <w:t xml:space="preserve">  П. Бровк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4:00Z</dcterms:created>
  <dc:creator>Admin</dc:creator>
  <dc:description/>
  <cp:keywords/>
  <dc:language>en-US</dc:language>
  <cp:lastModifiedBy>LUSER</cp:lastModifiedBy>
  <cp:lastPrinted>2019-08-05T11:28:00Z</cp:lastPrinted>
  <dcterms:modified xsi:type="dcterms:W3CDTF">2019-08-09T07:29:00Z</dcterms:modified>
  <cp:revision>30</cp:revision>
  <dc:subject/>
  <dc:title>Проект</dc:title>
</cp:coreProperties>
</file>