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12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6.07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продаж </w:t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</w:rPr>
        <w:t>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116, 125, 126 - 128 Земельного кодексу України, ст.142 Конституції України, розглянувши матеріали, надані земельним відділом міської ради, -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425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просп. Незалежності, 315, площею 0,3076 га, кадастровий № 0510400000:00:011:0520, для розміщення та експлуатації основних, підсобних і допоміжних будівель та споруд підприємств переробної, машинобудівної та іншої промисловості, виготовленого на замовлення виконавчого комітету Могилів-Подільської міської ради, ТОВ фірма «Медінтеграція» ЛТД, в розмірі 119 872 грн. (</w:t>
      </w:r>
      <w:r>
        <w:rPr>
          <w:i/>
          <w:sz w:val="28"/>
          <w:szCs w:val="28"/>
          <w:lang w:val="uk-UA"/>
        </w:rPr>
        <w:t>сто дев’ятнадцять тисяч вісімсот сімдесят дві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19 квітня 2019 р. (вартість 1 кв.м – 38 грн. 97 коп.);</w:t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а земельну ділянку по вул. Ринковій, 43б, площею 0,0571 га, кадастровий № 0510400000:00:004:1276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531 046 грн. (</w:t>
      </w:r>
      <w:r>
        <w:rPr>
          <w:i/>
          <w:sz w:val="28"/>
          <w:szCs w:val="28"/>
          <w:lang w:val="uk-UA"/>
        </w:rPr>
        <w:t>п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тсот тридцять одна тисяча сорок шість гривень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12 червня 2019 р. (вартість 1 кв.м – 930 грн. 03 коп.)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ити вартість земельних ділянок: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просп. Незалежності, 315, площею 0,3076 га, кадастровий № 0510400000:00:011:0520, для розміщення та експлуатації основних, підсобних і допоміжних будівель та споруд підприємств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переробної, машинобудівної та іншої промисловості, в розмірі 119 872 грн. (</w:t>
      </w:r>
      <w:r>
        <w:rPr>
          <w:i/>
          <w:sz w:val="28"/>
          <w:szCs w:val="28"/>
          <w:lang w:val="uk-UA"/>
        </w:rPr>
        <w:t>сто дев’ятнадцять тисяч вісімсот сімдесят дві гривні)</w:t>
      </w:r>
      <w:r>
        <w:rPr>
          <w:sz w:val="28"/>
          <w:szCs w:val="28"/>
          <w:lang w:val="uk-UA"/>
        </w:rPr>
        <w:t>,  вартість 1 кв.м – 38 грн. 97 коп.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на земельну ділянку по вул. Ринковій, 43б, площею 0,0571 га, кадастровий № 0510400000:00:004:1276, для будівництва та обслуговування будівель торгівлі, в розмірі 531 046 грн. (</w:t>
      </w:r>
      <w:r>
        <w:rPr>
          <w:i/>
          <w:sz w:val="28"/>
          <w:szCs w:val="28"/>
          <w:lang w:val="uk-UA"/>
        </w:rPr>
        <w:t>п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тсот тридцять одна тисяча сорок шість гривень)</w:t>
      </w:r>
      <w:r>
        <w:rPr>
          <w:sz w:val="28"/>
          <w:szCs w:val="28"/>
          <w:lang w:val="uk-UA"/>
        </w:rPr>
        <w:t xml:space="preserve">, вартість 1 кв.м –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30 грн. 03 коп..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, гр. _____________________, гр. ______________________________ земельну ділянку по просп. Незалежності, 315, площею 0,3076 г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20, для розміщення та експлуатації основних, підсобних і допоміжних будівель та споруд підприємств переробної, машинобудівної та іншої промисловості, вартістю 119 872 грн. (</w:t>
      </w:r>
      <w:r>
        <w:rPr>
          <w:i/>
          <w:sz w:val="28"/>
          <w:szCs w:val="28"/>
          <w:lang w:val="uk-UA"/>
        </w:rPr>
        <w:t>сто дев’ятнадцять тисяч вісімсот сімдесят дві гривні),</w:t>
      </w:r>
      <w:r>
        <w:rPr>
          <w:sz w:val="28"/>
          <w:szCs w:val="28"/>
          <w:lang w:val="uk-UA"/>
        </w:rPr>
        <w:t xml:space="preserve"> вартість 1 кв.м – 38 грн. 97 коп., у спільну часткову власність, пропорційно до часток у праві власності на будівлю, з урахуванням суми авансового внеску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гр. ________________________________ земельну ділянку по вул. Ринковій, 43б, площею 0,0571 га, кадастровий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276, для будівництва та обслуговування будівель торгівлі, вартістю  531 046 грн. (</w:t>
      </w:r>
      <w:r>
        <w:rPr>
          <w:i/>
          <w:sz w:val="28"/>
          <w:szCs w:val="28"/>
          <w:lang w:val="uk-UA"/>
        </w:rPr>
        <w:t>п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тсот тридцять одна тисяча сорок шість гривень)</w:t>
      </w:r>
      <w:r>
        <w:rPr>
          <w:sz w:val="28"/>
          <w:szCs w:val="28"/>
          <w:lang w:val="uk-UA"/>
        </w:rPr>
        <w:t>, вартість 1 кв.м – 930 грн. 03 коп., з урахуванням суми авансового внеску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 xml:space="preserve">забезпечити підготовку відповідних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кументів для оформлення договорів купівлі-продажу земельних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лянок за ціною та умовами визначених цим рішенням.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Гр.гр. ______________, _______________, ___________________, ___________________ </w:t>
      </w:r>
      <w:r>
        <w:rPr>
          <w:color w:val="000000"/>
          <w:sz w:val="28"/>
          <w:szCs w:val="28"/>
          <w:lang w:val="uk-UA"/>
        </w:rPr>
        <w:t>(далі-покупці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, якщо покупці в 90-то денний термін не уклали договір  купівлі-продажу земельної  ділянки, то вважається, що покупці добровільно відмовились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8"/>
          <w:szCs w:val="28"/>
          <w:lang w:val="uk-UA"/>
        </w:rPr>
        <w:t>Доручити міському голові Бровко П.П. укласти від імені міської рад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упцям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секретаря міської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32:00Z</dcterms:created>
  <dc:creator>Admin</dc:creator>
  <dc:description/>
  <cp:keywords/>
  <dc:language>en-US</dc:language>
  <cp:lastModifiedBy>LUSER</cp:lastModifiedBy>
  <cp:lastPrinted>2019-07-19T16:51:00Z</cp:lastPrinted>
  <dcterms:modified xsi:type="dcterms:W3CDTF">2019-08-09T07:18:00Z</dcterms:modified>
  <cp:revision>58</cp:revision>
  <dc:subject/>
  <dc:title>Проект</dc:title>
</cp:coreProperties>
</file>