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911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16.07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сесі</w:t>
            </w:r>
            <w:r>
              <w:rPr>
                <w:sz w:val="28"/>
                <w:szCs w:val="28"/>
                <w:lang w:val="uk-UA"/>
              </w:rPr>
              <w:t>ї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 та їх передачу у власність; надання дозволу на виготовлення технічних документацій із землеустрою щодо поділу земельних ділянок; надання дозволу на виготовлення технічних документацій із землеустрою щодо встановлення (відновлення) 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ж земельних ділянок в натурі (на місцевості)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12, 38-40, 80, 81,116,118,120,121,125, 126, 185,186 Земельного кодексу України, ст.55 Закону України «Про землеустрій», розглянувши матеріали, надані землевпорядною організацією та земельним відділом міської ради, –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на виготовлення технічних документацій із землеустрою щодо встановлення меж земельних ділянок в натурі (на місцевості), за рахунок земель житлової та громадської забудови, територіальної громади м. Могилева-Подільського, для будівництва і обслуговування житлового будинку господарських будівель і споруд (присадибні земельні ділянки) в м. Могилеві-Подільському: 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, __________________ на земельну ділянку по вул. Симона Петлюри, ____, орієнтовною площею 0,0700 га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_______, ___________________ на  земельну ділянку по вул. Марії Руденко, ___, орієнтовною площею 0,0800 га, у спільну сумісну власність;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технічних документацій із землеустрою щодо поділу земельних ділянок в м. Могилеві-Подільському: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риторіальній громаді м. Могилева-Подільського земельну ділянку площею 28,5404 га, по вул. Озаринецькій, 68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4:0003, для ведення фермерського господарства на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земельну ділянку №1 – орієнтовною площею 8,0000 га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у ділянку №2 – орієнтовною площею 20,5404 га.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ій громаді м. Могилева-Подільського земельну ділянку площею 0,0868 га, по просп. Героїв, 152-з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3:0414, для будівництва та обслуговування будівель торгівлі на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земельну ділянку №1 – орієнтовною площею 0,0518 га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земельну ділянку №2 – орієнтовною площею 0,0350 га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земельну ділянку площею 0,0645 га, по вул. Шаргородській, 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кадастровий № 0510400000:00:008:0355,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обслуговування житлового будинку, гсподарських будівель та споруд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(присадибна ділянка) на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земельну ділянку №1 – орієнтовною площею 0,0423 га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земельну ділянку №2 – орієнтовною площею 0,0222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технічних документацій із землеустрою щодо встановлення (відновлення) меж земельних ділянок в натурі (на місцевості) в м. Могилеві-Подільському:</w:t>
      </w:r>
    </w:p>
    <w:p>
      <w:pPr>
        <w:pStyle w:val="Normal"/>
        <w:ind w:left="426" w:hanging="71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Територіальній громаді міста Могилева-Подільського на земельну ділянку, площею 3,2653 га, по просп.Незалежності, 152, кадастровий </w:t>
      </w:r>
    </w:p>
    <w:p>
      <w:pPr>
        <w:pStyle w:val="Normal"/>
        <w:ind w:left="426" w:hanging="71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2:0741, для ведення товарного сільськогосподарського  виробництв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ити технічні документації із землеустрою щодо встановлення меж земельних ділянок в натурі (на місцевості) для будівницт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>та обслуговування житлового будинку, господарських будівель та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руд (присадибні земельні ділянки) в м. Могилеві-Подільськом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_________________________ на земельну ділянку, площею 0,0714 га, 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вул. Текстильній, ___, кадастровий № 0510400000:00:003:037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, _____________________ на земельну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ілянку, площею 0,0410 га, по вул. Ринковій, 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>0510400000:00:004:128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 на земельну ділянку, площею 0,0544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ул. Озаринецькій, ___, кадастровий № 0510400000:00:006:026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 на земельну ділянку, площею 0,0592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ул. Верхній Карпівській, ___, кадастровий № 0510400000:00:006:026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, ____________________, ___________________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 земельну ділянку, площею 0,0669 га, по пров.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ропініна, ____, кадастровий № 0510400000:00:004:128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, _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_______________на земельну ділянку, площею 0,0699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в. Параскеївському, ___ , кадастровий № 0510400000:00:002:043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 на земельну ділянку, площею 0,0678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ул. Спортивній, ____, кадастровий № 0510400000:00:011:054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 на земельну ділянку, площею 0,0152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в. Академіка Заболотного, ___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0510400000:00:008:0354;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на земельну ділянку, площею 0,1000 га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вул. М.Грушевського, ___, кадастровий № 0510400000:00:010:089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 на земельну ділянку, площею 0,0451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 вул. В.Стуса, ___, кадастровий № 0510400000:00:004:129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 на земельну ділянку, площею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0935 га, по вул. Верхній Вокзальній, __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0510400000:00:001:051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 на земельну ділянку, площею 0,0616 га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 вул. Дністровській, ____, кадастровий № 0510400000:00:011:054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 на земельну ділянку, площею 0,1000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в. Полтавському, ____, кадастровий № 0510400000:00:002:0404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_________ на земельну ділянку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лощею 0,1000 га, по вул. Острівській, 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0510400000:00:012:0802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 на земельну ділянку, площею 0,0325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ул. Дачній, ____, кадастровий № 0510400000:00:009:0714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 на земельну ділянку, площею 0,1000 га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 вул. Дачній, ___, кадастровий № 0510400000:00:009:0704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 на земельну ділянку, площею 0,0738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ул. Шаргородській, ___, кадастровий № 0510400000:00:008:035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 на земельну ділянку, площею 0,0870 га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 вул. Марії Руденко, ____, кадастровий № 0510400000:00:005:033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, ________________________ на земельну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ілянку, площею 0,1000 га, по вул. Параскеївській, 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0510400000:00:002:043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, ________________________ на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емельну ділянку, площею 0,0645 га, по вул. Шаргородській, ___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адастровий № 0510400000:00:008:035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 на земельну ділянку, площею 0,1000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ул. Дністровській, ___, кадастровий № 0510400000:00:011:053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 на земельну ділянку, площею 0,0811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ул. Марії Руденко, ___, кадастровий № 0510400000:00:005:0340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2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_________</w:t>
      </w:r>
      <w:r>
        <w:rPr>
          <w:sz w:val="28"/>
          <w:szCs w:val="28"/>
        </w:rPr>
        <w:t xml:space="preserve"> на земельну ділянку, площею 0,0630 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по вул. Симона Петлюри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, кадастровий № 0510400000:00:005:0346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4.24. </w:t>
      </w:r>
      <w:r>
        <w:rPr>
          <w:sz w:val="28"/>
          <w:szCs w:val="28"/>
          <w:lang w:val="uk-UA"/>
        </w:rPr>
        <w:t>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____________________</w:t>
      </w:r>
      <w:r>
        <w:rPr>
          <w:sz w:val="28"/>
          <w:szCs w:val="28"/>
        </w:rPr>
        <w:t xml:space="preserve"> на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ділянку, площею 0,0364 га, по пров. Івана Франка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510400000:00:001:0526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ати безоплатно у приватну власність земельні ділянки за рахунок земель територіальної громади міста (землі житлової та громадської забудови в м. Могилеві-Подільському) для будівництва та обслуговування житлового будинку, господарських будівель та споруд (присадибні земельні ділянки)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_____________________  земельну ділянку, площею 0,0714 га, по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Текстильній, ___, кадастровий № 0510400000:00:003:0379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________________________, ___________________ земельну ділянку, 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лощею 0,0410 га, по вул. Ринковій, ____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>0510400000:00:004:1286, 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 земельну ділянку, площею 0,0544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Озаринецькій, ___, кадастровий № 0510400000:00:006:0268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 земельну ділянку, площею 0,0592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Верхній Карпівській, ___, кадастровий № 0510400000:00:006:0269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, ______________, _____________________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емельну ділянку, площею 0,0669 га, по пров. Тропініна, ___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дастровий № 0510400000:00:004:1287, у спільну сумісн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, 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________________________ земельну ділянку, площею 0,0699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в. Параскеївському, ___, кадастровий № 0510400000:00:002:0437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 земельну ділянку, площею 0,0678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Спортивній, ____, кадастровий № 0510400000:00:011:0545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земельну ділянку, площею 0,0152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в. Академіка Заболотного, 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>0510400000:00:008:0354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 земельну ділянку, площею 0,1000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М.Грушевського, ___, кадастровий № 0510400000:00:010:0896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 земельну ділянку, площею 0,0451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ул. В.Стуса, ___, кадастровий № 0510400000:00:004:1296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 земельну ділянку, площею 0,0616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ул. Дністровській, ____, кадастровий № 0510400000:00:011:0546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 земельну ділянку, площею 0,1000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 пров. Полтавському, ___, кадастровий № 0510400000:00:002:0404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земельну ділянку, площею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1000 га, по вул. Острівській, 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0510400000:00:012:0802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 земельну ділянку, площею 0,0325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ул. Дачній, ___, кадастровий № 0510400000:00:009:0714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 земельну ділянку, площею 0,1000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ул. Дачній, ___, кадастровий № 0510400000:00:009:0704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 земельну ділянку, площею 0,0738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ул. Шаргородській, ____, кадастровий № 0510400000:00:008:0356, у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земельну ділянку, площею 0,0870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ул. Марії Руденко, ___, кадастровий № 0510400000:00:005:0339, у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, __________________ земельну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ілянку, площею 0,1000 га, по вул. Параскеївській, ___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0510400000:00:002:0439, у спільну сумісну власність;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 земельну ділянку, площею 0,0935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ул. Верхній Вокзальній, ____, кадастровий № 0510400000:00:001:0515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 земельну ділянку, площею 0,1000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ул. Дністровській, ___, кадастровий № 0510400000:00:011:0538, у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 земельну ділянку, площею 0,0811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ул. Марії Руденко, ___, кадастровий № 0510400000:00:005:0340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2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_______________</w:t>
      </w:r>
      <w:r>
        <w:rPr>
          <w:sz w:val="28"/>
          <w:szCs w:val="28"/>
        </w:rPr>
        <w:t xml:space="preserve"> земельну ділянку, площею 0,063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ул. Симона Петлюри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кадастровий № 0510400000:00:005:0346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5.23. </w:t>
      </w:r>
      <w:r>
        <w:rPr>
          <w:sz w:val="28"/>
          <w:szCs w:val="28"/>
          <w:lang w:val="uk-UA"/>
        </w:rPr>
        <w:t>______________________</w:t>
      </w:r>
      <w:r>
        <w:rPr>
          <w:sz w:val="28"/>
          <w:szCs w:val="28"/>
        </w:rPr>
        <w:t xml:space="preserve"> земельну ділянку, площею 0,0364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пров. Івана Франка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кадастровий № 0510400000:00:001:0526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ласність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Громадянам та особам, вказаним у пунктах 1(протягом року, після прийняття даного рішення), 2 та 3 замовити документацію із землеустрою та після її погодження надати на розгляд та затвердження сесії міської рад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Зазначеним у рішенні власникам земельних ділянок оформити право  власності на земельні ділянки у встановленому законом порядку та виконувати обов’язки передбачені ст. 91 Земельного кодексу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rPr/>
      </w:pP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               П. Бровко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bCs/>
          <w:szCs w:val="28"/>
        </w:rPr>
        <w:t xml:space="preserve">   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9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30:00Z</dcterms:created>
  <dc:creator>Admin</dc:creator>
  <dc:description/>
  <cp:keywords/>
  <dc:language>en-US</dc:language>
  <cp:lastModifiedBy>LUSER</cp:lastModifiedBy>
  <cp:lastPrinted>2019-08-07T16:03:00Z</cp:lastPrinted>
  <dcterms:modified xsi:type="dcterms:W3CDTF">2019-08-09T07:28:00Z</dcterms:modified>
  <cp:revision>27</cp:revision>
  <dc:subject/>
  <dc:title>Проект</dc:title>
</cp:coreProperties>
</file>