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909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16.07</w:t>
            </w:r>
            <w:r>
              <w:rPr>
                <w:sz w:val="28"/>
                <w:szCs w:val="28"/>
              </w:rPr>
              <w:t>.2019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сесі</w:t>
            </w:r>
            <w:r>
              <w:rPr>
                <w:sz w:val="28"/>
                <w:szCs w:val="28"/>
                <w:lang w:val="uk-UA"/>
              </w:rPr>
              <w:t>ї</w:t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их документацій із землеустрою щодо встановлення меж земельних ділянок в натурі (на місцевості) </w:t>
      </w:r>
    </w:p>
    <w:p>
      <w:pPr>
        <w:pStyle w:val="Normal"/>
        <w:jc w:val="center"/>
        <w:rPr>
          <w:color w:val="FF0000"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 xml:space="preserve">та їх передачу у постійне користування 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12,  80, 92, 116, 120, 122, 123,125, 126 Земельного кодексу України, ст.55 Закону України «Про землеустрій», розглянувши лист Головного управління Національної поліції у Вінницькій області, –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ю із землеустрою щодо встановлення меж земельної ділянки в натурі (на місцевості) за рахунок земель державної власності на території м. Могилева-Подільськог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ного управління Національної поліції у Вінницькій області на земельну ділянку, площею 0,6465 га, по вул. Сагайдачного гетьмана, 4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705, 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оловному управлінню Національної поліції у Вінницькій області у постійне користування із земель державної власності земельну ділянку, площею 0,6465 га, по вул. Сагайдачного гетьмана, 4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705, 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, на території м. Могилева-Подільського.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Головному управлінню Національної поліції у Вінницькій області оформити право постійного користування земельною ділянкою у порядку, встановленому законодавст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rPr/>
      </w:pPr>
      <w:r>
        <w:rPr>
          <w:sz w:val="28"/>
          <w:szCs w:val="28"/>
          <w:lang w:val="uk-UA"/>
        </w:rPr>
        <w:t>(Якубовська Л.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                     П. Бровко</w:t>
      </w:r>
      <w:r>
        <w:rPr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18:00Z</dcterms:created>
  <dc:creator>Admin</dc:creator>
  <dc:description/>
  <cp:keywords/>
  <dc:language>en-US</dc:language>
  <cp:lastModifiedBy>LUSER</cp:lastModifiedBy>
  <cp:lastPrinted>2019-08-07T14:27:00Z</cp:lastPrinted>
  <dcterms:modified xsi:type="dcterms:W3CDTF">2019-08-07T11:45:00Z</dcterms:modified>
  <cp:revision>187</cp:revision>
  <dc:subject/>
  <dc:title>Проект</dc:title>
</cp:coreProperties>
</file>