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4815" cy="5842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907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__, орієнтовною площею 0,0050 га, для будівництва та обслуговування будівель торгівлі, в оренду з послідуючим правом викуп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. 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цюбинського, ___, орієнтовною площею 0,002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___, орієнтовною площею 0,0100 га, для будівництва 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цюбинського, ___, орієнтовною площею 0,0035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___, орієнтовною площею 0,0060 га, для будівництва 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арпівській, ___, орієнтовною площею 0,009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Грецькій, ___, орієнтовною площею 0,2056 га, для будівництва та обслуговування багатоквартирного житлового будинку, в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кровській, __, орієнтовною площею 0,0035 га, для будівництва 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___, орієнтовною площею 0,0073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, орієнтовною площею 0,0100 га, для будівництва  індивідуальних гаражів, у власність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Територіальній громаді м. Могилева – Подільського на земельну ділянку по вул. В.Стуса, 54/7в, орієнтовною площею 1,0550 га, для  </w:t>
      </w:r>
      <w:r>
        <w:rPr>
          <w:color w:val="000000"/>
          <w:sz w:val="28"/>
          <w:szCs w:val="28"/>
          <w:shd w:fill="FFFFFF" w:val="clear"/>
        </w:rPr>
        <w:t xml:space="preserve">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Незалежності, 128г1, орієнтовною площею 0,003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вул. Ставиській, 54к, орієнтовною площею 0,010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Територіальній громаді м.Могилева-Подільського на земельну ділянку по просп. Героїв, 57е, орієнтовною площею 0,003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ІІ пров. Столярному, 3, орієнтовною площею 0,0016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Територіальній громаді м. Могилева-Подільського на земельну ділянку по просп. Героїв, 57в, орієнтовною площею 0,012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>_________________________ на земельну ділянку по вул. Острівській, ___, орієнтовною площею 0,0609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п. Незалежності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, орієнтовною площею 0,008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2.</w:t>
      </w:r>
      <w:r>
        <w:rPr>
          <w:sz w:val="28"/>
          <w:szCs w:val="28"/>
        </w:rPr>
        <w:t xml:space="preserve"> Територіальній громаді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гилева-Подільського на земельну ділянку по вул. Будівельників, 2а, орієнтовною площею 0,0090 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п. Незалежності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, орієнтовною площею 0,0086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_</w:t>
      </w:r>
      <w:r>
        <w:rPr>
          <w:sz w:val="28"/>
          <w:szCs w:val="28"/>
        </w:rPr>
        <w:t xml:space="preserve">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. Горького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орієнтовною площею 0,0240 га, для будівництва та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 влас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_____________________ на земельну ділянку по вул. Марії Руденко, ____, площею 0,0034 га, для будівництва індивідуальних гаражів, кадастровий № 0510400000:00:005:0338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_____________________ на земельну ділянку по вул. Ярмарковій, ___, площею 0,0100 га, для будівництва індивідуальних гаражів, кадастровий № 0510400000:00:010:0892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_, площею 0,0425 га, для будівництва і обслуговування житлового будинку, господарських будівель та споруд, кадастровий № 0510400000:00:009:0711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рії Руденко, ___, площею 0,0100 га, для будівництва індивідуальних гаражів, кадастровий № 0510400000:00:005:0347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иївській, ___, площею 0,0096 га, для будівництва індивідуальних гаражів, кадастровий № 0510400000:00:004:1270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площею 0,1000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40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__________________________ргі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инковій, ___, площею 0,0039 га, для будівництва та обслуговування будівель торгівлі, кадастровий № 0510400000:00:004:1308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инковій, ___, площею 0,0555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88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Могилів-Подільської автомобільної школи товариства сприяння обороні України по просп. Незалежності, 313, площею 0,750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10, для будівництва та обслуговування закладів освіти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0. </w:t>
      </w:r>
      <w:r>
        <w:rPr>
          <w:sz w:val="28"/>
          <w:szCs w:val="28"/>
          <w:lang w:val="uk-UA"/>
        </w:rPr>
        <w:t xml:space="preserve">________________________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___, площею 0,3561 га, для будівництва і обслуговування багатоквартирного житлового будинку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85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________________________ на земельну ділянку по вул. Ринковій, ___, площею 0,0190 га, для будівництва і обслуговування житлового будинку, господарських будівель та споруд, кадастровий № 0510400000:00:004:1295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2. </w:t>
      </w:r>
      <w:r>
        <w:rPr>
          <w:sz w:val="28"/>
          <w:szCs w:val="28"/>
          <w:lang w:val="uk-UA"/>
        </w:rPr>
        <w:t>________________________ на земельну ділянку по вул. Покровській, ___, площею 0,0100 га, для будівництва індивідуальних гаражів, кадастровий № 0510400000:00:004:1292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ушевського, ___, площею 0,1000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897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4. </w:t>
      </w:r>
      <w:r>
        <w:rPr>
          <w:sz w:val="28"/>
          <w:szCs w:val="28"/>
          <w:lang w:val="uk-UA"/>
        </w:rPr>
        <w:t>_________________________ на земельну ділянку по вул. Марії Руденко, ___, площею 0,0100 га, для будівництва індивідуальних гаражів, кадастровий № 0510400000:00:005:0344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Шевченка, ___, площею 0,0100 га, для будівництва індивідуальних гаражів, кадастровий № 0510400000:00:010:0902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ишневій, ___, площею 0,1000 га, для будівництва і обслуговування житлового будинку, господарських будівель та споруд, кадастровий № 0510400000:00:012:0804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sz w:val="28"/>
          <w:szCs w:val="28"/>
          <w:lang w:val="uk-UA"/>
        </w:rPr>
        <w:t>Територіальній громаді міста Могилева-Подільського на земельну ділянку по вул. Ставиській, 24б, площею 0,0030 га, для будівництва та обслуговування будівель торгівлі, кадастровий № 0510400000:00:004:1289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ділянку по просп. Незалежності, 128з, площею 0,0060 га, для будівництва та обслуговування будівель торгівлі, кадастровий № 0510400000:00:011:0544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инковій, ____, площею 0,0028 га, для будівництва індивідуальних гаражів, кадастровий № 0510400000:00:004:1307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водській, ___, площею 0,0043 га, для будівництва індивідуальних гаражів, кадастровий № 0510400000:00:003:0456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2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 на земельну ділянку по вул. Героїв Крут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площею 0,0276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10400000:00:005:0348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 Передати, за рахунок земель територіальної громади міста Могилева - 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_______________________ земельну ділянку по вул. Марії Руденко, ___, площею 0,0034 га, для будівництва індивідуальних гаражів, кадастровий № 0510400000:00:005:0338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________________________ земельну ділянку по вул. Ярмарковій, ____, площею 0,0100 га, для будівництва індивідуальних гаражів, кадастровий № 0510400000:00:010:0892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, площею 0,0425 га, для будівництва і обслуговування житлового будинку, господарських будівель та споруд, кадастровий № 0510400000:00:009:0711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_______________________ земельну ділянку по вул. Марії Руденко, ___, площею 0,0100 га, для будівництва індивідуальних гаражів, кадастровий № 0510400000:00:005:0347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иївській, __, площею 0,0096 га, для будівництва індивідуальних гаражів, кадастровий № 0510400000:00:004:1270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площею 0,1000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40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_______________________ земельну ділянку по вул. Коцюбинського, ___, площею 0,0052 га, для будівництва індивідуальних гаражів, кадастровий № 0510400000:00:008:0309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______________________ земельну ділянку по вул. Ринковій, ___, площею 0,0039 га, для будівництва та обслуговування будівель торгівлі, кадастровий № 0510400000:00:004:1308, в оренду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инковій, ___, площею 0,0555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288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t>_____________________ на земельну ділянку по вул. Ставиській, ___, площею 0,3561 га, для будівництва і обслуговування багатоквартирного житлового будинку, кадастровий № 0510400000:00:004:1285, в постійне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_______________________ земельну ділянку по вул. Ринковій, ___, площею 0,0190 га, для будівництва і обслуговування житлового будинку, господарських будівель та споруд, кадастровий № 0510400000:00:004:1295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t xml:space="preserve">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кровській, ____, площею 0,0100 га, для будівництва індивідуальних гаражів, кадастровий № 0510400000:00:004:1292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______________________ земельну ділянку по вул. Грушевського, ___, площею 0,1000 га, для будівництва і обслуговування житлового будинку, господарських будівель та споруд, кадастровий № 0510400000:00:010:0897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t>______________________земельну ділянку по вул. Марії Руденко, ___, площею 0,0100 га, для будівництва індивідуальних гаражів, кадастровий № 0510400000:00:005:0344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Шевченка, ____, площею 0,0100 га, для будівництва індивідуальних гаражів, кадастровий № 0510400000:00:010:0902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_____________________ земельну ділянку по вул. Вишневій, __, площею 0,1000 га, для будівництва і обслуговування житлового будинку, господарських будівель та споруд, кадастровий № 0510400000:00:012:0804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ельнюка Станіслава, ___, площею 0,0040 га, для будівництва індивідуальних гаражів, кадастровий № 0510400000:00:009:0587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_______________________ земельну ділянку по вул. Ринковій, ___, площею 0,0028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07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_______________________земельну ділянку по вул. Заводській, ___, площею 0,0043 га, для будівництва індивідуальних гаражів, кадастровий № 0510400000:00:003:0456, у власність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t xml:space="preserve">_______________________ земельну ділянку по вул. Ставиській, ___, площею 0,029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0664, для будівництва та обслуговування будівель торгівлі, в оренду терміном на 10 років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 земельну ділянку по вул. Героїв Крут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площею 0,0276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10400000:00:005:0348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 земельну ділянку по </w:t>
      </w:r>
    </w:p>
    <w:p>
      <w:pPr>
        <w:pStyle w:val="Normal"/>
        <w:rPr/>
      </w:pPr>
      <w:r>
        <w:rPr>
          <w:sz w:val="28"/>
          <w:szCs w:val="28"/>
        </w:rPr>
        <w:t xml:space="preserve">вул. Озаринецькій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, площею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0 га, для ведення сільського господарства, тимчасово в оренду терміном на 364 дн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</w:t>
      </w:r>
      <w:r>
        <w:rPr>
          <w:sz w:val="28"/>
          <w:szCs w:val="28"/>
        </w:rPr>
        <w:t xml:space="preserve"> земельну ділянку по </w:t>
      </w:r>
    </w:p>
    <w:p>
      <w:pPr>
        <w:pStyle w:val="Normal"/>
        <w:rPr/>
      </w:pPr>
      <w:r>
        <w:rPr>
          <w:sz w:val="28"/>
          <w:szCs w:val="28"/>
        </w:rPr>
        <w:t xml:space="preserve">вул. Озаринецькій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, площею  18,0 га,  для ведення сільського господарства, тимчасово в оренду терміном на 364 дн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t xml:space="preserve">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аринецькій, ___, площею 16,0 га, для ведення сільського господарства, тимчасово в оренду на 364 дн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новити договори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ід 13 березня 2019 року на земельну ділянку по просп. Незалежності, ___, площею 0,0030 га, кадастровий №0510400000:00:011:0067, для будівництва та обслуговування будівель торгівлі, орендар – _____________________, поновивши його терміном на 5 ро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>від 17 серпня 2016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вул.Коцюбинського, 72а, площею 0,0052 га, кадастровий № 0510400000:00:008:0309, орендар ____________________, на підставі ст. 31 Закону України «Про оренду землі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від 08 листопада 2007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вул. Ставиській, 41, площею 0,0290 га, кадастровий № 0510400000:00:004:0664, орендар ____________________, на підставі ст.31 Закону України «Про оренду землі»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 та особам, вказаним в пункті 1, протягом року, після прийняття даного рішення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46:00Z</dcterms:created>
  <dc:creator>Admin</dc:creator>
  <dc:description/>
  <cp:keywords/>
  <dc:language>en-US</dc:language>
  <cp:lastModifiedBy>LUSER</cp:lastModifiedBy>
  <cp:lastPrinted>2019-08-08T12:18:00Z</cp:lastPrinted>
  <dcterms:modified xsi:type="dcterms:W3CDTF">2019-08-09T06:53:00Z</dcterms:modified>
  <cp:revision>37</cp:revision>
  <dc:subject/>
  <dc:title>Проект</dc:title>
</cp:coreProperties>
</file>