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275" cy="586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33 сесії 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8.03.2019р. № 844 «Про надання МКП «Комбінат комунальних підприємств» дозволу на отримання кредит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у на поточний рахун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60,70, Закону України «Про місцеве самоврядування в Україні», розглянувши звернення МКП «Комбінат комунальних підприємств», код ЄДРПОУ 37382990, вул. Шевченка, 6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повнення обігових коштів та покращення розрахунків по платежах до бюджету,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33 сесії міської ради 7 скликання від 28.03.2019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44 «Про надання МКП «Комбінат комунальних підприємств» дозвол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 отримання кредитного ліміту на поточний рахунок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.2 викласти в новій редакції, а сам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адати повноваження Поцелуйко Олегу Володимировичу - директору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КП «Комбінат комунальних підприємств», код ЄДРПОУ 37382990,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укладання та підписання від імені підприємства з ПАТ КБ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ИВАТБАНК» необхідні супроводжуючі правочинні документи та 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и пов'язані з отриманням кредит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е решта залишити без змін.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      П. Бров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54:00Z</dcterms:created>
  <dc:creator>User</dc:creator>
  <dc:description/>
  <cp:keywords/>
  <dc:language>en-US</dc:language>
  <cp:lastModifiedBy>LUSER</cp:lastModifiedBy>
  <cp:lastPrinted>2019-07-17T16:26:00Z</cp:lastPrinted>
  <dcterms:modified xsi:type="dcterms:W3CDTF">2019-07-19T13:54:00Z</dcterms:modified>
  <cp:revision>2</cp:revision>
  <dc:subject/>
  <dc:title/>
</cp:coreProperties>
</file>