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0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ліквідацію Будинку народної творч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аду відділу культури і туризму 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ст. 26, 32, 59 Закону України «Про місцеве самоврядування в Україні, Законом України «Про культуру», рішенням 13 се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скликання від 11.04.2017р. № 404 « Про затвердження Положення Могилів-Подільського Будинку народної творчості у новій редакції», рішенням виконавчого комітету міської ради від 31.08. 2017р. № 276 «Про затвердження актів прийняття-передачі матеріальних цінностей з балансу відділу культури і туризму міської ради на баланс управління мистецької політики і ресурсів Могилів-Подільської міської ради та мистецьких закладів», рішенням 17 сесії міської ради 7 скликання від 24.10.2017р. № 506 «Про внесення змін до  штатної чисельності закладів культури міста», враховуючи клопотання </w:t>
      </w:r>
    </w:p>
    <w:p>
      <w:pPr>
        <w:pStyle w:val="Normal"/>
        <w:rPr/>
      </w:pPr>
      <w:r>
        <w:rPr>
          <w:sz w:val="28"/>
          <w:szCs w:val="28"/>
        </w:rPr>
        <w:t xml:space="preserve">в.о. начальника відділу культури і туризму міської ради Наконечного В.В.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Ліквідувати Будинок народної творчості заклад відділу культури і туризму Могилів-Подільської міської ради. (місцезнаходження: м. Могилів-Подільський, вул. Вірменська, 17/17).  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о. начальника відділу культури і туризму міської ради Наконечному В.В. здійснити заходи передбаченні чинним законодавств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4:00Z</dcterms:created>
  <dc:creator>Galina</dc:creator>
  <dc:description/>
  <cp:keywords/>
  <dc:language>en-US</dc:language>
  <cp:lastModifiedBy>LUSER</cp:lastModifiedBy>
  <cp:lastPrinted>2019-07-18T10:23:00Z</cp:lastPrinted>
  <dcterms:modified xsi:type="dcterms:W3CDTF">2019-07-19T13:54:00Z</dcterms:modified>
  <cp:revision>2</cp:revision>
  <dc:subject/>
  <dc:title/>
</cp:coreProperties>
</file>