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0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припинення юридичної особи закладу відділу культур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59, 60 Господарського кодексу України, п.10 ст.17 Закону України «Про державну реєстрацію юридичних осіб, фізичних осіб– підприємців та громадських формувань», пунктом 30 частини 1 статті 26, статтею 59  Закону України «Про місцеве самоврядування в Україні», наказом Міністерства культури України від 18.07.2006 року  № 570/0/16-06 «Про затвердження типових навчальних планів початкових спеціалізованих навчальних закладів (шкіл естетичного виховання)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пинити юридичну особу - Могилів-Подільський початковий спеціалізований мистецький навчальний заклад – дитяча школа мистецтв – в результаті ліквідації (місцезнаходження: м. Могилів-Подільський,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вул. Вірменська, 70,  ЄДРПОУ 37865293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ворити ліквідаційну комісію – «Могилів-Подільського початкового спеціалізованого мистецького навчального закладу – дитяча школа  мистецтв» та затвердити її склад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ановити, що заявлення претензій кредиторських вимог здійснюється протягом 2 (двох) місяців з дня оприлюднення оголошення про припинення юридичної особи - Могилів-Подільського початкового спеціалізованого мистецького навчального закладу – дитяча школа  мистецтв - в результаті ліквідації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іквідаційній комісії: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4.1. провести інвентаризацію майна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4.2. письмово повідомити кредиторів про ліквідацію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4.3. погасити кредиторську та дебіторську заборгованість згідно з чинним законодавством;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4.4. передати документи постійного зберігання до відповідальної архівної установи;</w:t>
      </w:r>
    </w:p>
    <w:p>
      <w:pPr>
        <w:pStyle w:val="Normal"/>
        <w:ind w:left="50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4.5. здійснити інші заходи, передбаченні чинним законодав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учити голові ліквідаційної комісії протягом 3-х днів з моменту прийняття рішення подати документи для здійснення державної реєстрації припинення Могилів-Подільського початкового спеціалізованого мистецького навчального закладу – дитяча школа мистецтв в результаті ліквідації в органах державної реєстрації, відповідно до чинного законодавства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33 сесії міської ради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7 скликання від 28.03.2019р. № 841 «Про ліквідацію Могилів-Подільського початкового спеціалізованого мистецького навчального закладу – дитяча школа мистецтв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38 се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16.07.2019 року №9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відаційної комісії Могилів-Подільського початкового спеціалізованого мистецького навчального закладу – дитяча школа мистец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иган В.І.                      - заступник міського голови з питань діяльно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иконавчих органів, голова ліквідаційної комісії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ідентифікаційний номер: __________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ind w:left="2552" w:hanging="255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конечний В.В.            - консультант міського голови, в.о. начальника         </w:t>
      </w:r>
    </w:p>
    <w:p>
      <w:pPr>
        <w:pStyle w:val="Normal"/>
        <w:ind w:left="2552" w:hanging="2552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ідділу культури і туризму міської ради, 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ідентифікаційний номер: __________);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5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има І.О.                     - начальник юридичного відділу апарату міської  </w:t>
      </w:r>
    </w:p>
    <w:p>
      <w:pPr>
        <w:pStyle w:val="Normal"/>
        <w:ind w:left="2268" w:hanging="25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ди та виконкому,</w:t>
      </w:r>
    </w:p>
    <w:p>
      <w:pPr>
        <w:pStyle w:val="Normal"/>
        <w:ind w:left="2268" w:hanging="25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ідентифікаційний номер: __________);</w:t>
      </w:r>
    </w:p>
    <w:p>
      <w:pPr>
        <w:pStyle w:val="Normal"/>
        <w:ind w:left="2268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стовик І.В.                 - начальник фінансово-економічного управління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іської ради, (ідентифікаційний номер: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 );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рціс Г.В.                     - головний бухгалтер централізованої бухгалтерії          </w:t>
      </w:r>
    </w:p>
    <w:p>
      <w:pPr>
        <w:pStyle w:val="Normal"/>
        <w:ind w:left="2410" w:hanging="241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іділу культури і туризму міської ради, 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ідентифікаційний номер: __________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                          М. Гоцу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4:00Z</dcterms:created>
  <dc:creator>Galina</dc:creator>
  <dc:description/>
  <cp:keywords/>
  <dc:language>en-US</dc:language>
  <cp:lastModifiedBy>LUSER</cp:lastModifiedBy>
  <cp:lastPrinted>2019-07-18T09:34:00Z</cp:lastPrinted>
  <dcterms:modified xsi:type="dcterms:W3CDTF">2019-08-12T05:05:00Z</dcterms:modified>
  <cp:revision>4</cp:revision>
  <dc:subject/>
  <dc:title/>
</cp:coreProperties>
</file>