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81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плату Могилів-Подільському міському голові Бровку П.П.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енсації за невикористану відпустку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26 Закону України «Про місцеве самоврядування в Україні», згідно з частиною 4 статті 24 Закону України «Про відпустки» і частиною 4 статті 83 Кодексу законів про працю України», враховуючи рішення 11 сесії Могилів-Подільської міської ради 7 скликання від 15.12.2016 року №333 зі змінами, 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 Виплатити міському голові Бровку Петру Петровичу компенсацію за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5 календарних днів невикористаної додаткової відпустки за вислугу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ків за 2012 рі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 Начальнику відділу бухгалтерського обліку та звітності - головному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бухгалтеру апарату міської ради та виконкому Куйбіді М.В. провести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міському голові Бровку П.П. виплату компенсації за невикористану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пустку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right="57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керуючого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right="57" w:hanging="284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равами виконкому Горбатюка Р.В.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8:00Z</dcterms:created>
  <dc:creator>Admin</dc:creator>
  <dc:description/>
  <cp:keywords/>
  <dc:language>en-US</dc:language>
  <cp:lastModifiedBy>LUSER</cp:lastModifiedBy>
  <cp:lastPrinted>2019-07-23T14:09:00Z</cp:lastPrinted>
  <dcterms:modified xsi:type="dcterms:W3CDTF">2019-07-23T12:29:00Z</dcterms:modified>
  <cp:revision>21</cp:revision>
  <dc:subject/>
  <dc:title/>
</cp:coreProperties>
</file>