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898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16.07.2019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ро комплексну </w:t>
      </w:r>
      <w:r>
        <w:rPr>
          <w:rFonts w:eastAsia="Lucida Sans Unicode"/>
          <w:b/>
          <w:iCs/>
          <w:kern w:val="2"/>
          <w:sz w:val="28"/>
          <w:szCs w:val="28"/>
          <w:lang w:eastAsia="en-US"/>
        </w:rPr>
        <w:t xml:space="preserve">Програму діяльності міськ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ської організації Могилів-Подільської організ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ників антитерористичної операції «Патріот Україн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а Могилева-Подільського на 2019 рік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еруючись ст.ст. 26, 27 Закону України «Про місцеве самоврядування в Україні», -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Затвердити комплексну </w:t>
      </w:r>
      <w:r>
        <w:rPr>
          <w:rFonts w:eastAsia="Lucida Sans Unicode"/>
          <w:iCs/>
          <w:kern w:val="2"/>
          <w:sz w:val="28"/>
          <w:szCs w:val="28"/>
          <w:lang w:eastAsia="en-US"/>
        </w:rPr>
        <w:t xml:space="preserve">Програму діяльності міської </w:t>
      </w:r>
      <w:r>
        <w:rPr>
          <w:sz w:val="28"/>
          <w:szCs w:val="28"/>
        </w:rPr>
        <w:t xml:space="preserve">громадської організ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гилів-Подільської організації учасників антитерористичної операції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Патріот України» міста Могилева-Подільського на 2019 рік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 xml:space="preserve">згідно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д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Фінансово-економічному управлінню міської ради (Мостовик І.В.) </w:t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бачити фінансування видатків на виконання Прог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керуючого спра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иконкому Горбатюка Р.В. та на постійну комісію з питань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кономіки, промисловості та комунальної власності (Рижикова В.І.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08" w:firstLine="12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</w:t>
        <w:tab/>
        <w:t xml:space="preserve">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о рішення 38 сес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іської ради 7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16.07.2019 року №898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Комплексна </w:t>
      </w:r>
      <w:r>
        <w:rPr>
          <w:rFonts w:eastAsia="Lucida Sans Unicode"/>
          <w:b/>
          <w:iCs/>
          <w:kern w:val="2"/>
          <w:sz w:val="28"/>
          <w:szCs w:val="28"/>
          <w:lang w:eastAsia="en-US"/>
        </w:rPr>
        <w:t xml:space="preserve">Програма діяльності міськ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ської організації Могилів-Подільської організ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ників антитерористичної операції «Патріот Україн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а Могилева-Подільського на 2019 рік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плексної </w:t>
      </w:r>
      <w:r>
        <w:rPr>
          <w:rFonts w:eastAsia="Lucida Sans Unicode"/>
          <w:b/>
          <w:iCs/>
          <w:kern w:val="2"/>
          <w:sz w:val="28"/>
          <w:szCs w:val="28"/>
          <w:lang w:eastAsia="en-US"/>
        </w:rPr>
        <w:t xml:space="preserve">Програми діяльності міськ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ської організації Могилів-Подільської організ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ників антитерористичної операції «Патріот України» мі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ева-Подільського на 2019 рік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96" w:type="dxa"/>
        <w:jc w:val="left"/>
        <w:tblInd w:w="-2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685"/>
        <w:gridCol w:w="6511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Назва Програми</w:t>
            </w:r>
          </w:p>
        </w:tc>
        <w:tc>
          <w:tcPr>
            <w:tcW w:w="6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b/>
                <w:b/>
                <w:bCs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 xml:space="preserve">Комплексна Програма діяльності міської </w:t>
            </w:r>
            <w:r>
              <w:rPr>
                <w:sz w:val="28"/>
                <w:szCs w:val="28"/>
              </w:rPr>
              <w:t>громадської організації Могилів-Подільської організації учасників антитерористичної операції «Патріот України» міста Могилева-Подільського на 2019 рік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Підстава для розроблення Програми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/>
            </w:pPr>
            <w:r>
              <w:rPr>
                <w:sz w:val="28"/>
                <w:szCs w:val="28"/>
              </w:rPr>
              <w:t>Закони України «Про місцеве самоврядування в Україні», «Про статус ветеранів війни, гарантії їх соціального захисту» (зі змінами), «Про соціальний і правовий захист військовослужбовців та членів їх сімей», «Про соціальний і правовий захист військовослужбовців і членів їх сімей» (із змінами) постанови і розпорядження Кабінету Міністрів України та інших нормативно-правових актів України щодо соціального захисту військовослужбовців і поранених учасників АТО, соціального захисту сімей учасників АТО,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«Про громадські об’єднання»</w:t>
            </w: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 xml:space="preserve">, а також клопотання голови </w:t>
            </w:r>
            <w:r>
              <w:rPr>
                <w:sz w:val="28"/>
                <w:szCs w:val="28"/>
              </w:rPr>
              <w:t>громадської організації Могилів-Подільської організації учасників антитерористичної операції «Патріот України»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color w:val="FF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 xml:space="preserve">Замовник   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 xml:space="preserve">Могилів-Подільська міська </w:t>
            </w:r>
            <w:r>
              <w:rPr>
                <w:sz w:val="28"/>
                <w:szCs w:val="28"/>
              </w:rPr>
              <w:t>громадська організація учасників антитерористичної операції «Патріот України», виконавчий комітет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Мета Програми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учення громадської організації до розв’язання проблем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сіб, які брали участь в бойових діях під час проведення антитерористичної операції, їх сімей, волонтерів, отримувачів волонтерської допомоги та інших осіб </w:t>
            </w:r>
            <w:r>
              <w:rPr>
                <w:sz w:val="28"/>
                <w:szCs w:val="28"/>
              </w:rPr>
              <w:t>шляхом здійснення всебічного захисту їх прав, сприяння в наданні їм юридичної допомоги, а також залучення представників зазначеної громадської організацій до роз’яснювальної роботи серед населення щодо соціального захисту даної категорії осіб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 xml:space="preserve">Строки  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реалізації Програми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/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 xml:space="preserve">2019 </w:t>
            </w:r>
            <w:r>
              <w:rPr>
                <w:rFonts w:eastAsia="Lucida Sans Unicode"/>
                <w:iCs/>
                <w:kern w:val="2"/>
                <w:sz w:val="28"/>
                <w:szCs w:val="28"/>
                <w:lang w:val="ru-RU" w:eastAsia="en-US"/>
              </w:rPr>
              <w:t>р</w:t>
            </w: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ік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 xml:space="preserve">Джерела  фінансування Програми 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Кошти місцевого бюджету, інші джерела.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Обсяги  фінансування Програми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Обсяг фінансування Програми за рахунок коштів місцевого бюджету відповідно до кошторису після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/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затвердження його рішення сесії міської ради у межах бюджетних асигнувань на 2019 рік – 200000,00 грн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Очікуванні  результати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/>
            </w:pPr>
            <w:r>
              <w:rPr>
                <w:sz w:val="28"/>
                <w:szCs w:val="28"/>
              </w:rPr>
              <w:t xml:space="preserve">Поліпшення матеріального, соціального, психологічного стану громадян, якими опікується громадська організація. </w:t>
            </w: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Здійснення благодійницьких  заходів. Розвиток волонтерського руху.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color w:val="FF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 xml:space="preserve">Участь у громадсько-патріотичному вихованні молоді. 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Контроль за виконанням Програми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/>
            </w:pPr>
            <w:r>
              <w:rPr>
                <w:rFonts w:eastAsia="Lucida Sans Unicode"/>
                <w:iCs/>
                <w:kern w:val="2"/>
                <w:sz w:val="28"/>
                <w:szCs w:val="28"/>
                <w:lang w:eastAsia="en-US"/>
              </w:rPr>
              <w:t>Постійна комісія з питань  бюджету, економіки, промисловості та комунальної власності.</w:t>
            </w:r>
          </w:p>
        </w:tc>
      </w:tr>
    </w:tbl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Загальні положення Програми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Lucida Sans Unicode"/>
          <w:iCs/>
          <w:kern w:val="2"/>
          <w:sz w:val="28"/>
          <w:szCs w:val="28"/>
          <w:lang w:eastAsia="en-US"/>
        </w:rPr>
        <w:t xml:space="preserve">Комплексна Програма діяльності міської </w:t>
      </w:r>
      <w:r>
        <w:rPr>
          <w:sz w:val="28"/>
          <w:szCs w:val="28"/>
        </w:rPr>
        <w:t>громадської організації Могилів-Подільської організації учасників антитерористичної операції «Патріот України» міста Могилева-Подільського на 2019 рік. (далі – Програма) розроблена на виконання Законів України «Про статус ветеранів війни, гарантії їх соціального захисту» (із змінами), «Про соціальний і правовий захист військовослужбовців і членів їх сімей» (із змінами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грама спрямована на фінансову підтримку громадської організації, яка об'єднує </w:t>
      </w:r>
      <w:r>
        <w:rPr>
          <w:rFonts w:eastAsia="Calibri"/>
          <w:sz w:val="28"/>
          <w:szCs w:val="28"/>
          <w:lang w:eastAsia="en-US"/>
        </w:rPr>
        <w:t>осіб, які брали участь в бойових діях під час проведення антитерористичної операції, їх сімей, волонтерів, отримувачів волонтерської допомоги, громадських активістів та інших осіб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Програма розроблена на основі пропозицій, внесених громадською організацією і передбачає здебільшого надання фінансової допомоги.</w:t>
      </w:r>
    </w:p>
    <w:p>
      <w:pPr>
        <w:pStyle w:val="Style17"/>
        <w:spacing w:before="0" w:after="0"/>
        <w:ind w:firstLine="708"/>
        <w:rPr/>
      </w:pPr>
      <w:r>
        <w:rPr>
          <w:sz w:val="28"/>
          <w:szCs w:val="28"/>
        </w:rPr>
        <w:t>Актуальність цієї Програми зумовлена зростанням кількості учасників АТО у м. Могилеві-Подільському, посиленням необхідності надання соціального супроводу цій категорії населення та членам їх сім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тан та аналіз розвитку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іяльності громадської організ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огилів-Подільська міська громадська організація «Патріот України» надає підтримку, сприяє соціальній, інформаційній, правовій та іншим видам допомоги </w:t>
      </w:r>
      <w:r>
        <w:rPr>
          <w:rFonts w:eastAsia="Calibri"/>
          <w:sz w:val="28"/>
          <w:szCs w:val="28"/>
          <w:lang w:eastAsia="en-US"/>
        </w:rPr>
        <w:t>учасникам бойових діях під час проведення антитерористичної операції, їх сім’ям, волонтерам, отримувачам волонтерської допомоги та інших осіб</w:t>
      </w:r>
      <w:r>
        <w:rPr>
          <w:sz w:val="28"/>
          <w:szCs w:val="28"/>
        </w:rPr>
        <w:t xml:space="preserve">, підтримує та реалізує заходи, направлені на соціальну реабілітацію членів організації, сприяє їх оздоровленню в лікувальних установах, сприяє в захисті прав і законних інтересів, надає підтримку у взаємовідносинах з органами державної влади, органами місцевого самоврядування та суспільно-політичними організаціями, сприяє активній участі членів організації у військово-патріотичному вихованні молоді, підвищенні в суспільстві престижу служби у Збройних Силах, організує самостійно, а також приймає участь у проведенні урочистих заходів, пов’язаних з вшануванням воїнів Антитерористичної Операції на сході України та інших запланованих свят. </w:t>
      </w:r>
    </w:p>
    <w:p>
      <w:pPr>
        <w:pStyle w:val="Style17"/>
        <w:spacing w:before="0" w:after="0"/>
        <w:ind w:firstLine="708"/>
        <w:rPr/>
      </w:pPr>
      <w:r>
        <w:rPr>
          <w:sz w:val="28"/>
          <w:szCs w:val="28"/>
        </w:rPr>
        <w:t xml:space="preserve">У своїй діяльності організація керується Законом України «Про об’єднання громадян» та іншими законодавчими актами. Діє на підставі свого Статуту, прийнятого установчими зборами. </w:t>
      </w:r>
    </w:p>
    <w:p>
      <w:pPr>
        <w:pStyle w:val="Normal"/>
        <w:spacing w:before="0" w:after="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6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Мета та завдання Програми</w:t>
      </w:r>
    </w:p>
    <w:p>
      <w:pPr>
        <w:pStyle w:val="Normal"/>
        <w:ind w:firstLine="708"/>
        <w:rPr/>
      </w:pPr>
      <w:r>
        <w:rPr>
          <w:sz w:val="28"/>
          <w:szCs w:val="28"/>
        </w:rPr>
        <w:t>Метою Програми є в</w:t>
      </w:r>
      <w:r>
        <w:rPr>
          <w:rFonts w:eastAsia="Lucida Sans Unicode"/>
          <w:iCs/>
          <w:kern w:val="2"/>
          <w:sz w:val="28"/>
          <w:szCs w:val="28"/>
          <w:lang w:eastAsia="en-US"/>
        </w:rPr>
        <w:t xml:space="preserve">себічний захист законних прав соціальних, економічних та інших інтересів учасників антитерористичної операції, </w:t>
      </w:r>
      <w:r>
        <w:rPr>
          <w:rFonts w:eastAsia="Calibri"/>
          <w:sz w:val="28"/>
          <w:szCs w:val="28"/>
          <w:lang w:eastAsia="en-US"/>
        </w:rPr>
        <w:t>їх сімей, волонтерів, отримувачів волонтерської допомоги та інших осіб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творення, удосконалення та утримання матеріальної бази для розв’язання проблем </w:t>
      </w:r>
      <w:r>
        <w:rPr>
          <w:rFonts w:eastAsia="Calibri"/>
          <w:sz w:val="28"/>
          <w:szCs w:val="28"/>
          <w:lang w:eastAsia="en-US"/>
        </w:rPr>
        <w:t>осіб, вказаних категорій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захист майнових та соціальних прав населення міста, яке знаходиться під опікою громадської організації, і направлена на забезпечення громадської злагоди та соціального партнерства, об'єднання зусиль органів місцевого самоврядування та громадської організації у вирішенні питань соціальної підтримки.</w:t>
      </w:r>
    </w:p>
    <w:p>
      <w:pPr>
        <w:pStyle w:val="Normal"/>
        <w:ind w:firstLine="708"/>
        <w:rPr/>
      </w:pPr>
      <w:r>
        <w:rPr>
          <w:sz w:val="28"/>
          <w:szCs w:val="28"/>
        </w:rPr>
        <w:t>Завдання Програми полягає у реалізації державної політики у сфері всебічного захисту законних прав, соціальних, економічних інтересів воїнів-учасників АТО, членів їх сімей та виконання Законів України «Про статус ветеранів війни, гарантії їх соціального захисту» (із змінами), «Про соціальний і правовий захист військовослужбовців і членів їх сімей» (із змінами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Фінансове забезпечення Програми</w:t>
      </w:r>
    </w:p>
    <w:p>
      <w:pPr>
        <w:pStyle w:val="Normal"/>
        <w:spacing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інансове забезпечення Програми здійснюється за рахунок коштів міського бюджету в межах видатків, затверджених міським бюджетом на 2019 рік. Програма буде реалізовуватись протягом 2019 року і передбачає фінансове забезпечення у сумі </w:t>
      </w:r>
      <w:r>
        <w:rPr>
          <w:b/>
          <w:sz w:val="28"/>
          <w:szCs w:val="28"/>
        </w:rPr>
        <w:t>200000</w:t>
      </w:r>
      <w:r>
        <w:rPr>
          <w:sz w:val="28"/>
          <w:szCs w:val="28"/>
        </w:rPr>
        <w:t xml:space="preserve"> гривень.</w:t>
      </w:r>
    </w:p>
    <w:p>
      <w:pPr>
        <w:pStyle w:val="Normal"/>
        <w:spacing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оловним розпорядником коштів є виконавчий комітет Могилів-Подільської міської рад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Кошти місцевого бюджету спрямовуються на: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1) проведення заходів громадською організацією;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2) участь у підготовці і проведенні заходів із відзначення державних свят: Дня Конституції України, Дня Прапора України, Дня Незалежності України, Дня захисника України, Міжнародного дня інвалідів, річниці виходу з зони проведення АТО на території Донецької області, 14 квітня початок Антитерористичної Операції та інших державних свят;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3) оплату: </w:t>
      </w:r>
      <w:bookmarkStart w:id="0" w:name="_GoBack"/>
      <w:bookmarkEnd w:id="0"/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плата праці (2,25 ставки);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- оренди приміщень, обладнання та інвентарю;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омунальних послуг у межах середніх норм споживання;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слуг поштового зв’язку ;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витрати на проїзд (Відповідно до існуючих тарифів на оплату проїзду на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лізничному транспорті (за винятком проїзду в спальних вагонах) та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іжміському автомобільному транспорті. Якщо проект програми передбачає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арчування учасників заходу, добові в дорозі не виплачуються.</w:t>
      </w:r>
    </w:p>
    <w:p>
      <w:pPr>
        <w:pStyle w:val="Style17"/>
        <w:spacing w:before="0" w:after="0"/>
        <w:rPr/>
      </w:pPr>
      <w:r>
        <w:rPr>
          <w:bCs/>
          <w:i/>
          <w:iCs/>
          <w:color w:val="000000"/>
          <w:sz w:val="28"/>
          <w:szCs w:val="28"/>
        </w:rPr>
        <w:t>-</w:t>
      </w:r>
      <w:r>
        <w:rPr>
          <w:bCs/>
          <w:iCs/>
          <w:color w:val="000000"/>
          <w:sz w:val="28"/>
          <w:szCs w:val="28"/>
        </w:rPr>
        <w:t>оплата послуг (крім комунальних)</w:t>
      </w:r>
    </w:p>
    <w:p>
      <w:pPr>
        <w:pStyle w:val="Normal"/>
        <w:rPr/>
      </w:pPr>
      <w:r>
        <w:rPr>
          <w:bCs/>
          <w:i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ліграфічні та  інформаційні послуги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витрати на проїзд (Розраховуються на підставі укладених угод і виходячи з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актичних витрат, які існують у певній місцевості). Сплату відрядження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цівників громадської організації та відшкодування учасникам заходу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итрат на проїзд, проживання та харчування в розмірах не більших, ніж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тановлено постановою Кабінету Міністрів України від 23 квітня 1999 року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 xml:space="preserve">663 «Про норми відшкодування витрат на відрядження в межах України та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 кордон»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ослуг з поточного ремонту орендованих інвентарю, обладнання та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міщень;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ослуг з придбання канцелярських виробів, витратних матеріалів;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ередплати та придбання періодичних, довідкових, інформаційних,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налітичних та методичних видань з питань соціального захисту ветеранів,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іяльності громадських організацій та бухгалтерського обліку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иконання Програми здійснюється в межах асигнувань, передбачених місцевим бюджетом на 2019 рік та інших джерел, не заборонених законодавством.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сяг фінансування Програми уточнюється під час підготовки проекту міського бюджету на відповідний рік у межах видатків, передбачених розпорядником бюджетних коштів, відповідальним за виконання завдань і заходів Програм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чікувані результати виконання Програм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иконання Програми сприятиме: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забезпеченню фінансової підтримки статутної діяльності громадської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рганізації; </w:t>
      </w:r>
    </w:p>
    <w:p>
      <w:pPr>
        <w:pStyle w:val="Normal"/>
        <w:widowControl w:val="false"/>
        <w:suppressLineNumbers/>
        <w:suppressAutoHyphens w:val="tru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оліпшення матеріального, соціального, психологічного стану громадян, </w:t>
      </w:r>
    </w:p>
    <w:p>
      <w:pPr>
        <w:pStyle w:val="Normal"/>
        <w:widowControl w:val="false"/>
        <w:suppressLineNumbers/>
        <w:suppressAutoHyphens w:val="true"/>
        <w:textAlignment w:val="baseline"/>
        <w:rPr>
          <w:rFonts w:eastAsia="Lucida Sans Unicode"/>
          <w:iCs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кими опікується громадська організація. </w:t>
      </w:r>
      <w:r>
        <w:rPr>
          <w:rFonts w:eastAsia="Lucida Sans Unicode"/>
          <w:iCs/>
          <w:kern w:val="2"/>
          <w:sz w:val="28"/>
          <w:szCs w:val="28"/>
          <w:lang w:eastAsia="en-US"/>
        </w:rPr>
        <w:t xml:space="preserve">Здійснення благодійницьких  </w:t>
      </w:r>
    </w:p>
    <w:p>
      <w:pPr>
        <w:pStyle w:val="Normal"/>
        <w:widowControl w:val="false"/>
        <w:suppressLineNumbers/>
        <w:suppressAutoHyphens w:val="true"/>
        <w:textAlignment w:val="baseline"/>
        <w:rPr>
          <w:rFonts w:eastAsia="Lucida Sans Unicode"/>
          <w:iCs/>
          <w:kern w:val="2"/>
          <w:sz w:val="28"/>
          <w:szCs w:val="28"/>
          <w:lang w:eastAsia="en-US"/>
        </w:rPr>
      </w:pPr>
      <w:r>
        <w:rPr>
          <w:rFonts w:eastAsia="Times New Roman"/>
          <w:iCs/>
          <w:kern w:val="2"/>
          <w:sz w:val="28"/>
          <w:szCs w:val="28"/>
          <w:lang w:eastAsia="en-US"/>
        </w:rPr>
        <w:t xml:space="preserve">  </w:t>
      </w:r>
      <w:r>
        <w:rPr>
          <w:rFonts w:eastAsia="Lucida Sans Unicode"/>
          <w:iCs/>
          <w:kern w:val="2"/>
          <w:sz w:val="28"/>
          <w:szCs w:val="28"/>
          <w:lang w:eastAsia="en-US"/>
        </w:rPr>
        <w:t xml:space="preserve">заходів. Розвиток волонтерського руху. Участь у громадсько-патріотичному </w:t>
      </w:r>
    </w:p>
    <w:p>
      <w:pPr>
        <w:pStyle w:val="Normal"/>
        <w:widowControl w:val="false"/>
        <w:suppressLineNumbers/>
        <w:suppressAutoHyphens w:val="true"/>
        <w:textAlignment w:val="baseline"/>
        <w:rPr>
          <w:rFonts w:eastAsia="Lucida Sans Unicode"/>
          <w:iCs/>
          <w:kern w:val="2"/>
          <w:sz w:val="28"/>
          <w:szCs w:val="28"/>
          <w:lang w:eastAsia="en-US"/>
        </w:rPr>
      </w:pPr>
      <w:r>
        <w:rPr>
          <w:rFonts w:eastAsia="Times New Roman"/>
          <w:iCs/>
          <w:kern w:val="2"/>
          <w:sz w:val="28"/>
          <w:szCs w:val="28"/>
          <w:lang w:eastAsia="en-US"/>
        </w:rPr>
        <w:t xml:space="preserve">  </w:t>
      </w:r>
      <w:r>
        <w:rPr>
          <w:rFonts w:eastAsia="Lucida Sans Unicode"/>
          <w:iCs/>
          <w:kern w:val="2"/>
          <w:sz w:val="28"/>
          <w:szCs w:val="28"/>
          <w:lang w:eastAsia="en-US"/>
        </w:rPr>
        <w:t xml:space="preserve">вихованні молоді. </w:t>
      </w:r>
    </w:p>
    <w:p>
      <w:pPr>
        <w:pStyle w:val="Normal"/>
        <w:rPr>
          <w:rFonts w:eastAsia="Lucida Sans Unicode"/>
          <w:iCs/>
          <w:color w:val="FF0000"/>
          <w:kern w:val="2"/>
          <w:sz w:val="28"/>
          <w:szCs w:val="28"/>
          <w:u w:val="single"/>
          <w:lang w:eastAsia="en-US"/>
        </w:rPr>
      </w:pPr>
      <w:r>
        <w:rPr>
          <w:rFonts w:eastAsia="Lucida Sans Unicode"/>
          <w:iCs/>
          <w:color w:val="FF0000"/>
          <w:kern w:val="2"/>
          <w:sz w:val="28"/>
          <w:szCs w:val="28"/>
          <w:u w:val="single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иконавці Програми</w:t>
      </w:r>
    </w:p>
    <w:p>
      <w:pPr>
        <w:pStyle w:val="Normal"/>
        <w:ind w:firstLine="709"/>
        <w:rPr/>
      </w:pPr>
      <w:r>
        <w:rPr>
          <w:sz w:val="28"/>
          <w:szCs w:val="28"/>
        </w:rPr>
        <w:t>Виконавцями Програми є фінансове управління міської ради, відділ інформаційної діяльності та комунікацій з громадськістю міської рад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оординація та контроль за виконанням Програм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виконанням заходів Програми здійснюється протягом дії Програ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Громадська організація - учасники Програми звітують перед відділом інформаційної діяльності та комунікацій з громадськістю міської ради про виконання ними протягом року заходів у відповідності до їх основної статутної діяльност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віт надається разом з наданням пропозицій щодо фінансування громадської організації на наступний бюджетний рік.</w:t>
      </w:r>
    </w:p>
    <w:p>
      <w:pPr>
        <w:pStyle w:val="Normal"/>
        <w:ind w:firstLine="709"/>
        <w:rPr/>
      </w:pPr>
      <w:r>
        <w:rPr>
          <w:sz w:val="28"/>
          <w:szCs w:val="28"/>
        </w:rPr>
        <w:t>Головним координатором Програми є відділ інформаційної діяльності та комунікацій з громадськістю міської рад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кретар міської ради                                                                  М. Гоцул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6"/>
      <w:szCs w:val="24"/>
    </w:rPr>
  </w:style>
  <w:style w:type="character" w:styleId="6">
    <w:name w:val="Заголовок 6 Знак"/>
    <w:basedOn w:val="Style13"/>
    <w:qFormat/>
    <w:rPr>
      <w:b/>
      <w:bCs/>
      <w:sz w:val="22"/>
      <w:szCs w:val="22"/>
      <w:lang w:val="ru-RU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900"/>
    </w:pPr>
    <w:rPr>
      <w:sz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11:32:00Z</dcterms:created>
  <dc:creator>Пользователь Windows</dc:creator>
  <dc:description/>
  <cp:keywords/>
  <dc:language>en-US</dc:language>
  <cp:lastModifiedBy>LUSER</cp:lastModifiedBy>
  <cp:lastPrinted>2019-07-20T13:47:00Z</cp:lastPrinted>
  <dcterms:modified xsi:type="dcterms:W3CDTF">2019-07-29T07:45:00Z</dcterms:modified>
  <cp:revision>3</cp:revision>
  <dc:subject/>
  <dc:title/>
</cp:coreProperties>
</file>