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89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16.07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о хід виконання Програми «Цільова соціальна програма розвитку фізичної культури і спорту у місті Могилеві-Подільському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2018-2020 роки» за 2018 рік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Керуючись ст. 26 Закону України «Про місцеве самоврядування в Україні», відповідно до плану роботи Могилів – Подільської міської ради на ІІ квартал 2019 року про хід виконання Програми Цільова соціальної програма розвитку фізичної культури і спорту у місті Могилеві-Подільському на 2018-2020 роки» за 2018 рік, 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Інформацію начальника відділу з питань фізичної культури та спорту Савкова Д.Д. про хід виконання Програми «Цільова соціальна програма розвитку фізичної культури і спорту у місті Могилеві-Подільському</w:t>
      </w:r>
    </w:p>
    <w:p>
      <w:pPr>
        <w:pStyle w:val="Normal"/>
        <w:rPr/>
      </w:pPr>
      <w:r>
        <w:rPr/>
        <w:t>на 2018-2020 роки» за 2018 рік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2. Фінансово-економічному управлінню міської ради (Мостовик І.В.) збільшити видатки на утримання ДЮСШ та забезпечення навчально-тренувального процесу, заходів відділу, на відрядження спортсменів для участі та проведення спортивно-масових та фізкультурно-оздоровчих заходів з відповідних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 xml:space="preserve">3. Відділу з питань фізичної культури та спорту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Савкову Д.Д.) забезпечити виконання календарного плану фізкультурно-оздоровчих та спортивно-масових заходів Вінницької області та міського календарного плану на 2019 рік, збільшити кількість відряджень збірних команд міста у спортивних змаганнях з олімпійських та неолімпійських видів спорту.</w:t>
      </w:r>
    </w:p>
    <w:p>
      <w:pPr>
        <w:pStyle w:val="Normal"/>
        <w:ind w:firstLine="708"/>
        <w:rPr/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</w:p>
    <w:p>
      <w:pPr>
        <w:pStyle w:val="Normal"/>
        <w:rPr/>
      </w:pPr>
      <w:r>
        <w:rPr/>
        <w:t>Кригана В.І.,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ab/>
        <w:tab/>
      </w:r>
      <w:r>
        <w:rPr>
          <w:lang w:val="ru-RU"/>
        </w:rPr>
        <w:t xml:space="preserve">            П. Бров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0:00Z</dcterms:created>
  <dc:creator>Admin</dc:creator>
  <dc:description/>
  <cp:keywords/>
  <dc:language>en-US</dc:language>
  <cp:lastModifiedBy>LUSER</cp:lastModifiedBy>
  <cp:lastPrinted>2019-06-12T15:52:00Z</cp:lastPrinted>
  <dcterms:modified xsi:type="dcterms:W3CDTF">2019-07-29T09:19:00Z</dcterms:modified>
  <cp:revision>5</cp:revision>
  <dc:subject/>
  <dc:title>                                                                                                                 ПРОЕКТ</dc:title>
</cp:coreProperties>
</file>