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6.07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та доповнень до міської цільов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, затвердженої рішенням 2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сесії міської ради 7 скликання від 20.06.2018 року №659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2 частини 1 статті 26 Закону України «Про місцеве самоврядування в Україні», керуючись рішенням 25 сесії міської ради 7 скликання від 20.06.2018 року №659,-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міської цільов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, затвердженої рішенням 25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сії міської ради 7 скликання від 20.06.2018 року № 659 (далі – Програма), а саме:</w:t>
      </w:r>
    </w:p>
    <w:p>
      <w:pPr>
        <w:pStyle w:val="Style18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1.1. В Розділі 6 Програми «Напрями діяльності і заходи Програми» пункт 7 викласти у новій редакції: «Забезпечення медикаментами для замісного лікування та симптоматичного лікування осіб, які отримують програмний гемодіаліз на баз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ателітного відділення амбулаторного гемодіалізу Центру нефрології та діалізу обласної клінічної лікарні ім.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.І. Пирогова на базі Могилів-Подільської окружної лікарні інтенсивного лікування», все решта залишити без змін.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2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нтроль за викона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аного рішення покласти на заступника міського голови з питань діяльності виконавчих органів Кригана В.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а на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постійну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місію з питань соціального захисту населення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хорони здоров’я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еринства і дитинства (Соколовська Г.Г.).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200"/>
        <w:ind w:firstLine="708"/>
        <w:contextualSpacing/>
        <w:outlineLvl w:val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</w:t>
        <w:tab/>
        <w:t>П. Бровко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03:00Z</dcterms:created>
  <dc:creator>Саша</dc:creator>
  <dc:description/>
  <cp:keywords/>
  <dc:language>en-US</dc:language>
  <cp:lastModifiedBy>LUSER</cp:lastModifiedBy>
  <cp:lastPrinted>2019-07-24T09:50:00Z</cp:lastPrinted>
  <dcterms:modified xsi:type="dcterms:W3CDTF">2019-08-12T05:07:00Z</dcterms:modified>
  <cp:revision>5</cp:revision>
  <dc:subject/>
  <dc:title/>
</cp:coreProperties>
</file>