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8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9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штатної чисельності комунального некомерційного підприємства «Могилів –Подільський міський Центр первинної медико – санітарної допомог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 –Поділь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ст. 26, 59 Закону України «Про місцеве самоврядування в Україні», з метою підвищення ефективності і якості роботи комунального некомерційного підприємства «Могилів –Подільський міський Центр первинної медико – санітарної допомоги» Могилів –Подільської міської ради та враховуючи клопотання головного лікаря Череватової Н.П.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структури та штатної чисельності комунального некомерційного підприємства «Могилів – Подільський міський Центр первинної медико – санітарної допомоги» Могилів –Подільської міської ради, затвердженої рішенням 29 сесії міської ради 7 скликання від 18.10.2018 року №716 «Про внесення змін до структури та штатної чисельності комунального некомерційного підприємства «Могилів – Подільський міський Центр первинної медико – санітарної допомоги» Могилів – Подільської міської ради», а сам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Створити з 01.08.2019 року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1. Посаду заступника головного лікаря з експертизи тимчасової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епрацезатності – 1 штатна одиниц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2. Посаду лікаря загальної практики – сімейного лікаря амбулаторії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ї практики – сімейної медицини №1 – 0,5 штатних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диниць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Скоротити з 01.10.2019 року посаду лікаря загальної практики –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імейного лікаря амбулаторії загальної практики- сімейної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едицини №3 – 0,5 штатних одиниць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Головному лікарю комунального некомерційного підприємства «Могилів – Подільський міський Центр первинної медико – санітарної допомоги» Могилів –Подільської міської ради Череватовій Н.П. здійснити заходи визначені законодавством, відповідно до даного рішенн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П. Бровко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5:57:00Z</dcterms:created>
  <dc:creator>LUSER</dc:creator>
  <dc:description/>
  <cp:keywords/>
  <dc:language>en-US</dc:language>
  <cp:lastModifiedBy>LUSER</cp:lastModifiedBy>
  <dcterms:modified xsi:type="dcterms:W3CDTF">2019-07-23T12:10:00Z</dcterms:modified>
  <cp:revision>2</cp:revision>
  <dc:subject/>
  <dc:title/>
</cp:coreProperties>
</file>