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89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рограми військово – 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, та хід виконання заходів да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 півріччя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26 Закону України «Про місцеве самоврядування в Україні», Закону України «Про військовий обов'язок і військову службу», Указу Президента України від 17 квітня 2002 року №348/2002 «Про Державну програму переходу Збройних Сил України до комплектування військовослужбовцями, які проходять військову службу за контрактом», Указу Президента України від 25 жовтня 2002 року №948/2002 «Про Концепцію допризовної підготовки і військово-патріотичного виховання молоді», постанови Кабінету Міністрів України від 30 листопада 2000 року №1770 “Про затвердження положень про допризовну підготовку і про підготовку призовників з військово-технічних спеціальностей», постанови Кабінету Міністрів України від 21 березня 2002 року №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 з метою підготовки та виховання самовідданих, свідомих захисників Батьківщини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67" w:leader="none"/>
        </w:tabs>
        <w:ind w:left="720" w:right="-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11 сесії міської ради 7 скликання від 15. 12. 2016 року № 307, а сам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ind w:left="1080" w:right="-1" w:hanging="229"/>
        <w:rPr/>
      </w:pPr>
      <w:r>
        <w:rPr>
          <w:sz w:val="28"/>
          <w:szCs w:val="28"/>
          <w:lang w:val="uk-UA"/>
        </w:rPr>
        <w:t>в п. п. 1.5 п. 1 «Допризовна підготовка молоді» додатка 2 «Заходи з реалізації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2017-2021 роки»  суму «24.000» змінити на «300.000»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ind w:left="1080" w:right="-1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Заходи з реалізації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2017-2021 роки» доповнити пунктом 5 наступного змісту, що додається. Все інше залишити без змі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Інформацію начальника управління міської ради з питань надзвичай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итуацій, оборонної, мобілізаційної роботи та взаємодії з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авоохоронними органами Пронька І.М. про виконання </w:t>
      </w:r>
      <w:r>
        <w:rPr>
          <w:bCs/>
          <w:color w:val="000000"/>
          <w:sz w:val="28"/>
          <w:szCs w:val="28"/>
        </w:rPr>
        <w:t xml:space="preserve">Програм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військово-патріотичного виховання, підготовки молоді до військової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служби, рекламування та пропагування військової служби за контрактом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в Збройних Силах України на період 2017-2021 роки за ІІ півріччя 2018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року</w:t>
      </w:r>
      <w:r>
        <w:rPr>
          <w:sz w:val="28"/>
          <w:szCs w:val="28"/>
        </w:rPr>
        <w:t>, взяти до відом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чальнику фінансово-економічного управління міської ради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стовик І.В. передбачити виділення коштів на реалізацію даної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Рекомендувати військовому комісару Лунголу В.М. здійснюва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ганізаційну роботу пов’язану з виконанням заходів Прогр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38 сес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.07.2019 року №8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 з реалізації Програм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о-патріотичного виховання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молоді до військової служби, рекламування та пропагування військової служб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нтрактом в Збройних Силах України на період 2017 – 2021 роки</w:t>
      </w:r>
    </w:p>
    <w:p>
      <w:pPr>
        <w:pStyle w:val="Normal"/>
        <w:rPr/>
      </w:pPr>
      <w:r>
        <w:rPr/>
        <w:t>I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843"/>
        <w:gridCol w:w="2552"/>
        <w:gridCol w:w="2268"/>
        <w:gridCol w:w="1701"/>
        <w:gridCol w:w="1701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викон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повідальні  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ієнтовне фінансування (грн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ерела фінансуванн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цевий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ше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Переформування військового комісаріату в територіальний центр комплектування та соціальної підтрим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р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р.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ійськовий комісаріат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8"/>
              </w:rPr>
              <w:t>фінансове-економічне управління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безпечення Програми на період 2017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43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43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 тому числі: 2017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8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9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20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21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екретар міської ради                                                                                   М. Гоцуляк </w:t>
      </w:r>
    </w:p>
    <w:sectPr>
      <w:type w:val="nextPage"/>
      <w:pgSz w:orient="landscape" w:w="16838" w:h="11906"/>
      <w:pgMar w:left="1418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tLeast" w:line="240"/>
      <w:jc w:val="center"/>
    </w:pPr>
    <w:rPr>
      <w:rFonts w:ascii="Arial" w:hAnsi="Arial" w:cs="Arial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5:00Z</dcterms:created>
  <dc:creator>User</dc:creator>
  <dc:description/>
  <cp:keywords/>
  <dc:language>en-US</dc:language>
  <cp:lastModifiedBy>LUSER</cp:lastModifiedBy>
  <cp:lastPrinted>2019-07-24T11:04:00Z</cp:lastPrinted>
  <dcterms:modified xsi:type="dcterms:W3CDTF">2019-07-29T06:53:00Z</dcterms:modified>
  <cp:revision>26</cp:revision>
  <dc:subject/>
  <dc:title/>
</cp:coreProperties>
</file>