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8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6.07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изначення виконавця послуг із вивезення побутових відходів на території м. Могилева – 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55 ст. 26 Закону України «Про місцеве самоврядування в Україні», Закону України «Про відходи» (зі змінами), керуючись Правилами надання послуг з поводження з побутовими відходами, затвердженими постановою Кабінету Міністрів України від 10.12.2008р. №1070 (зі змінами), Порядком проведення конкурсу на надання послуг з вивезення побутових відходів, затвердженим постановою Кабінету Міністрів України від 16.11.2011 року №1173 (зі змінами), з метою впорядкування та належної організації діяльності у сфері поводження з побутовими відходами, забезпечення належного санітарного стану, удосконалення системи поводження з відходами в місті Могилеві –Подільському та на виконання листа Вінницького обласного територіального відділення Антимонопольного комітету України №52-02/1075 від 21.05.2019 року,-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 – комунального господарства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 провести конкурс з визначення виконавця послуг із вивез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бутових відходів на території м. Могилева- Поділь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Виконавчий комітет Могилів –Подільської міської ради визнач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ганізатором конкурсу з визначення виконавця послуг із вивез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бутових відходів на території м. Могилева - Поділь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рішення 53 сесії міської ради 6 скликання від 27.10.2015 року №123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Про затвердження Положення про порядок проведення конкурсу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значення виконавця на надання послуг з вивезення побутових від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території м. Могилева –Подільського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рішення 17 сесії міської ради 7 скликання від 24.10.2017 року №501 «Пр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значення виконавця послуг з вивезення побутових відходів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агатоквартирних будинків, ОСББ та ЖБ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 – комунального господарства (Гріцина Є.С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50:00Z</dcterms:created>
  <dc:creator>LUSER</dc:creator>
  <dc:description/>
  <cp:keywords/>
  <dc:language>en-US</dc:language>
  <cp:lastModifiedBy>LUSER</cp:lastModifiedBy>
  <cp:lastPrinted>2019-07-24T15:24:00Z</cp:lastPrinted>
  <dcterms:modified xsi:type="dcterms:W3CDTF">2019-07-24T12:26:00Z</dcterms:modified>
  <cp:revision>3</cp:revision>
  <dc:subject/>
  <dc:title/>
</cp:coreProperties>
</file>