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8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.07</w:t>
            </w:r>
            <w:r>
              <w:rPr/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8</w:t>
            </w:r>
            <w:r>
              <w:rPr/>
              <w:t xml:space="preserve"> сесі</w:t>
            </w:r>
            <w:r>
              <w:rPr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 міс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громадською організацією «Волонтерська організація «Катарсис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 -Подільського», розглянувши клопотання громадської організації «Волонтерська організація</w:t>
      </w:r>
      <w:r>
        <w:rPr>
          <w:b/>
          <w:lang w:val="uk-UA"/>
        </w:rPr>
        <w:t xml:space="preserve"> </w:t>
      </w:r>
      <w:r>
        <w:rPr>
          <w:lang w:val="uk-UA"/>
        </w:rPr>
        <w:t>«Катарсис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дати дозвіл фінансово-економічному управлінню Могилів-Подільської міської ради (Мостовик І.В.) укласти з громадською організацією «Волонтерська організація «Катарсис» </w:t>
      </w:r>
      <w:r>
        <w:rPr>
          <w:rFonts w:cs="Times New Roman" w:ascii="Times New Roman" w:hAnsi="Times New Roman"/>
          <w:sz w:val="28"/>
          <w:szCs w:val="28"/>
        </w:rPr>
        <w:t xml:space="preserve">договір орен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житлового приміщення №10 загальною площею 19,6 кв.м будівлі гаражу комунальної власності територіальної громади міста Могилева-Подільського за адресою: м.Могилів-Подільський, вул. В. Стуса, 54/7, без проведення конкурсу на право укладення договору оренди, та з орендною платою 1 грн. без ПДВ на рі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Характер використання приміщення: зберігання та ремонт техніки, що надається Збройним силам України для використання в зоні операцій об’єднаних сил із забезпечення національної безпеки та оборони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Термін оренди: 2 ро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Дане рішення набирає чинності з дати його прийня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</w:t>
        <w:tab/>
        <w:tab/>
        <w:tab/>
        <w:tab/>
        <w:t xml:space="preserve">                    П. Бровко</w:t>
        <w:tab/>
        <w:tab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2:00Z</dcterms:created>
  <dc:creator>Admin</dc:creator>
  <dc:description/>
  <cp:keywords/>
  <dc:language>en-US</dc:language>
  <cp:lastModifiedBy>LUSER</cp:lastModifiedBy>
  <cp:lastPrinted>2019-06-18T12:24:00Z</cp:lastPrinted>
  <dcterms:modified xsi:type="dcterms:W3CDTF">2019-07-18T07:38:00Z</dcterms:modified>
  <cp:revision>7</cp:revision>
  <dc:subject/>
  <dc:title>ПРОЕКТ</dc:title>
</cp:coreProperties>
</file>