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2481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82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  <w:gridCol w:w="3117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9.06</w:t>
            </w:r>
            <w:r>
              <w:rPr>
                <w:rFonts w:eastAsia="Calibri"/>
                <w:sz w:val="28"/>
                <w:szCs w:val="28"/>
                <w:lang w:eastAsia="en-US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с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ї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повнення до Плану-графіку пі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регуляторних актів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ab/>
        <w:tab/>
        <w:t>Керуючись ст. 26 Закону Україн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місцеве самоврядування в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і», ст.ст. 7, 32 Закону України «Про засади державної регуляторної політики у сфері господарської діяльності», -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повнити План-графік підготовки проектів регуляторних актів на 2019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ік, затверджений рішенням 31 сесії Могилів-Подільської міської ради 7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кликання від 20.12.2018 року № 794, підпунктами 12, 13,14  згідно з </w:t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ком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tabs>
          <w:tab w:val="clear" w:pos="708"/>
          <w:tab w:val="left" w:pos="1985" w:leader="none"/>
        </w:tabs>
        <w:ind w:left="5245" w:hanging="0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 xml:space="preserve">до рішення 37 сесії </w:t>
      </w:r>
    </w:p>
    <w:p>
      <w:pPr>
        <w:pStyle w:val="Normal"/>
        <w:ind w:left="5245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</w:t>
      </w:r>
      <w:r>
        <w:rPr>
          <w:rFonts w:eastAsia="Calibri"/>
          <w:sz w:val="28"/>
          <w:szCs w:val="28"/>
          <w:lang w:val="uk-UA" w:eastAsia="en-US"/>
        </w:rPr>
        <w:t xml:space="preserve">міської ради 7 скликання </w:t>
      </w:r>
    </w:p>
    <w:p>
      <w:pPr>
        <w:pStyle w:val="Normal"/>
        <w:ind w:left="5245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</w:t>
      </w:r>
      <w:r>
        <w:rPr>
          <w:rFonts w:eastAsia="Calibri"/>
          <w:sz w:val="28"/>
          <w:szCs w:val="28"/>
          <w:lang w:val="uk-UA" w:eastAsia="en-US"/>
        </w:rPr>
        <w:t>від 19.06.2019 року №882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оповнення до Плану-граф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проектів регуляторних актів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942"/>
        <w:gridCol w:w="1793"/>
        <w:gridCol w:w="2266"/>
      </w:tblGrid>
      <w:tr>
        <w:trPr>
          <w:trHeight w:val="7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роботи мережі стоянок таксі на території міста Могилева-Подільськ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І 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проведення конкурсу з визначення виконавця послуг із вивезення побутових відходів на території м.Могилева-Подільськ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І 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авил приймання стічних вод до системи централізованого водовідведення міста Могилів-Подільського міського комунального підприємства «Водоканал» в новій редакції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І 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міське комунальне підприємство «Водоканал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міської ради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48:00Z</dcterms:created>
  <dc:creator>Admin</dc:creator>
  <dc:description/>
  <cp:keywords/>
  <dc:language>en-US</dc:language>
  <cp:lastModifiedBy>LUSER</cp:lastModifiedBy>
  <cp:lastPrinted>2019-06-20T11:37:00Z</cp:lastPrinted>
  <dcterms:modified xsi:type="dcterms:W3CDTF">2019-06-24T06:07:00Z</dcterms:modified>
  <cp:revision>10</cp:revision>
  <dc:subject/>
  <dc:title/>
</cp:coreProperties>
</file>