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4815" cy="58928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mall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І Ш Е Н Н Я  №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88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5"/>
        <w:gridCol w:w="3164"/>
        <w:gridCol w:w="3164"/>
        <w:gridCol w:w="3167"/>
        <w:gridCol w:w="3165"/>
      </w:tblGrid>
      <w:tr>
        <w:trPr>
          <w:trHeight w:val="618" w:hRule="atLeast"/>
        </w:trPr>
        <w:tc>
          <w:tcPr>
            <w:tcW w:w="316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Від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19.06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.2019р.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7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сесі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ї</w:t>
            </w:r>
          </w:p>
        </w:tc>
        <w:tc>
          <w:tcPr>
            <w:tcW w:w="31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 склик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5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становлення єдиного податку</w:t>
      </w:r>
    </w:p>
    <w:p>
      <w:pPr>
        <w:pStyle w:val="Normal"/>
        <w:tabs>
          <w:tab w:val="clear" w:pos="708"/>
          <w:tab w:val="left" w:pos="35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території Могилів-Подільської міської ради</w:t>
      </w:r>
    </w:p>
    <w:p>
      <w:pPr>
        <w:pStyle w:val="Normal"/>
        <w:tabs>
          <w:tab w:val="clear" w:pos="708"/>
          <w:tab w:val="left" w:pos="35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нницької області на 2020 рік</w:t>
      </w:r>
    </w:p>
    <w:p>
      <w:pPr>
        <w:pStyle w:val="Normal"/>
        <w:tabs>
          <w:tab w:val="clear" w:pos="708"/>
          <w:tab w:val="left" w:pos="35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ей 7, 10, 12, 291-300 Податкового кодексу України,   керуючись п.24 ч.1 ст.ст. 26, 69 Закону України “Про місцеве самоврядування в Україні”,-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Встановити на території Могилів-Подільської міської ради Вінниц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області єдиний податок, згідно з додатк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 Дане рішення набирає чинності з 01.01.2020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 Оприлюднити дане рішення через мережу інтернет – на офіційном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еб-сайті Могилів-Подільської міської ради, про що повідомити в місцевій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азеті «Краяни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Контроль за виконанням цього рішення покласти на секретаря міської рад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.о.першого заступника міського голови Гоцуляка М.В. та на постійн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сію міської ради з питань бюджету, економіки, промисловості 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комунальної власності (Рижикова В.І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П. Бров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>до рішення 37 сесії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міської ради 7 скликання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від 19.06.2019 року №881    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Єдиний податок</w:t>
      </w:r>
    </w:p>
    <w:p>
      <w:pPr>
        <w:pStyle w:val="Style13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латники податку.</w:t>
      </w:r>
    </w:p>
    <w:p>
      <w:pPr>
        <w:pStyle w:val="Style13"/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атники податку визначені статтею 291 Податкового кодексу України.</w:t>
      </w:r>
    </w:p>
    <w:p>
      <w:pPr>
        <w:pStyle w:val="Style13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'єкт оподаткування.</w:t>
      </w:r>
    </w:p>
    <w:p>
      <w:pPr>
        <w:pStyle w:val="Style13"/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</w:t>
      </w:r>
      <w:r>
        <w:rPr>
          <w:rFonts w:cs="Calibri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>єкт оподаткування визначено статтями  292,292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даткового кодексу </w:t>
      </w:r>
    </w:p>
    <w:p>
      <w:pPr>
        <w:pStyle w:val="Style13"/>
        <w:spacing w:lineRule="auto" w:line="240" w:before="0" w:after="0"/>
        <w:ind w:left="0" w:firstLine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країни. </w:t>
      </w:r>
    </w:p>
    <w:p>
      <w:pPr>
        <w:pStyle w:val="Style13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аза оподаткування.</w:t>
      </w:r>
    </w:p>
    <w:p>
      <w:pPr>
        <w:pStyle w:val="Style1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База оподаткування визначена статтями  292, 292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Податкового кодексу </w:t>
      </w:r>
    </w:p>
    <w:p>
      <w:pPr>
        <w:pStyle w:val="Style13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країни. </w:t>
      </w:r>
    </w:p>
    <w:p>
      <w:pPr>
        <w:pStyle w:val="Style13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датковий період.</w:t>
      </w:r>
    </w:p>
    <w:p>
      <w:pPr>
        <w:pStyle w:val="Style13"/>
        <w:spacing w:lineRule="auto" w:line="240" w:before="0" w:after="0"/>
        <w:ind w:left="0" w:hanging="0"/>
        <w:contextualSpacing/>
        <w:rPr>
          <w:rStyle w:val="Rvts0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Style w:val="Rvts0"/>
          <w:rFonts w:cs="Times New Roman" w:ascii="Times New Roman" w:hAnsi="Times New Roman"/>
          <w:sz w:val="28"/>
          <w:szCs w:val="28"/>
        </w:rPr>
        <w:t>Базовий податковий (звітний) період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 xml:space="preserve">визначений статтею 294 Податкового </w:t>
      </w:r>
    </w:p>
    <w:p>
      <w:pPr>
        <w:pStyle w:val="Style13"/>
        <w:spacing w:lineRule="auto" w:line="240" w:before="0" w:after="0"/>
        <w:ind w:left="0" w:hanging="0"/>
        <w:contextualSpacing/>
        <w:rPr>
          <w:rStyle w:val="Rvts0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>кодексу України</w:t>
      </w:r>
      <w:r>
        <w:rPr>
          <w:rStyle w:val="Rvts0"/>
          <w:rFonts w:cs="Times New Roman" w:ascii="Times New Roman" w:hAnsi="Times New Roman"/>
          <w:sz w:val="28"/>
          <w:szCs w:val="28"/>
        </w:rPr>
        <w:t>.</w:t>
      </w:r>
    </w:p>
    <w:p>
      <w:pPr>
        <w:pStyle w:val="Style13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обчислення, строк та порядок сплати податку, строк та порядок подання звітності про обчислення і сплату податку.</w:t>
      </w:r>
    </w:p>
    <w:p>
      <w:pPr>
        <w:pStyle w:val="Style13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3"/>
        <w:spacing w:lineRule="auto" w:line="240" w:before="0" w:after="0"/>
        <w:ind w:left="0" w:firstLine="72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ядок обчислення, строк та порядок сплати податку, строк та порядок подання звітності визначені статтями 295-299 Податкового кодексу України. </w:t>
      </w:r>
    </w:p>
    <w:p>
      <w:pPr>
        <w:pStyle w:val="Style13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 Ставка податку.</w:t>
      </w:r>
    </w:p>
    <w:p>
      <w:pPr>
        <w:pStyle w:val="Style1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Ставка податку встановлюється у наступних розмірах:</w:t>
      </w:r>
    </w:p>
    <w:p>
      <w:pPr>
        <w:pStyle w:val="Style13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І.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Ставки єдиного податку для суб'єктів господарювання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які застосовують спрощену систему оподаткування, обліку т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вітності, здійснють роздрібну торгівлю на ринках та належать до першої групи платників єдиного податку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45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2402"/>
        <w:gridCol w:w="3657"/>
      </w:tblGrid>
      <w:tr>
        <w:trPr>
          <w:trHeight w:val="975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45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діяльност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ЕД Д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009: 2010)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тавка податку у відсотка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прожиткового мінімуму для працездатних осіб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тановлен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г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закон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січн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датковог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звітного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здрібна торгівля на ринках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.81 47.82 47.8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І. Ставки єдиного податку для суб'єктів господарювання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які застосовують спрощену систему оподаткування, обліку та звітності, провадять господарську діяльність з надання побутових послуг та належать до  першої та другої групи платників єдиного податку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1833"/>
        <w:gridCol w:w="1704"/>
        <w:gridCol w:w="1559"/>
      </w:tblGrid>
      <w:tr>
        <w:trPr>
          <w:trHeight w:val="260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459"/>
              <w:rPr/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bCs/>
              </w:rPr>
              <w:t>Вид діяльності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ЕД Д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009: 2010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тавка податку 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у відсотках від 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 xml:space="preserve">прожиткового мінімуму  для працездатних осіб </w:t>
            </w:r>
            <w:r>
              <w:rPr>
                <w:rFonts w:cs="Times New Roman" w:ascii="Times New Roman" w:hAnsi="Times New Roman"/>
                <w:b/>
                <w:bCs/>
              </w:rPr>
              <w:t>встановлено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го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законом 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 січня 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 xml:space="preserve"> п</w:t>
            </w:r>
            <w:r>
              <w:rPr>
                <w:rFonts w:cs="Times New Roman" w:ascii="Times New Roman" w:hAnsi="Times New Roman"/>
                <w:b/>
                <w:bCs/>
              </w:rPr>
              <w:t>одаткового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(звітного)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року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 xml:space="preserve">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 xml:space="preserve">І групи платників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тавка податку у відсотках від мінімальної заробітної плати, встановленої законом 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січня податков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звітного)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року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 xml:space="preserve">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 xml:space="preserve">ІІ групи платникі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>
          <w:trHeight w:val="222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луги, пов’язані з сільським та лісовим господарство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.61  01.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.64  81.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.62  02.4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222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даткові послуги до виготовлення виробів за індивідуальним замовлення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.3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222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текстильних виробів та текстильної галантереї за індивідуальним замовлення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13.92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>13.9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13.96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13.9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222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килимів та килимових виробів за індивідуальним замовленням;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.9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222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та в’язання трикотажних виробів за індивідуальним замовленням;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14.19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14.31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14.3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222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готовлення виробів  із шкіри за індивідуальним замовлення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.1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627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готовлення швейних виробів за індивідуальним замовлення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14.12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>14.13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14.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</w:rPr>
              <w:t>32.9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222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 головних уборів за індивідуальним замовлення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.1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853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шкіряних галантерейних та дорожніх виробів за індивідуальним замовлення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14.19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15.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222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спіднього одягу за індивідуальним замовлення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.1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222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готовлення виробів з хутра за індивідуальним замовлення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.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222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чинка хутрових шкур за індивідуальним замовлення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.1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222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иробництво взуття за індивідуальним замовленням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.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222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теслярських та столярних виробів за індивідуальним замовлення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16.22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>16.23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16.2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222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металовиробів за індивідуальним замовлення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25.12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>25.29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>25.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</w:rPr>
              <w:t>25.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222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луги з ремонту інших предметів особистого користування, домашнього вжитку та металовиробі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33.11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13.3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95.12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95.2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56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меблів за індивідуальним замовлення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31.01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>31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</w:rPr>
              <w:t>31.03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31.0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222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луги з ремонту, реставрації та поновлення меблі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5.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222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ювелірних виробів за індивідуальним замовлення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.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222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луги з технічного обслуговування і ремонту музичних інструменті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5.2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222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хнічне обслуговування та ремонт автомобілів, мотоциклів, моторолерів і мопедів за індивідуальним замовлення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45.20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>52.21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>45.4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222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 взутт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5.2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222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луги з ремонту шкіряних галантерейних та дорожніх виробі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5.2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544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луги з ремонту радіотелевізійної та іншої аудіо- та відеоапаратур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5.2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222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луги з ремонту електропобутової техніки та інших побутових приладі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5.2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222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луги з ремонту годинникі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5.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303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луги з ремонту ювелірних виробі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</w:rPr>
              <w:t>95.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591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луги з ремонту одягу та побутових текстильних виробі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5.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319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слуги з ремонту трикотажних виробів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5.2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55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луги з ремонту та реставрації килимів та килимових виробі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5.2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337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луги з ремонту велосипеді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5.2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531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кат речей особистого користування та побутових товарі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77.21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>77.22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77.2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83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луги, пов’язані з очищенням та прибиранням приміщень за індивідуальним замовлення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81.21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>81.22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81.2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321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луги з виконання фоторобі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4.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303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луги з оброблення плів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4.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583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луги з прання, оброблення білизни та інших текстильних виробі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6.0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549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луги з чищення та фарбування текстильних, трикотажних і хутрових виробів;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6.0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362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луги перукарен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6.0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409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итуальні послуг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6.0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41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луги домашньої прислуг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6.0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  <w:tr>
        <w:trPr>
          <w:trHeight w:val="41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луги домашньої прислуг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7.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ІІІ.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тавки єдиного податку для суб'єктів господарювання</w:t>
      </w:r>
      <w:r>
        <w:rPr>
          <w:rFonts w:cs="Times New Roman" w:ascii="Times New Roman" w:hAnsi="Times New Roman"/>
          <w:b/>
          <w:sz w:val="28"/>
          <w:szCs w:val="28"/>
        </w:rPr>
        <w:t xml:space="preserve">, які застосовують спрощену систему оподаткування, обліку та звітності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дійснюють господарську діяльність з надання послуг платникам єдиного податку та/ або населенню, виробництво та / або продаж товарів, діяльність у сфері ресторанного господарства та належать до другої групи платників єдиного податку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</w:p>
    <w:tbl>
      <w:tblPr>
        <w:tblW w:w="942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41"/>
        <w:gridCol w:w="1972"/>
        <w:gridCol w:w="1807"/>
      </w:tblGrid>
      <w:tr>
        <w:trPr>
          <w:tblHeader w:val="true"/>
          <w:trHeight w:val="1486" w:hRule="atLeast"/>
          <w:cantSplit w:val="true"/>
        </w:trPr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right="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widowControl w:val="false"/>
              <w:spacing w:lineRule="atLeast" w:line="240"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діяльності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ЕД Д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009: 2010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тавка податку у відсотка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ід мінімальної заробітної плати, встановленої законом 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січня податково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звітного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ку</w:t>
            </w:r>
          </w:p>
          <w:p>
            <w:pPr>
              <w:pStyle w:val="Normal"/>
              <w:tabs>
                <w:tab w:val="clear" w:pos="708"/>
                <w:tab w:val="left" w:pos="4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……</w:t>
            </w:r>
            <w:r>
              <w:rPr>
                <w:b w:val="false"/>
                <w:lang w:val="uk-UA"/>
              </w:rPr>
              <w:t>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0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</w:tr>
      <w:tr>
        <w:trPr>
          <w:trHeight w:val="1536" w:hRule="atLeast"/>
          <w:cantSplit w:val="true"/>
        </w:trPr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і види діяльності, які дозволені для даної групи платників єдиного податку з усіма обмеженнями та особливостями, викладеними в главі 1 розділу ХIV Податкового кодексу України зі змінами та доповненнями, крім діяльності з над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бутових послуг, визначених у розділі І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та розділу 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 цього додатку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99 з урахуванням обмежень та особливостей, викладених в главі 1 розділу ХІУ Податкового кодексу Україн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</w:tr>
    </w:tbl>
    <w:p>
      <w:pPr>
        <w:pStyle w:val="Style13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3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І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тавки єдиного податку для суб'єктів господарювання</w:t>
      </w:r>
      <w:r>
        <w:rPr>
          <w:rFonts w:cs="Times New Roman" w:ascii="Times New Roman" w:hAnsi="Times New Roman"/>
          <w:sz w:val="28"/>
          <w:szCs w:val="28"/>
        </w:rPr>
        <w:t>, які застосовують спрощену систему оподаткування, обліку та звіт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 належать до третьої та четвертої груп платників єдиного податку визначені статтею 293 Податкового кодексу Україн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міської ради                                                            М. Гоцуляк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56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firstLine="720"/>
      <w:jc w:val="both"/>
      <w:outlineLvl w:val="0"/>
    </w:pPr>
    <w:rPr>
      <w:rFonts w:ascii="Times New Roman" w:hAnsi="Times New Roman" w:cs="Times New Roman"/>
      <w:sz w:val="24"/>
      <w:szCs w:val="20"/>
      <w:lang w:val="uk-U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cs="Times New Roman"/>
      <w:sz w:val="20"/>
      <w:szCs w:val="20"/>
      <w:lang w:val="uk-UA" w:eastAsia="zh-CN"/>
    </w:rPr>
  </w:style>
  <w:style w:type="character" w:styleId="3">
    <w:name w:val="Заголовок 3 Знак"/>
    <w:basedOn w:val="Style12"/>
    <w:qFormat/>
    <w:rPr>
      <w:rFonts w:ascii="Cambria" w:hAnsi="Cambria" w:cs="Times New Roman"/>
      <w:b/>
      <w:bCs/>
      <w:color w:val="4F81BD"/>
    </w:rPr>
  </w:style>
  <w:style w:type="character" w:styleId="Rvts0">
    <w:name w:val="rvts0"/>
    <w:basedOn w:val="Style12"/>
    <w:qFormat/>
    <w:rPr>
      <w:rFonts w:cs="Times New Roman"/>
    </w:rPr>
  </w:style>
  <w:style w:type="character" w:styleId="StyleZakonu">
    <w:name w:val="StyleZakonu Знак"/>
    <w:basedOn w:val="Style12"/>
    <w:qFormat/>
    <w:rPr>
      <w:rFonts w:ascii="Times New Roman" w:hAnsi="Times New Roman" w:cs="Times New Roman"/>
      <w:sz w:val="20"/>
      <w:szCs w:val="20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orbel" w:hAnsi="Antiqua;Corbel" w:cs="Antiqua;Corbel"/>
      <w:sz w:val="26"/>
      <w:szCs w:val="20"/>
      <w:lang w:val="uk-UA"/>
    </w:rPr>
  </w:style>
  <w:style w:type="paragraph" w:styleId="Style15">
    <w:name w:val="Назва документа"/>
    <w:basedOn w:val="Normal"/>
    <w:next w:val="Style14"/>
    <w:qFormat/>
    <w:pPr>
      <w:keepNext w:val="true"/>
      <w:keepLines/>
      <w:spacing w:lineRule="auto" w:line="240" w:before="240" w:after="240"/>
      <w:jc w:val="center"/>
    </w:pPr>
    <w:rPr>
      <w:rFonts w:ascii="Antiqua;Corbel" w:hAnsi="Antiqua;Corbel" w:cs="Antiqua;Corbel"/>
      <w:b/>
      <w:sz w:val="26"/>
      <w:szCs w:val="20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Corbel" w:hAnsi="Antiqua;Corbel" w:cs="Antiqua;Corbel"/>
      <w:sz w:val="26"/>
      <w:szCs w:val="20"/>
      <w:lang w:val="uk-U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Zakonu1">
    <w:name w:val="StyleZakonu"/>
    <w:basedOn w:val="Normal"/>
    <w:qFormat/>
    <w:pPr>
      <w:suppressAutoHyphens w:val="true"/>
      <w:spacing w:lineRule="exact" w:line="220" w:before="0" w:after="60"/>
      <w:ind w:firstLine="284"/>
      <w:jc w:val="both"/>
    </w:pPr>
    <w:rPr>
      <w:rFonts w:ascii="Times New Roman" w:hAnsi="Times New Roman" w:cs="Times New Roman"/>
      <w:sz w:val="20"/>
      <w:szCs w:val="20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  <w:ind w:right="6321" w:hanging="0"/>
      <w:jc w:val="both"/>
    </w:pPr>
    <w:rPr>
      <w:rFonts w:ascii="Times New Roman" w:hAnsi="Times New Roman" w:cs="Times New Roman"/>
      <w:b/>
      <w:bCs/>
      <w:i/>
      <w:iCs/>
      <w:sz w:val="24"/>
      <w:szCs w:val="24"/>
      <w:lang w:val="uk-UA" w:eastAsia="zh-CN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1">
    <w:name w:val="Название1"/>
    <w:basedOn w:val="LONormal"/>
    <w:next w:val="LONormal"/>
    <w:qFormat/>
    <w:pPr>
      <w:jc w:val="center"/>
    </w:pPr>
    <w:rPr>
      <w:sz w:val="28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7">
    <w:name w:val="Название объекта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color w:val="00008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2:09:00Z</dcterms:created>
  <dc:creator>Пользователь Windows</dc:creator>
  <dc:description/>
  <cp:keywords/>
  <dc:language>en-US</dc:language>
  <cp:lastModifiedBy>LUSER</cp:lastModifiedBy>
  <cp:lastPrinted>2019-06-20T12:46:00Z</cp:lastPrinted>
  <dcterms:modified xsi:type="dcterms:W3CDTF">2019-06-24T12:09:00Z</dcterms:modified>
  <cp:revision>2</cp:revision>
  <dc:subject/>
  <dc:title/>
</cp:coreProperties>
</file>