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86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9.06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2019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ес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туристичного збор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ради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 на 2020 рік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7, 10, 12, 268 Податкового кодексу України,   керуючись ст.ст. 26, 69 Закону України “Про місцеве самоврядування в Україні”,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на території Могилів-Подільської міської ради Вінни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 туристичний збір,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Дане рішення набирає чинності з 01.01.2020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Оприлюднити дане рішення через мережу інтернет - на офіційному веб-сай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, про що повідомити в місцевій газе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ян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ішення покласти на секретаря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першого заступника міського голови Гоцуляка М.В. та на постій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міської ради з питань бюджету, економіки, промисловості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(Рижикова В.І.).</w:t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37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19.06.2019 року №880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Туристичний збір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.</w:t>
      </w:r>
    </w:p>
    <w:p>
      <w:pPr>
        <w:pStyle w:val="Style13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и податку визначені пунктом 268.2 статті 268 Податкового кодексу </w:t>
      </w:r>
    </w:p>
    <w:p>
      <w:pPr>
        <w:pStyle w:val="Style13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за справля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13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збору визначена  пунктом 268.4 статті 268 Податкового </w:t>
      </w:r>
    </w:p>
    <w:p>
      <w:pPr>
        <w:pStyle w:val="Style13"/>
        <w:spacing w:lineRule="auto" w:line="240" w:before="0" w:after="0"/>
        <w:ind w:left="0" w:firstLine="35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вка збору. </w:t>
      </w:r>
    </w:p>
    <w:p>
      <w:pPr>
        <w:pStyle w:val="Style13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а збору встановлюється за кожну добу тимчасового розміщення особи </w:t>
      </w:r>
    </w:p>
    <w:p>
      <w:pPr>
        <w:pStyle w:val="Style13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сцях проживання (ночівлі), визначених пунктом 268.5.1 пункту 268.5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ового кодексу України, у розмірі 0,5 відсотка – для внутрішнього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изму та 3 відсотка – для в’їзного туризму від розміру мінімальної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обітної плати, встановленої законом на 1 січня 2020 року, для однієї </w:t>
      </w:r>
    </w:p>
    <w:p>
      <w:pPr>
        <w:pStyle w:val="Style13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соби за одну добу тимчасового розміщ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ерелік податкових агентів та інформація про них розміщується та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оприлюднюється на офіційному веб-сайті Могилів-Подільської міської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</w:rPr>
        <w:t>Базовий податковий (звітний) період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визначений пунктом 268.7.3 статті 268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ого кодексу України</w:t>
      </w:r>
      <w:r>
        <w:rPr>
          <w:rStyle w:val="Rvts0"/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val="uk-UA"/>
        </w:rPr>
        <w:t>5. Особливості справляння збор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Особливості справляння збору визначені п.268.6 статті 268 Податковог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val="uk-UA"/>
        </w:rPr>
        <w:t>6. Порядок сплати збор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одаткові агенти сплачують збір за своїм місцем знаходженн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щоквартально, у визначений для квартального звітного (податкового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періоду строк та відповідно до податкової декларації за звітний (податковий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  <w:t>квартал.</w:t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color w:val="333333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М. Гоцуляк  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Zakonu">
    <w:name w:val="StyleZakonu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9:00Z</dcterms:created>
  <dc:creator>Пользователь Windows</dc:creator>
  <dc:description/>
  <cp:keywords/>
  <dc:language>en-US</dc:language>
  <cp:lastModifiedBy>LUSER</cp:lastModifiedBy>
  <cp:lastPrinted>2019-06-24T10:21:00Z</cp:lastPrinted>
  <dcterms:modified xsi:type="dcterms:W3CDTF">2019-06-24T12:09:00Z</dcterms:modified>
  <cp:revision>2</cp:revision>
  <dc:subject/>
  <dc:title/>
</cp:coreProperties>
</file>