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11480" cy="5759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ru-RU" w:eastAsia="en-US"/>
        </w:rPr>
      </w:pPr>
      <w:r>
        <w:rPr>
          <w:smallCap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  №875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5"/>
        <w:gridCol w:w="3165"/>
        <w:gridCol w:w="3164"/>
        <w:gridCol w:w="3169"/>
        <w:gridCol w:w="3165"/>
      </w:tblGrid>
      <w:tr>
        <w:trPr>
          <w:trHeight w:val="618" w:hRule="atLeast"/>
        </w:trPr>
        <w:tc>
          <w:tcPr>
            <w:tcW w:w="3164" w:type="dxa"/>
            <w:tcBorders/>
          </w:tcPr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6.05.2019р.</w:t>
            </w:r>
          </w:p>
        </w:tc>
        <w:tc>
          <w:tcPr>
            <w:tcW w:w="3165" w:type="dxa"/>
            <w:tcBorders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сесії</w:t>
            </w:r>
          </w:p>
        </w:tc>
        <w:tc>
          <w:tcPr>
            <w:tcW w:w="3165" w:type="dxa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4"/>
        <w:numPr>
          <w:ilvl w:val="0"/>
          <w:numId w:val="0"/>
        </w:numPr>
        <w:jc w:val="left"/>
        <w:outlineLvl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4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Про внесення змін до рішення 31сесії міської ради 7 скликання </w:t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b/>
        </w:rPr>
        <w:t xml:space="preserve">від 20.12.2018р. №807 «Про затвердження бюджету міста на 2019 рік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Керуючись ст. 26 Закону України „Про  місцеве самоврядування в Україні”, ст.78 Бюджетного кодексу України,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1. Внести зміни до рішення 31сесії міської ради 7 скликання від 20.12.2018р.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807 «Про затвердження бюджету міста на 2019 рік », а саме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збільшити загальний фонд бюджету міста по доходах на суму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525700 грн. згідно з додатком 1;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збільшити загальний фонд бюджету міста по видатках на суму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525700 грн. згідно з додатком 3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 решта залишити без змі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даного рішення покласти на секретаря міської ради,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.о. першого заступника міського голови Гоцуляка М.В. та на постійну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місію з питань бюджету, економіки, промисловості та комунальної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ласності (Рижикова В.І.).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Міський голова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Style24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4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ДАТКИ: </w:t>
      </w:r>
      <w:hyperlink r:id="rId3">
        <w:r>
          <w:rPr>
            <w:rStyle w:val="InternetLink"/>
            <w:sz w:val="28"/>
            <w:szCs w:val="28"/>
            <w:lang w:val="en-US" w:eastAsia="en-US"/>
          </w:rPr>
          <w:t>додаток 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hyperlink r:id="rId4">
        <w:r>
          <w:rPr>
            <w:rStyle w:val="InternetLink"/>
            <w:sz w:val="28"/>
            <w:szCs w:val="28"/>
            <w:lang w:val="en-US" w:eastAsia="en-US"/>
          </w:rPr>
          <w:t>додаток 3</w:t>
        </w:r>
      </w:hyperlink>
    </w:p>
    <w:sectPr>
      <w:type w:val="nextPage"/>
      <w:pgSz w:w="11906" w:h="16838"/>
      <w:pgMar w:left="1418" w:right="992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Style15">
    <w:name w:val="номер страницы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uk-U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val="uk-UA" w:bidi="ar-SA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7_s_36_sesiya/875_d1.xls" TargetMode="External"/><Relationship Id="rId4" Type="http://schemas.openxmlformats.org/officeDocument/2006/relationships/hyperlink" Target="http://mpmr.gov.ua/uploads/documents/Rishennya_sesiy/7_s_36_sesiya/875_d3.xl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53:00Z</dcterms:created>
  <dc:creator>User</dc:creator>
  <dc:description/>
  <cp:keywords/>
  <dc:language>en-US</dc:language>
  <cp:lastModifiedBy>Admin</cp:lastModifiedBy>
  <cp:lastPrinted>2019-05-20T09:00:00Z</cp:lastPrinted>
  <dcterms:modified xsi:type="dcterms:W3CDTF">2019-06-18T12:34:00Z</dcterms:modified>
  <cp:revision>4</cp:revision>
  <dc:subject/>
  <dc:title>                                                                                     </dc:title>
</cp:coreProperties>
</file>