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07.05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сес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укладання договорів оренди земельних ділян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ст. 12, 40, 93, 116, 122, 124 Земельного кодексу України, Закону України «Про оренду землі», ст. 26 Закону України «Про місцеве самоврядування в Україні», керуючись рішенням 25 сесії міської ради 7 скликання від 20.06.2019 року №649 «Про встановлення податку на майно на території Могилів-Подільської міської ради на 2019 рік», розглянувши заяву ТОВ «Енергетичні екологічні технології МП», 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Передати, за рахунок земель територіальної громади міста Могилева –         Подільського в оренд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В «Енергетичні екологічні технології МП» код ЄДРПОУ – 3837384, земельну ділянку по вул. Озаринецькій, 62-а в м. Могилеві-Подільському, площею – 10,0 га, кадастровий номер 0510400000:00:014:0004 для розміщення, будівництва, експлуатації та обслуговування будівель і споруд об'єктів енергогенеруючих підприємств, установ і організацій, з можливістю передачі в суборенду будь-якої частини земельної ділянки, терміном на 24 роки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.2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ОВ «Енергетичні екологічні технології МП» код ЄДРПОУ – 3837384, земельну ділянку по вул. Озаринецькій, 62-в в м. Могилеві-Подільському, площею – 21,0335 га, кадастровий номер 0510400000:00:014:0005 для розміщення, будівництва, експлуатації та обслуговування об’єктів альтернативної енергетики, з можливістю передачі в суборенду будь-якої частини земельної ділянки терміном на 24 роки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.3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ОВ «Енергетичні екологічні технології МП» код ЄДРПОУ – 3837384, земельну ділянку по вул. Озаринецькій, 62-в в м. Могилеві-Подільському, площею – 2,5193 га, кадастровий номер 0510400000:00:014:0006 для розміщення, будівництва, експлуатації та обслуговування об’єктів альтернативної енергетики, з можливістю передачі в суборенду будь-якої частини земельної ділянки терміном на 24 рок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учити земельному відділу міської ради підготувати договори оренди земельних ділянок для укладення та підписанн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ТОВ «Енергетичні екологічні технології МП» код ЄДРПОУ – 3837384, в місячний термін заключити договори оренди на земельні ділянки з Могилів-Подільською міською радою та зареєструвати їх в установленому законом порядк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Якубовська Л.О.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41:00Z</dcterms:created>
  <dc:creator>Пользователь Windows</dc:creator>
  <dc:description/>
  <cp:keywords/>
  <dc:language>en-US</dc:language>
  <cp:lastModifiedBy>LUSER</cp:lastModifiedBy>
  <cp:lastPrinted>2019-05-08T11:05:00Z</cp:lastPrinted>
  <dcterms:modified xsi:type="dcterms:W3CDTF">2019-05-21T06:46:00Z</dcterms:modified>
  <cp:revision>3</cp:revision>
  <dc:subject/>
  <dc:title/>
</cp:coreProperties>
</file>