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4.25pt" to="478.2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від 10.04.2019р. №106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6 Закону України «Про місцеве самоврядування в Україні», відповідно до ст.ст.15-1, 22, 23, 79-1, 93, 122, 123, 135-139 Земельного кодексу України, -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рішення виконавчого комітету міської ради від 10.04.2019 року №106 «Про скасування проведення земельних торгів у формі аукціону».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першого заступника міського голови Гоцуляка М.В. та на постійну комісію з питань бюджету, економіки промисловості та комунальної власності (Рижикова В.І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П. Бров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4:00Z</dcterms:created>
  <dc:creator>Пользователь Windows</dc:creator>
  <dc:description/>
  <cp:keywords/>
  <dc:language>en-US</dc:language>
  <cp:lastModifiedBy>LUSER</cp:lastModifiedBy>
  <cp:lastPrinted>2019-05-15T14:39:00Z</cp:lastPrinted>
  <dcterms:modified xsi:type="dcterms:W3CDTF">2019-05-15T12:24:00Z</dcterms:modified>
  <cp:revision>2</cp:revision>
  <dc:subject/>
  <dc:title/>
</cp:coreProperties>
</file>