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25pt" to="478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7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оговорів оренди на земельні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06 грудня 2013 року на земельну ділянку по вул. Озаринецькій, 62-в, площею 2,5193 га, зареєстрованого 10.12.2013р. у державному реєстрі речових прав на нерухоме майно, реєстраційний номер 231542705104, кадастровий № 0510400000:00:014:0006, орендар ТОВ «Енергетичні екологічні технології МП» код ЄДРПОУ 38373484, на підставі статті 3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ід 06 грудня 2013 року на земельну ділянку по вул. Озаринецькій, 62-в, площею 21,0335 га, зареєстрованого 10.12.2013р. у державному реєстрі речових прав на нерухоме майно, реєстраційний номер 231305805104,  кадастровий № 0510400000:00:014:0005, орендар ТОВ «Енергетичні екологічні технології МП» код ЄДРПОУ 38373484, на підставі статті 31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у України «Про оренду землі»;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від 11 січня 2016 року на земельну ділянку по вул. Озаринецькій, 62-а, площею 10,0 га, зареєстрованого 14.01.2016 р. у державному реєстрі речових прав на нерухоме майно, реєстраційний номер 210627405104, кадастровий №0510400000:00:014:0004, орендар ТОВ «Енергетичні екологічні технології МП» код ЄДРПОУ 38373484, на підставі статті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укласти додаткову угоду ТОВ «Енергетичні екологічні технології МП» про розірвання договорів оренди землі та повернути вказану земельну ділянку до Могилів-Подільської міської ради за актом прийому – передачі земельної ділянк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11:00Z</dcterms:created>
  <dc:creator>Admin</dc:creator>
  <dc:description/>
  <cp:keywords/>
  <dc:language>en-US</dc:language>
  <cp:lastModifiedBy>LUSER</cp:lastModifiedBy>
  <cp:lastPrinted>2019-04-26T11:19:00Z</cp:lastPrinted>
  <dcterms:modified xsi:type="dcterms:W3CDTF">2019-05-21T06:43:00Z</dcterms:modified>
  <cp:revision>8</cp:revision>
  <dc:subject/>
  <dc:title>Проект</dc:title>
</cp:coreProperties>
</file>