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</w:r>
      <w:r>
        <w:rPr>
          <w:smallCaps/>
          <w:lang w:val="uk-UA"/>
        </w:rPr>
        <w:t xml:space="preserve">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  <w:lang w:val="uk-UA"/>
        </w:rPr>
        <w:t xml:space="preserve">          </w:t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4.25pt" to="478.2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8</w:t>
      </w:r>
      <w:r>
        <w:rPr>
          <w:b/>
          <w:bCs/>
          <w:sz w:val="32"/>
          <w:szCs w:val="32"/>
          <w:lang w:val="uk-UA"/>
        </w:rPr>
        <w:t>69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5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165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  <w:szCs w:val="28"/>
        </w:rPr>
        <w:t xml:space="preserve">Про затвердження </w:t>
      </w:r>
      <w:r>
        <w:rPr>
          <w:b/>
        </w:rPr>
        <w:t xml:space="preserve">містобудівної документації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щодо внесення змін в окрему частину генерального плану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іста Могилева-Подільського та розроблення детального плану території земельних ділянок по вулиці Озаринецькій, 62-а та вулиці Озаринецькій, 62-в, для будівництва сонячної електростанції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/>
        <w:t xml:space="preserve">На виконання рішень </w:t>
      </w:r>
      <w:r>
        <w:rPr>
          <w:szCs w:val="28"/>
        </w:rPr>
        <w:t xml:space="preserve">13 сесії Могилів-Подільської міської ради </w:t>
      </w:r>
    </w:p>
    <w:p>
      <w:pPr>
        <w:pStyle w:val="TextBodyIndent"/>
        <w:ind w:hanging="0"/>
        <w:rPr/>
      </w:pPr>
      <w:r>
        <w:rPr>
          <w:szCs w:val="28"/>
        </w:rPr>
        <w:t>7 скликання від 11.04.2017 року № 417 «Про надання дозволу на розроблення детального плану території земельних ділянок у м. Могилеві-Подільському по вул. Озаринецькій, 62-а та вул. Озаринецькій, 62-в, для будівництва сонячної електростанції», рішення 24 сесії Могилів-Подільської міської ради 7 скликання від 29.05.2018 року № 631 «Про надання дозволу на розроблення містобудівної документації щодо внесення змін в окрему частину генерального плану міста Могилева-Подільського території земельних ділянок по вул. Озаринецькій, 62-а та вул. Озаринецькій, 62-в, для будівництва сонячної електростанції», р</w:t>
      </w:r>
      <w:r>
        <w:rPr/>
        <w:t>озглянувши проект розроблення містобудівної документації щодо внесення змін в окрему частину генерального плану міста Могилева-Подільського та розроблення детального плану території земельних ділянок по вулиці Озаринецькій, 62-а та вулиці Озаринецькій, 62-в, для будівництва сонячної електростанції, протокол громадських слухань щодо проекту внесення змін до генерального плану міста від 09.11.2012р., витяг з протоколу №5 засідання архітектурно-містобудівної ради при Департаменті будівництва, містобудування та архітектури Вінницької обласної державної адміністрації від 21.03.2019р., лист з відповідями на зауваження архітектурно-містобудівної ради, висновки органів державної влади, відповідно до ст.ст. 17, 19 Закону України «Про регулювання містобудівної діяльності», ДБН Б.1.1-15-2012, ДБН Б.1.1-14-2012, відповідно до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 16.11.2011р. №290, керуючись ст.ст. 26, 59 Закону України «Про місцеве самоврядування в Україні»,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/>
      </w:pPr>
      <w:r>
        <w:rPr>
          <w:szCs w:val="24"/>
          <w:lang w:val="uk-UA"/>
        </w:rPr>
        <w:t xml:space="preserve">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left"/>
        <w:rPr/>
      </w:pPr>
      <w:r>
        <w:rPr>
          <w:szCs w:val="28"/>
        </w:rPr>
        <w:t xml:space="preserve">1. Затвердити містобудівну документацію, а саме: проект «Розроблення </w:t>
      </w:r>
      <w:r>
        <w:rPr/>
        <w:t xml:space="preserve">містобудівної документації щодо внесення змін в окрему частину генерального плану міста Могилева-Подільського та розроблення детального плану території земельних ділянок по вулиці Озаринецькій, 62-а та вулиці Озаринецькій, 62-в, для будівництва сонячної електростанції», розроблений Українським державним науково-дослідним інститутом проектування міст «Діпромісто» ім. Ю.М. Білоконя (кваліфікаційні сертифікати архітекторів </w:t>
      </w:r>
    </w:p>
    <w:p>
      <w:pPr>
        <w:pStyle w:val="TextBody"/>
        <w:tabs>
          <w:tab w:val="clear" w:pos="708"/>
          <w:tab w:val="left" w:pos="720" w:leader="none"/>
        </w:tabs>
        <w:jc w:val="left"/>
        <w:rPr/>
      </w:pPr>
      <w:r>
        <w:rPr/>
        <w:t xml:space="preserve">___________ від 11.05.2012 року, __________ від 26.06.2012 року, __________ </w:t>
      </w:r>
    </w:p>
    <w:p>
      <w:pPr>
        <w:pStyle w:val="TextBody"/>
        <w:tabs>
          <w:tab w:val="clear" w:pos="708"/>
          <w:tab w:val="left" w:pos="720" w:leader="none"/>
        </w:tabs>
        <w:jc w:val="left"/>
        <w:rPr/>
      </w:pPr>
      <w:r>
        <w:rPr/>
        <w:t>від 27.02.2017 року, ____________ від 26.06.2012 року).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left"/>
        <w:rPr/>
      </w:pPr>
      <w:r>
        <w:rPr/>
        <w:t xml:space="preserve">2. Внести зміни в окрему частину генерального плану міста Могилева-Подільського, затвердженого </w:t>
      </w:r>
      <w:r>
        <w:rPr>
          <w:szCs w:val="28"/>
        </w:rPr>
        <w:t>рішенням 8 сесії міської ради 23 скликання від 27.05.1999 року, згідно з містобудівною документацією, затвердженою пунктом 1 цього рішення.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3. Управлінню містобудування та архітектури міської ради (Дунський Ю.С.) забезпечити </w:t>
      </w:r>
      <w:r>
        <w:rPr>
          <w:color w:val="000000"/>
          <w:shd w:fill="FFFFFF" w:val="clear"/>
        </w:rPr>
        <w:t xml:space="preserve">доступність матеріалів містобудівної документації відповідно до вимог 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</w:rPr>
          <w:t>Закону України</w:t>
        </w:r>
      </w:hyperlink>
      <w:r>
        <w:rPr/>
        <w:t xml:space="preserve"> </w:t>
      </w:r>
      <w:r>
        <w:rPr>
          <w:color w:val="000000"/>
          <w:shd w:fill="FFFFFF" w:val="clear"/>
        </w:rPr>
        <w:t>«Про доступ до публічної інформації» шляхом надання їх за запитом на інформацію, оприлюднення на офіційному веб-сайті, у тому числі, у формі відкритих даних, на єдиному державному веб-порталі відкритих даних, у місцевих періодичних друкованих засобах масової інформації, у загальнодоступному місці у приміщенні органу місцевого самоврядування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4.  Контроль за виконанням даного рішення покласти на секретаря міської ради, в.о. першого заступника міського голови (Гоцуляка М.В.)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     </w:t>
      </w:r>
      <w:r>
        <w:rPr/>
        <w:t>Міський голова</w:t>
        <w:tab/>
        <w:tab/>
        <w:tab/>
        <w:tab/>
        <w:tab/>
      </w:r>
      <w:r>
        <w:rPr>
          <w:lang w:val="uk-UA"/>
        </w:rPr>
        <w:t xml:space="preserve">           </w:t>
      </w:r>
      <w:r>
        <w:rPr/>
        <w:t>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60" w:right="8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939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24:00Z</dcterms:created>
  <dc:creator>Admin</dc:creator>
  <dc:description/>
  <cp:keywords/>
  <dc:language>en-US</dc:language>
  <cp:lastModifiedBy>LUSER</cp:lastModifiedBy>
  <cp:lastPrinted>2019-04-24T16:01:00Z</cp:lastPrinted>
  <dcterms:modified xsi:type="dcterms:W3CDTF">2019-05-21T06:43:00Z</dcterms:modified>
  <cp:revision>4</cp:revision>
  <dc:subject/>
  <dc:title>ПРОЕКТ</dc:title>
</cp:coreProperties>
</file>