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ід 28.03.2019р.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ренду майна комунальної власності </w:t>
      </w:r>
    </w:p>
    <w:p>
      <w:pPr>
        <w:pStyle w:val="Normal"/>
        <w:tabs>
          <w:tab w:val="clear" w:pos="708"/>
          <w:tab w:val="left" w:pos="5258" w:leader="none"/>
          <w:tab w:val="left" w:pos="6663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6, 59 Закону України «Про місцеве самоврядування в Україні, Законом України «Про оренду державного та комунального майна», враховуючи рішення виконавчого комітету Могилів-Подільської міської ради «Про безоплатну передачу основних засобів з балансу управління освіти міської ради на баланс фінансово-економічного управління міської ради»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31.01.2019 року №29, рішення виконавчого комітету Могилів-Подільської міської ради «Про надання дозволу на оренду будівель, споруд, обладнання, не пов’язаних з навчально-виробничою діяльністю» від 29.12.2016 року №435,-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357" w:right="5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1 квітня 2019 року у договорі оренди майна комунальної власності територіальної громади міста Могилева-Подільського за адресою: </w:t>
      </w:r>
    </w:p>
    <w:p>
      <w:pPr>
        <w:pStyle w:val="Western"/>
        <w:shd w:fill="FFFFFF" w:val="clear"/>
        <w:spacing w:before="0" w:after="0"/>
        <w:ind w:left="357" w:right="57" w:hanging="0"/>
        <w:rPr/>
      </w:pPr>
      <w:r>
        <w:rPr>
          <w:color w:val="000000"/>
          <w:sz w:val="28"/>
          <w:szCs w:val="28"/>
        </w:rPr>
        <w:t>м. Могилів-Подільський, вул.Полтавська, 23, без припинення дії договору змінити сторону «Орендодавця» з управління освіти Могилів-Подільської міської ради на фінансово-економічне управління Могилів-Подільської міської ради.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357" w:right="5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дна плата за базовий місяць – лютий 2019 року складає 2010,0 грн..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357" w:right="5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бов’язати орендаря майна</w:t>
      </w:r>
      <w:bookmarkStart w:id="0" w:name="_GoBack"/>
      <w:bookmarkEnd w:id="0"/>
      <w:r>
        <w:rPr>
          <w:color w:val="000000"/>
          <w:sz w:val="28"/>
          <w:szCs w:val="28"/>
        </w:rPr>
        <w:t>, зазначеного у даному рішенні, внести зміни до договору оренди відповідно вимогам діючого законодавства України.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357" w:right="57" w:hanging="357"/>
        <w:rPr/>
      </w:pPr>
      <w:r>
        <w:rPr>
          <w:color w:val="000000"/>
          <w:sz w:val="28"/>
          <w:szCs w:val="28"/>
        </w:rPr>
        <w:t>Контроль за виконанням даного рішення покласти на керуючого справами виконкому, в.о. першого заступника міського голови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міського голов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цуля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9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00:00Z</dcterms:created>
  <dc:creator>Пользователь Windows</dc:creator>
  <dc:description/>
  <cp:keywords/>
  <dc:language>en-US</dc:language>
  <cp:lastModifiedBy>LUSER</cp:lastModifiedBy>
  <cp:lastPrinted>2019-03-31T13:49:00Z</cp:lastPrinted>
  <dcterms:modified xsi:type="dcterms:W3CDTF">2019-05-21T06:15:00Z</dcterms:modified>
  <cp:revision>3</cp:revision>
  <dc:subject/>
  <dc:title/>
</cp:coreProperties>
</file>